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>Примітивні об’єкти даних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Примітивними об’єктами даних є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US"/>
        </w:rPr>
        <w:t>символ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US"/>
        </w:rPr>
        <w:t xml:space="preserve">числа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т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US"/>
        </w:rPr>
        <w:t>конс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. muLisp має безліч функцій розпізнання, порівняння, комбінування та обробки цих об’єктів. Це дозволяє конструювати будь-які складні об’єкти даних. Як було сказано раніше, muLisp має два типи даних: атоми та списки. Атоми поділяються на символи та числа. Списки є підмножиною об’єктів, які мають більш загальну структуру — бінарне дерево. Вони створені за допомогою консів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US"/>
        </w:rPr>
        <w:t>Символ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є об’єктом даних, з яким пов’язано 4 атрибути, кожен з яких є вказівником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—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PRINT - ім’я. Це унікальний рядок ASCII символів, за допомогою якого система ідентифікує символ при операціях введення-виведення. PRINT - ім’я не може бути змінене. Імена обмежені за розміром: вони повинні мати не більше від 65536 символів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поточне значення. Значенням символа може бути будь-який об’єкт даних, який зберігається в комірці пам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яті.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Якщо в середовищі Ліспу ввести </w:t>
      </w:r>
      <w:r>
        <w:rPr>
          <w:sz w:val="24"/>
          <w:szCs w:val="24"/>
          <w:lang w:val="en-US"/>
        </w:rPr>
        <w:t>PRINT-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ім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я символу, то на виході буде його значення. Поточне значення доступно як </w:t>
      </w:r>
      <w:r>
        <w:rPr>
          <w:sz w:val="24"/>
          <w:szCs w:val="24"/>
          <w:lang w:val="en-US"/>
        </w:rPr>
        <w:t xml:space="preserve">CAR -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елемент символ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список властивостей. Він містить значення властивостей символа, проіндексова- них за ключем, його форма має вигляд: (ім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я1 значення1 ім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я</w:t>
      </w:r>
      <w:r>
        <w:rPr>
          <w:sz w:val="24"/>
          <w:szCs w:val="24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значення</w:t>
      </w:r>
      <w:r>
        <w:rPr>
          <w:sz w:val="24"/>
          <w:szCs w:val="24"/>
          <w:lang w:val="en-US"/>
        </w:rPr>
        <w:t xml:space="preserve">2 ...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ім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я</w:t>
      </w:r>
      <w:r>
        <w:rPr>
          <w:sz w:val="24"/>
          <w:szCs w:val="24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значення</w:t>
      </w:r>
      <w:r>
        <w:rPr>
          <w:sz w:val="24"/>
          <w:szCs w:val="24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). При ініціалізації системи список властивостей є порожнім (дорівнює NIL). Його можна змінити за допомогою функцій властивостей та прапорців. Доступний як </w:t>
      </w:r>
      <w:r>
        <w:rPr>
          <w:sz w:val="24"/>
          <w:szCs w:val="24"/>
          <w:lang w:val="en-US"/>
        </w:rPr>
        <w:t xml:space="preserve">CDR -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елемент символ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визначення функції. При створенні символу в muLisp цей атрибут дорівнює “функція невизначена”. Визначення функції складається або за шаблонами машинної мови, або на D-коді. Значення цього атрибута можна отримати в результаті виконання функції флагів </w:t>
      </w:r>
      <w:r>
        <w:rPr>
          <w:sz w:val="24"/>
          <w:szCs w:val="24"/>
          <w:lang w:val="en-US"/>
        </w:rPr>
        <w:t xml:space="preserve">(GETD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символ</w:t>
      </w:r>
      <w:r>
        <w:rPr>
          <w:sz w:val="24"/>
          <w:szCs w:val="24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SYMBOLP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є функція, яка розпізнає символ. Вона повертає Т, якщо аргумент є символом і NIL в протилежному випадк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SYMBOLP ‘XYZ)</w:t>
        <w:tab/>
        <w:tab/>
        <w:t xml:space="preserve">$ (SYMBOLP 41)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T</w:t>
        <w:tab/>
        <w:tab/>
        <w:tab/>
        <w:tab/>
        <w:tab/>
        <w:t xml:space="preserve">NIL                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SYMBOLP ‘(q w))</w:t>
        <w:tab/>
        <w:tab/>
        <w:t>$ (SYMBOLP ‘()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NIL</w:t>
        <w:tab/>
        <w:tab/>
        <w:tab/>
        <w:tab/>
        <w:t>T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В Коммон Ліспі </w:t>
      </w:r>
      <w:r>
        <w:rPr>
          <w:sz w:val="24"/>
          <w:szCs w:val="24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файл </w:t>
      </w:r>
      <w:r>
        <w:rPr>
          <w:sz w:val="24"/>
          <w:szCs w:val="24"/>
          <w:lang w:val="en-US"/>
        </w:rPr>
        <w:t xml:space="preserve">common.lsp)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визначені функції</w:t>
      </w:r>
      <w:r>
        <w:rPr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SYMBOL-VALUE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, яка повертає значення символа,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та функція </w:t>
      </w:r>
      <w:r>
        <w:rPr>
          <w:b/>
          <w:bCs/>
          <w:sz w:val="24"/>
          <w:szCs w:val="24"/>
          <w:lang w:val="en-US"/>
        </w:rPr>
        <w:t>SYMBOL-PLIST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,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яка повертає весь список властивостей символ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(DEFUN SYMBOL-VALUE (SYM)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ab/>
        <w:tab/>
      </w:r>
      <w:r>
        <w:rPr>
          <w:sz w:val="24"/>
          <w:szCs w:val="24"/>
          <w:lang w:val="en-US"/>
        </w:rPr>
        <w:t>(DEFUN SYMBOL-PLIST (SYM)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((SYMBOLP SYM) (CAR SYM) ) )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ab/>
        <w:tab/>
      </w:r>
      <w:r>
        <w:rPr>
          <w:sz w:val="24"/>
          <w:szCs w:val="24"/>
          <w:lang w:val="en-US"/>
        </w:rPr>
        <w:t>((SYMBOLP SYM) (CDR SYM) ) 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Узагальненою функцією присвоєння є </w:t>
      </w:r>
      <w:r>
        <w:rPr>
          <w:b/>
          <w:bCs/>
          <w:sz w:val="24"/>
          <w:szCs w:val="24"/>
          <w:lang w:val="en-US"/>
        </w:rPr>
        <w:t>SETF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яка визначена в </w:t>
      </w:r>
      <w:r>
        <w:rPr>
          <w:sz w:val="24"/>
          <w:szCs w:val="24"/>
          <w:lang w:val="en-US"/>
        </w:rPr>
        <w:t xml:space="preserve">common.lsp.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Вона заносить данні в комірку пам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яті символа</w:t>
      </w:r>
      <w:r>
        <w:rPr>
          <w:sz w:val="24"/>
          <w:szCs w:val="24"/>
          <w:lang w:val="en-US"/>
        </w:rPr>
        <w:t>: (SETF &lt;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комірка пам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яті</w:t>
      </w:r>
      <w:r>
        <w:rPr>
          <w:sz w:val="24"/>
          <w:szCs w:val="24"/>
          <w:lang w:val="en-US"/>
        </w:rPr>
        <w:t>&gt; &lt;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значення</w:t>
      </w:r>
      <w:r>
        <w:rPr>
          <w:sz w:val="24"/>
          <w:szCs w:val="24"/>
          <w:lang w:val="en-US"/>
        </w:rPr>
        <w:t>&gt;)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. Через функцію </w:t>
      </w:r>
      <w:r>
        <w:rPr>
          <w:sz w:val="24"/>
          <w:szCs w:val="24"/>
          <w:lang w:val="en-US"/>
        </w:rPr>
        <w:t xml:space="preserve">SETF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можна представити описані раніше функції </w:t>
      </w:r>
      <w:r>
        <w:rPr>
          <w:sz w:val="24"/>
          <w:szCs w:val="24"/>
          <w:lang w:val="en-US"/>
        </w:rPr>
        <w:t xml:space="preserve">SET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та </w:t>
      </w:r>
      <w:r>
        <w:rPr>
          <w:sz w:val="24"/>
          <w:szCs w:val="24"/>
          <w:lang w:val="en-US"/>
        </w:rPr>
        <w:t>SETQ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(SETQ x y)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ab/>
      </w:r>
      <w:r>
        <w:rPr>
          <w:sz w:val="24"/>
          <w:szCs w:val="24"/>
          <w:lang w:val="en-US"/>
        </w:rPr>
        <w:t xml:space="preserve">   </w:t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це</w:t>
        <w:tab/>
        <w:t>(</w:t>
      </w:r>
      <w:r>
        <w:rPr>
          <w:sz w:val="24"/>
          <w:szCs w:val="24"/>
          <w:lang w:val="en-US"/>
        </w:rPr>
        <w:t>SETF x y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SET x y)</w:t>
        <w:tab/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це</w:t>
        <w:tab/>
        <w:t>(</w:t>
      </w:r>
      <w:r>
        <w:rPr>
          <w:sz w:val="24"/>
          <w:szCs w:val="24"/>
          <w:lang w:val="en-US"/>
        </w:rPr>
        <w:t>SETF (SYMBOL-VALUE x) y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Проміжки, дужки, коми, одинарні та подвійні лапки, крапка, крапка з комою відіграють спеціальну роль в Ліспі. Одинарним Escape-символом є \. Багатократним Еscape-символом є |. Спеціальні літери можуть використовуватися у PRINT-іменах символів, але для цього перед ними треба ставити \, або весь рядок брати в |. Вирази |q w e| та |sym(bol| є символами. Для використання літер \ та | в символах необхідно ставити перед ними \. Якщо виводиться на екран символ, який містить спеціальні літери, то він виводиться з багатократним escape-символом. Програмна змінна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*PRINT-ESCAPE*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булевського типу відповідає за виведення escape-символів. Якщо вона дорівнює NIL, то escape-символи на екран не виводяться. Подвійні лапки “ грають роль літери |. Розглянемо приклади (спочатку *PRINT-ESCAPE*=T)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SETQ |sym(bol| 3)</w:t>
        <w:tab/>
        <w:t>$ (SETQ a |q w e|)</w:t>
        <w:tab/>
        <w:tab/>
        <w:t>$ s\a</w:t>
        <w:tab/>
        <w:tab/>
        <w:t>$ s\\a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|sym(bol|</w:t>
        <w:tab/>
        <w:tab/>
        <w:tab/>
        <w:t>$ a</w:t>
        <w:tab/>
        <w:tab/>
        <w:tab/>
        <w:tab/>
        <w:t>sa</w:t>
        <w:tab/>
        <w:tab/>
        <w:t>|s\\a||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3                                        |q w e|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SETQ *PRINT-ESCAPE* NIL)</w:t>
        <w:tab/>
        <w:t>$ (SETQ a |q w e|)</w:t>
        <w:tab/>
        <w:t>$ (SETQ “s\\a” 2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s\\a</w:t>
        <w:tab/>
        <w:tab/>
        <w:tab/>
        <w:tab/>
        <w:tab/>
        <w:t>$ a</w:t>
        <w:tab/>
        <w:tab/>
        <w:tab/>
        <w:t>$ |s\\a|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s\a</w:t>
        <w:tab/>
        <w:tab/>
        <w:tab/>
        <w:tab/>
        <w:tab/>
        <w:tab/>
        <w:t>q w e</w:t>
        <w:tab/>
        <w:tab/>
        <w:tab/>
        <w:t>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US"/>
        </w:rPr>
        <w:t>Число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є іншим примітивним об’єктом. Воно може бути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US"/>
        </w:rPr>
        <w:t xml:space="preserve">цілим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або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US"/>
        </w:rPr>
        <w:t>дробовим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. Ціле число вводиться як послідовність цифр, перед якою може стояти знак мінус. За внутрішнім поданням цілі числа діляться на малі цілі (до 65536) та великі цілі. Оскільки значенням числа завжди є саме число, то немає необхідності перед ним ставити апостроф. Чотири атрибути характеризують число як об’єкт даних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елемент тотожності. Це є вказівник на саме число. Він доступний як CAR-елемент числ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знак. Він містить один з наступних символів, які характеризують тип числа:</w:t>
      </w:r>
    </w:p>
    <w:p>
      <w:pPr>
        <w:pStyle w:val="Normal"/>
        <w:ind w:left="708" w:firstLine="708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left="708" w:firstLine="708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додатне</w:t>
        <w:tab/>
        <w:t>від’ємне</w:t>
        <w:tab/>
        <w:tab/>
        <w:t>$ (CDR 5.6)</w:t>
        <w:tab/>
        <w:t xml:space="preserve">     $ (CAR 5.6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мале</w:t>
        <w:tab/>
        <w:t>NIL</w:t>
        <w:tab/>
        <w:tab/>
        <w:t>T</w:t>
        <w:tab/>
        <w:tab/>
        <w:tab/>
        <w:t>MACRO</w:t>
        <w:tab/>
        <w:t xml:space="preserve">     5.6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велике</w:t>
        <w:tab/>
        <w:t>LAMBDA</w:t>
        <w:tab/>
        <w:t>NLAMBDA</w:t>
        <w:tab/>
        <w:tab/>
        <w:t>$ (CDR 1212)     $ (CDR -121212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дробове</w:t>
        <w:tab/>
        <w:t>MACRO</w:t>
        <w:tab/>
        <w:t>SPECIAL</w:t>
        <w:tab/>
        <w:tab/>
        <w:t>NIL</w:t>
        <w:tab/>
        <w:tab/>
        <w:t xml:space="preserve">     NLAMBDA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Значення атрибута знака доступне як CDR-елемент числ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довжина. Якщо число є малим цілим, то цей атрибут містить значення цілого. Якщо число — велике ціле, то елемент ‘довжина’ містить довжину слова вектора числа. Якщо число дробове — елемент містить вказівник на його чисельник, який обов’язково повинен бути цілим (додатним або від’ємним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вектор. Якщо число мале ціле, то значення атрибута є вказівником на інше мале ціле (хеш-з’єднувач). Якщо число велике ціле, то це поле містить вказівник на найменший значущий байт. Якщо число дробове — елемент містить вказівник на його знаменник, який повинен бути додатним цілим числ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Функція порівняння EQL може використовуватися для порівняння чисел. Але більш загальною функцією для порівняння множини чисел є рівніс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EQL -3 4)</w:t>
        <w:tab/>
        <w:t>$ (EQL 4 4)</w:t>
        <w:tab/>
        <w:tab/>
        <w:t>$ (= 2 2 2)</w:t>
        <w:tab/>
        <w:tab/>
        <w:t>$ (= 2 2 3 2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NIL</w:t>
        <w:tab/>
        <w:tab/>
        <w:t>T</w:t>
        <w:tab/>
        <w:tab/>
        <w:tab/>
        <w:t>T</w:t>
        <w:tab/>
        <w:tab/>
        <w:tab/>
        <w:t>NIL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Дробові числа можуть подаватися у десятковому вигляді та з дробовою рискою. Внутрішня змінна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*PRINT-POINT*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відповідає за тип виведення дробових чисел. Якщо вона дорівнює NIL, то всі дробові числа подаються на виведення з дробовою рискою. Якщо *PRINT-POINT* = n, то дробові числа виводяться з n знаками після десяткової коми. При введенні дробового числа воно автоматично скорочуєть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3/4</w:t>
        <w:tab/>
        <w:t>$ 3/9</w:t>
        <w:tab/>
        <w:tab/>
        <w:t>$ 5/1</w:t>
        <w:tab/>
        <w:tab/>
        <w:t>$ 12/9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3/4</w:t>
        <w:tab/>
        <w:tab/>
        <w:t>1/3</w:t>
        <w:tab/>
        <w:tab/>
        <w:t>5</w:t>
        <w:tab/>
        <w:tab/>
        <w:t>4/3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Внутрішня змінна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*PRINT-BASE*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відповідає за основу системи числення, в якій обробляються числа. Якщо значення цієї змінної є цілим та перебуває в інтервалі від 2 до 32, то такою і буде основа системи числення, інакше muLisp працює в десятковій системі численн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SETQ ten 10)</w:t>
        <w:tab/>
        <w:tab/>
        <w:tab/>
        <w:tab/>
        <w:t>$ (SETQ *PRINT-BASE* 2)</w:t>
        <w:tab/>
        <w:t>$ 234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SETQ *PRINT-BASE* 16)</w:t>
        <w:tab/>
        <w:tab/>
        <w:t>$ ten</w:t>
        <w:tab/>
        <w:tab/>
        <w:tab/>
        <w:tab/>
        <w:tab/>
        <w:t>11101010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ten</w:t>
        <w:tab/>
        <w:tab/>
        <w:tab/>
        <w:tab/>
        <w:tab/>
        <w:t>1010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0A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Функцією, яка розпізнає цілі числа, є INTEGERP. Вона повертає Т, якщо її аргумент є цілим числом та NIL інакше. Функція NUMBERP розпізнає числ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INTEGERP 100)</w:t>
        <w:tab/>
        <w:tab/>
        <w:t>$ (INTEGERP 3.5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T</w:t>
        <w:tab/>
        <w:tab/>
        <w:tab/>
        <w:tab/>
        <w:tab/>
        <w:t>NIL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NUMBERP 3.5)</w:t>
        <w:tab/>
        <w:tab/>
        <w:t>$ (NUMBERP 4/5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T</w:t>
        <w:tab/>
        <w:tab/>
        <w:tab/>
        <w:tab/>
        <w:tab/>
        <w:t>T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Число в подвійних лапках завжди є символо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SYMBOLP “23”)</w:t>
        <w:tab/>
        <w:tab/>
        <w:t>$ (NUMBERP “23”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T</w:t>
        <w:tab/>
        <w:tab/>
        <w:tab/>
        <w:tab/>
        <w:tab/>
        <w:t>NIL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Символи та числа є атомами. Наступні вирази повертають істину: (ATOM 3.5), (ATOM “23”), (ATOM ‘APPLE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US"/>
        </w:rPr>
        <w:t>Конс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є примітивним об’єктом, який вказує на будь-які два інші об’єкти даних.. Він не є атомом. Назва конс пішла від функції конструктора CONS. Кожен конс склада- ється з CAR- та CDR- елементів. Конс часто називають точковою парою. Якщо X і Y об’єкти даних, то вираз (X . Y) є консом, CAR-елемент якого є X, а CDR-елемент – Y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SETQ A (cons X Y))</w:t>
        <w:tab/>
        <w:tab/>
        <w:t>$ (CAR A)</w:t>
        <w:tab/>
        <w:t>$ (CDR A)</w:t>
        <w:tab/>
        <w:t>$ (CDR ‘(R . S)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A</w:t>
        <w:tab/>
        <w:tab/>
        <w:tab/>
        <w:tab/>
        <w:tab/>
        <w:t>X</w:t>
        <w:tab/>
        <w:tab/>
        <w:t>Y</w:t>
        <w:tab/>
        <w:tab/>
        <w:t>S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X . Y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За допомогою точкового подання можна показати структуру будь-якого об’єкту. Список (x1 x2 x3) є ланцюгом консів, які зв’язані за допомогою CDR- елементів. Його CAR- елементи вказують на елементи списку. CDR- елемент останнього конса вказує на NIL. Вказаний список можна подати у вигляді (x1 . (x2 . (x3 . NIL))). Функція READ читання виразу розпізнає як точкове подання виразу, так і спискове. Функція виведення PRINT виводить об’єкти в списковому поданні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SETQ a ‘(q . (w . nil))</w:t>
        <w:tab/>
        <w:tab/>
        <w:t>$ a</w:t>
        <w:tab/>
        <w:tab/>
        <w:t>$ (CONSP ‘(q . w))</w:t>
        <w:tab/>
        <w:t>$ (CONSP (q w)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q w)</w:t>
        <w:tab/>
        <w:tab/>
        <w:tab/>
        <w:tab/>
        <w:t>(q w)</w:t>
        <w:tab/>
        <w:tab/>
        <w:t>T</w:t>
        <w:tab/>
        <w:tab/>
        <w:tab/>
        <w:t>T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Функція (CONSP obj) розпізнає конси. Список не є примітивним об’єктом, а є ланцюгом консів. Отже, результатом застосування функції CONSP до списку буде 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>Функції властивосте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Розглянемо, як можна працювати зі списком властивостей символа. Його можна по необхідності створювати, обробляти та видаляти. Властивості символа є глобальними, тобто доступними з довільної точки програми, поки вони не будуть явно змінені чи видалені. Використання символа в якості змінної чи імені функції не впливає на список властивостей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US"/>
        </w:rPr>
        <w:t>Функції властивостей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керують властивостями символів. </w:t>
      </w:r>
      <w:r>
        <w:rPr>
          <w:sz w:val="24"/>
          <w:szCs w:val="24"/>
          <w:lang w:val="en-US"/>
        </w:rPr>
        <w:t xml:space="preserve">CDR -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елемент символа вказує на список властивостей. Разом з функціями флагів вони полегшують процес побудови динамічних баз даних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1. </w:t>
      </w:r>
      <w:r>
        <w:rPr>
          <w:sz w:val="24"/>
          <w:szCs w:val="24"/>
          <w:lang w:val="en-US"/>
        </w:rPr>
        <w:t>(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PUT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&lt;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символ</w:t>
      </w:r>
      <w:r>
        <w:rPr>
          <w:sz w:val="24"/>
          <w:szCs w:val="24"/>
          <w:lang w:val="en-US"/>
        </w:rPr>
        <w:t>&gt;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&lt;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ключ</w:t>
      </w:r>
      <w:r>
        <w:rPr>
          <w:sz w:val="24"/>
          <w:szCs w:val="24"/>
          <w:lang w:val="en-US"/>
        </w:rPr>
        <w:t>&gt;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&lt;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об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єкт</w:t>
      </w:r>
      <w:r>
        <w:rPr>
          <w:sz w:val="24"/>
          <w:szCs w:val="24"/>
          <w:lang w:val="en-US"/>
        </w:rPr>
        <w:t>&gt;)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. У список властивостей </w:t>
      </w:r>
      <w:r>
        <w:rPr>
          <w:sz w:val="24"/>
          <w:szCs w:val="24"/>
          <w:lang w:val="en-US"/>
        </w:rPr>
        <w:t>&lt;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символа</w:t>
      </w:r>
      <w:r>
        <w:rPr>
          <w:sz w:val="24"/>
          <w:szCs w:val="24"/>
          <w:lang w:val="en-US"/>
        </w:rPr>
        <w:t>&gt;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кладеться значення </w:t>
      </w:r>
      <w:r>
        <w:rPr>
          <w:sz w:val="24"/>
          <w:szCs w:val="24"/>
          <w:lang w:val="en-US"/>
        </w:rPr>
        <w:t>&lt;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об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єкта</w:t>
      </w:r>
      <w:r>
        <w:rPr>
          <w:sz w:val="24"/>
          <w:szCs w:val="24"/>
          <w:lang w:val="en-US"/>
        </w:rPr>
        <w:t>&gt;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відповідно до вказівника </w:t>
      </w:r>
      <w:r>
        <w:rPr>
          <w:sz w:val="24"/>
          <w:szCs w:val="24"/>
          <w:lang w:val="en-US"/>
        </w:rPr>
        <w:t>&lt;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ключ</w:t>
      </w:r>
      <w:r>
        <w:rPr>
          <w:sz w:val="24"/>
          <w:szCs w:val="24"/>
          <w:lang w:val="en-US"/>
        </w:rPr>
        <w:t>&gt;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$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PUT ‘</w:t>
      </w:r>
      <w:r>
        <w:rPr>
          <w:sz w:val="24"/>
          <w:szCs w:val="24"/>
          <w:lang w:val="en-US"/>
        </w:rPr>
        <w:t>capital ‘usa ‘washington)</w:t>
        <w:tab/>
        <w:t>$ (SETQ capital ‘world)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$ (PUT ‘capital ‘germany ‘bonn)</w:t>
        <w:tab/>
        <w:tab/>
        <w:t>$ (PUT ‘world ‘ocean ‘atlantic)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$ (PUT ‘capital ‘england ‘london)</w:t>
        <w:tab/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$ (CDR ‘capital)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(ENGLAND . LONDON) (GERMANY . BONN) (USA . WASHINGTON))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$ (CDR capital)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(ocean . atlantic))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$ (CAR ‘capital)</w:t>
        <w:tab/>
        <w:tab/>
        <w:t>$ capital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orld</w:t>
        <w:tab/>
        <w:tab/>
        <w:tab/>
        <w:t>world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2. (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GET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&lt;символ&gt; &lt;ключ&gt;). Повертає значення властивості, яке відповідає &lt;символу&gt; відповідно до вказівника &lt;ключ&gt;. Якщо такого вказівника не існує, то повертається </w:t>
      </w:r>
      <w:r>
        <w:rPr>
          <w:sz w:val="24"/>
          <w:szCs w:val="24"/>
          <w:lang w:val="en-US"/>
        </w:rPr>
        <w:t>NIL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Якщо змінна </w:t>
      </w:r>
      <w:r>
        <w:rPr>
          <w:sz w:val="24"/>
          <w:szCs w:val="24"/>
          <w:lang w:val="en-US"/>
        </w:rPr>
        <w:t xml:space="preserve">capital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має властивості, які їй були надані у попередньому прикладі, то: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$ (GET ‘capital ‘england)</w:t>
        <w:tab/>
        <w:t>$ (GET 'capital 'germany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london</w:t>
      </w:r>
      <w:r>
        <w:rPr>
          <w:sz w:val="24"/>
          <w:szCs w:val="24"/>
          <w:lang w:val="en-US"/>
        </w:rPr>
        <w:t xml:space="preserve"> </w:t>
        <w:tab/>
        <w:tab/>
        <w:tab/>
        <w:t>bonn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3. (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REMPROP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&lt;символ&gt; &lt;ключ&gt;). Видалення зі списка властивостей </w:t>
      </w:r>
      <w:r>
        <w:rPr>
          <w:sz w:val="24"/>
          <w:szCs w:val="24"/>
          <w:lang w:val="en-US"/>
        </w:rPr>
        <w:t>&lt;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символа</w:t>
      </w:r>
      <w:r>
        <w:rPr>
          <w:sz w:val="24"/>
          <w:szCs w:val="24"/>
          <w:lang w:val="en-US"/>
        </w:rPr>
        <w:t>&gt;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властивості, яка відповідає &lt;ключу&gt;. Повертається старе значення властивості, якщо воно знайдено, та </w:t>
      </w:r>
      <w:r>
        <w:rPr>
          <w:sz w:val="24"/>
          <w:szCs w:val="24"/>
          <w:lang w:val="en-US"/>
        </w:rPr>
        <w:t xml:space="preserve">NIL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– інакше. Нехай символ </w:t>
      </w:r>
      <w:r>
        <w:rPr>
          <w:sz w:val="24"/>
          <w:szCs w:val="24"/>
          <w:lang w:val="en-US"/>
        </w:rPr>
        <w:t xml:space="preserve">capital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має три попередні властивості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</w:t>
      </w:r>
      <w:r>
        <w:rPr>
          <w:sz w:val="24"/>
          <w:szCs w:val="24"/>
          <w:lang w:val="en-US"/>
        </w:rPr>
        <w:t>REMPROP ‘capital ‘germany)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onn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</w:t>
      </w:r>
      <w:r>
        <w:rPr>
          <w:sz w:val="24"/>
          <w:szCs w:val="24"/>
          <w:lang w:val="en-US"/>
        </w:rPr>
        <w:t>REMPROP ‘capital ‘usa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washington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CDR ‘capital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(england . london)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>Функції розпізнанн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US"/>
        </w:rPr>
        <w:t>Функції розпізнанн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 це твердження, які використовуються для розпізнання або ідентифікації об’єктів даних muLisp. Ці функції мають тільки один аргумент, а повертають булеве значення. Вони розпізнають об’єкт, який може мати довільну структуру. Ми вже розглянули деякі функції розпізнання: SYMBOLP, INTEGERP, NUMBERP, ATOM, LISTP, NULL. Розглянемо інші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ZEROP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&lt;obj&gt;).   Повертає Т, якщо obj — число 0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PLUSP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&lt;obj&gt;).   Повертає Т, якщо obj — додатне ціле число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MINUSP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&lt;obj&gt;). Повертає Т, якщо obj — від’ємне ціле число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ODDP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&lt;obj&gt;).    Повертає Т, якщо obj — непарне ціле число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EVENP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&lt;obj&gt;).  Повертає Т, якщо obj — парне ціле числ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Функція (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ASCII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&lt;sym&gt;) повертає ASCII-код символа &lt;sym&gt;. Функція (ASCII &lt;num&gt;) повертає символ, ASCII код якого дорівнює числу &lt;num&gt;. Для того, щоб визначити, чи є символ sym літерою, можна використати функцію: (&lt; (ASCII ‘a) (ASCII sym) (ASCII ‘z)). Оскільки muLisp не розрізняє малі та великі літери, то (ASCII ‘s) = (ASCII ‘S) для будь-якого символа s. Функція ISCHAR розпізнає літери. Для знаходження ASCII кодів символів, які позначають цифри, необхідно використовувати одинарний Escape-симво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DEFUN ISCHAR (char)</w:t>
        <w:tab/>
        <w:tab/>
        <w:tab/>
        <w:tab/>
        <w:t>$ (ASCII ‘f)</w:t>
        <w:tab/>
        <w:tab/>
        <w:t>$ (ASCII 70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&lt;= (ASCII ‘a) (ASCII char) (ASCII ‘z))  )</w:t>
        <w:tab/>
        <w:tab/>
        <w:t>70</w:t>
        <w:tab/>
        <w:tab/>
        <w:tab/>
        <w:t>F</w:t>
      </w:r>
    </w:p>
    <w:p>
      <w:pPr>
        <w:pStyle w:val="Normal"/>
        <w:ind w:left="4956" w:firstLine="708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ASCII ‘\9)</w:t>
        <w:tab/>
        <w:tab/>
        <w:t xml:space="preserve">$ (ASCII 57)      </w:t>
      </w:r>
    </w:p>
    <w:p>
      <w:pPr>
        <w:pStyle w:val="Normal"/>
        <w:ind w:left="4956" w:firstLine="708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57</w:t>
        <w:tab/>
        <w:tab/>
        <w:tab/>
        <w:t>\9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Наступні функції дають можливість розпізнавати символи та числ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ALPHA-CHAR-P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&lt;obj&gt;) – повертає </w:t>
      </w:r>
      <w:r>
        <w:rPr>
          <w:sz w:val="24"/>
          <w:szCs w:val="24"/>
          <w:lang w:val="en-US"/>
        </w:rPr>
        <w:t xml:space="preserve">T,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якщо </w:t>
      </w:r>
      <w:r>
        <w:rPr>
          <w:sz w:val="24"/>
          <w:szCs w:val="24"/>
          <w:lang w:val="en-US"/>
        </w:rPr>
        <w:t xml:space="preserve">&lt;obj&gt;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– літер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</w:t>
      </w:r>
      <w:r>
        <w:rPr>
          <w:b/>
          <w:bCs/>
          <w:sz w:val="24"/>
          <w:szCs w:val="24"/>
          <w:lang w:val="en-US"/>
        </w:rPr>
        <w:t>NUMERIC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-CHAR-P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&lt;obj&gt;) – повертає </w:t>
      </w:r>
      <w:r>
        <w:rPr>
          <w:sz w:val="24"/>
          <w:szCs w:val="24"/>
          <w:lang w:val="en-US"/>
        </w:rPr>
        <w:t xml:space="preserve">T,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якщо </w:t>
      </w:r>
      <w:r>
        <w:rPr>
          <w:sz w:val="24"/>
          <w:szCs w:val="24"/>
          <w:lang w:val="en-US"/>
        </w:rPr>
        <w:t xml:space="preserve">&lt;obj&gt;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– цифр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ALPHA</w:t>
      </w:r>
      <w:r>
        <w:rPr>
          <w:b/>
          <w:bCs/>
          <w:sz w:val="24"/>
          <w:szCs w:val="24"/>
          <w:lang w:val="en-US"/>
        </w:rPr>
        <w:t>NUMERIC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&lt;obj&gt;) – повертає </w:t>
      </w:r>
      <w:r>
        <w:rPr>
          <w:sz w:val="24"/>
          <w:szCs w:val="24"/>
          <w:lang w:val="en-US"/>
        </w:rPr>
        <w:t xml:space="preserve">T,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якщо </w:t>
      </w:r>
      <w:r>
        <w:rPr>
          <w:sz w:val="24"/>
          <w:szCs w:val="24"/>
          <w:lang w:val="en-US"/>
        </w:rPr>
        <w:t xml:space="preserve">&lt;obj&gt;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– літера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або циф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$ (ALPHA-CHAR-P W)</w:t>
        <w:tab/>
        <w:tab/>
        <w:t>$ (ALPHA-CHAR-P \3)</w:t>
        <w:tab/>
        <w:t>$ (ALPHA-CHAR-P ~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</w:t>
        <w:tab/>
        <w:tab/>
        <w:tab/>
        <w:tab/>
        <w:tab/>
        <w:t>NIL</w:t>
        <w:tab/>
        <w:tab/>
        <w:tab/>
        <w:tab/>
        <w:t>NIL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$ (NUMERIC-CHAR-P W)</w:t>
        <w:tab/>
        <w:t>$ (NUMERIC-CHAR-P \3)</w:t>
        <w:tab/>
        <w:t>$ (NUMERIC-CHAR-P ~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IL</w:t>
        <w:tab/>
        <w:tab/>
        <w:tab/>
        <w:tab/>
        <w:tab/>
        <w:t>T</w:t>
        <w:tab/>
        <w:tab/>
        <w:tab/>
        <w:tab/>
        <w:t>NIL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$ (ALPHANUMERICP W)</w:t>
        <w:tab/>
        <w:t>$ (ALPHANUMERICP \3)</w:t>
        <w:tab/>
        <w:t>$ (ALPHANUMERICP ~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</w:t>
        <w:tab/>
        <w:tab/>
        <w:tab/>
        <w:tab/>
        <w:tab/>
        <w:t>T</w:t>
        <w:tab/>
        <w:tab/>
        <w:tab/>
        <w:tab/>
        <w:t>NIL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Зазначимо, що символ проміжку (</w:t>
      </w:r>
      <w:r>
        <w:rPr>
          <w:sz w:val="24"/>
          <w:szCs w:val="24"/>
          <w:lang w:val="en-US"/>
        </w:rPr>
        <w:t xml:space="preserve">‘ ‘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)  є літерою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>Завданн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. Перевірити, чи складається список лише з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а) рівних чисел</w:t>
        <w:tab/>
        <w:tab/>
        <w:tab/>
        <w:t>г) додатних та від’ємних малих цілих, які чергуютьс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б) символів</w:t>
        <w:tab/>
        <w:tab/>
        <w:tab/>
        <w:t xml:space="preserve">    через одне, причому їхня кількість парн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в) від’ємних дробових чисел</w:t>
        <w:tab/>
        <w:t>д) від’ємних парних цілих чисел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2. За допомогою примітивних об’єктів даних створит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а) збалансоване бінарне дерево висоти 3, листки якого є символ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б) список з підсписками глибини вкладеності 3, елементами якого є числ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3. Написати функцію, яка за вхідним списком будує необхідну структуру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а) ‘(q w e r t y)</w:t>
        <w:tab/>
        <w:t>—&gt;</w:t>
        <w:tab/>
        <w:t>(q (w (e (r (t (y)))))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б) ‘(q w e r t y</w:t>
        <w:tab/>
        <w:t>—&gt;</w:t>
        <w:tab/>
        <w:t>((((((y) t) r) e) w) q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в) ‘(q w e r t y)</w:t>
        <w:tab/>
        <w:t>—&gt;</w:t>
        <w:tab/>
        <w:t>((q) (w) (e) (r) (t) (y)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г) ‘(q w e r t y)</w:t>
        <w:tab/>
        <w:t>—&gt;</w:t>
        <w:tab/>
        <w:t>((q w) (e r) (t y)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4. Написати функцію, яка за списком який дано в завданні 3 в другому стовпчику, будує лінійний списо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>Відповіді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. a) $ (DEFUN EQNUM (lst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(NULL (CDR lst)) T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(NUMBERP (CAR lst)) ((EQL (CAR lst) (CADR lst)) (EQNUM (CDR lst))))  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б) $ (DEFUN SYMALL (lst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(NULL lst) T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(SYMBOLP (CAR lst)) (SYMALL (CDR lst)))  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в) $ (DEFUN DRIBVID (lst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(NULL lst) T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(EQL (CDAR lst) SPECIAL) (DRIBVID (CDR lst)))  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г) $ (DEFUN MINT (lst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(NULL lst) T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(NULL (CDR lst)) NIL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(NOT (CDAR lst)) ((CDADR lst) (MINT (CDDR lst))))  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д) $ (DEFUN VIDPAR (lst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(NULL lst) T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(EVENP (CAR lst))  ((MINUSP (CAR lst)) (VIDPAR (CDR lst))))  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2. a) (((q . w) . (e . r)) . ((t . y) . (u . i))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б) ((((q) . w) . r) . t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3. a) $ (DEFUN ON1 (lst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(ATOM (CDR lst)) (CONS (CAR lst) NIL)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CONS (CAR lst) (CONS (ON1 (CDR lst)) NIL))  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б) $ (DEFUN ON2 (lst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(ATOM (CDR lst)) (CONS (CAR lst) NIL)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CONS (ON2 (CDR lst)) (CAR lst))  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в) $ (DEFUN ON3 (lst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(ATOM (CDR lst)) (CONS (CONS (CAR lst) NIL) NIL)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CONS (CONS (CAR lst) NIL) (ON3 (CDR lst)))  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г) $ (DEFUN ON4 (lst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(ATOM (CDDR lst))(CONS (CONS (CAR lst) (CONS (CADR lst) NIL)) NIL)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CONS (CONS (CAR lst) (CONS (CADR lst) NIL)) (ON4 (CDDR lst)))  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4. a) $ (DEFUN RON1 (lst)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(NULL lst) NIL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CONS (CAR lst) (RON! (CADR lst)))  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б) $ (DEFUN RON2 (lst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(ATOM (CAR lst)) lst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(CONS (CADR lst) (RON2 (CAR lst)))  )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в) $ (DEFUN RON3 (lst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(NULL lst) NIL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CONS (CAAR lst) (RON3 (CDR lst)))  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г) $ (DEFUN RON4 (lst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(NULL lst) NIL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CONS (CAAR lst) (CONS (CADAR lst) (RON4 (CDR lst))))  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sectPr>
      <w:type w:val="nextPage"/>
      <w:pgSz w:w="12240" w:h="15840"/>
      <w:pgMar w:left="1701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3T11:18:00Z</dcterms:created>
  <dc:creator>Medvedev Michael</dc:creator>
  <dc:description/>
  <dc:language>en-US</dc:language>
  <cp:lastModifiedBy>МЕДВЕДЕВ А.Г.</cp:lastModifiedBy>
  <dcterms:modified xsi:type="dcterms:W3CDTF">1998-08-27T09:22:00Z</dcterms:modified>
  <cp:revision>42</cp:revision>
  <dc:subject/>
  <dc:title>ЛЕКЦІЯ 3</dc:title>
</cp:coreProperties>
</file>