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труктури даних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Означення.</w:t>
      </w:r>
      <w:r>
        <w:rPr>
          <w:sz w:val="24"/>
          <w:szCs w:val="24"/>
          <w:lang w:val="en-US"/>
        </w:rPr>
        <w:t xml:space="preserve"> Опис складних об’єктів засобами більш простих типів даних, які безпосередньо представляються у машині, називається </w:t>
      </w:r>
      <w:r>
        <w:rPr>
          <w:b/>
          <w:bCs/>
          <w:i/>
          <w:iCs/>
          <w:sz w:val="24"/>
          <w:szCs w:val="24"/>
          <w:lang w:val="en-US"/>
        </w:rPr>
        <w:t>структурами даних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Найпоширеними складними об’єктами є </w:t>
      </w:r>
      <w:r>
        <w:rPr>
          <w:b/>
          <w:bCs/>
          <w:i/>
          <w:iCs/>
          <w:sz w:val="24"/>
          <w:szCs w:val="24"/>
          <w:lang w:val="en-US"/>
        </w:rPr>
        <w:t>множини</w:t>
      </w:r>
      <w:r>
        <w:rPr>
          <w:sz w:val="24"/>
          <w:szCs w:val="24"/>
          <w:lang w:val="en-US"/>
        </w:rPr>
        <w:t xml:space="preserve"> та </w:t>
      </w:r>
      <w:r>
        <w:rPr>
          <w:b/>
          <w:bCs/>
          <w:i/>
          <w:iCs/>
          <w:sz w:val="24"/>
          <w:szCs w:val="24"/>
          <w:lang w:val="en-US"/>
        </w:rPr>
        <w:t>послідовності</w:t>
      </w:r>
      <w:r>
        <w:rPr>
          <w:sz w:val="24"/>
          <w:szCs w:val="24"/>
          <w:lang w:val="en-US"/>
        </w:rPr>
        <w:t xml:space="preserve"> (впорядковані множини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Списком</w:t>
      </w:r>
      <w:r>
        <w:rPr>
          <w:sz w:val="24"/>
          <w:szCs w:val="24"/>
          <w:lang w:val="en-US"/>
        </w:rPr>
        <w:t xml:space="preserve"> називається впорядкована послідовність елементі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Розмір або довжина цього спис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 </w:t>
      </w:r>
      <w:r>
        <w:rPr>
          <w:sz w:val="24"/>
          <w:szCs w:val="24"/>
          <w:lang w:val="en-US"/>
        </w:rPr>
        <w:t xml:space="preserve">Список розміру 0 називається </w:t>
      </w:r>
      <w:r>
        <w:rPr>
          <w:b/>
          <w:bCs/>
          <w:i/>
          <w:iCs/>
          <w:sz w:val="24"/>
          <w:szCs w:val="24"/>
          <w:lang w:val="en-US"/>
        </w:rPr>
        <w:t>порожнім</w:t>
      </w:r>
      <w:r>
        <w:rPr>
          <w:sz w:val="24"/>
          <w:szCs w:val="24"/>
          <w:lang w:val="en-US"/>
        </w:rPr>
        <w:t>. Список можна реалізувати або за допомогою масиву або за допомогою зв’язування його елементів вказівниками (</w:t>
      </w:r>
      <w:r>
        <w:rPr>
          <w:b/>
          <w:bCs/>
          <w:i/>
          <w:iCs/>
          <w:sz w:val="24"/>
          <w:szCs w:val="24"/>
          <w:lang w:val="en-US"/>
        </w:rPr>
        <w:t>зв’язаний список</w:t>
      </w:r>
      <w:r>
        <w:rPr>
          <w:sz w:val="24"/>
          <w:szCs w:val="24"/>
          <w:lang w:val="en-US"/>
        </w:rPr>
        <w:t xml:space="preserve">).  У зв’язаному списку елементи лінійно впорядковані, їх порядок визначається вказівниками, що входять у склад елементів списка. Елемент </w:t>
      </w:r>
      <w:r>
        <w:rPr>
          <w:b/>
          <w:bCs/>
          <w:i/>
          <w:iCs/>
          <w:sz w:val="24"/>
          <w:szCs w:val="24"/>
          <w:lang w:val="en-US"/>
        </w:rPr>
        <w:t>двостороннього зв’язаного списка</w:t>
      </w:r>
      <w:r>
        <w:rPr>
          <w:sz w:val="24"/>
          <w:szCs w:val="24"/>
          <w:lang w:val="en-US"/>
        </w:rPr>
        <w:t xml:space="preserve"> містить три поля: ключ та два вказівника – наступний та попередній. В </w:t>
      </w:r>
      <w:r>
        <w:rPr>
          <w:b/>
          <w:bCs/>
          <w:i/>
          <w:iCs/>
          <w:sz w:val="24"/>
          <w:szCs w:val="24"/>
          <w:lang w:val="en-US"/>
        </w:rPr>
        <w:t>односторонньому зв’язаному списку</w:t>
      </w:r>
      <w:r>
        <w:rPr>
          <w:sz w:val="24"/>
          <w:szCs w:val="24"/>
          <w:lang w:val="en-US"/>
        </w:rPr>
        <w:t xml:space="preserve"> відсутнє 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  <w:lang w:val="en-US"/>
        </w:rPr>
        <w:t>попередні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У </w:t>
      </w:r>
      <w:r>
        <w:rPr>
          <w:b/>
          <w:bCs/>
          <w:i/>
          <w:iCs/>
          <w:sz w:val="24"/>
          <w:szCs w:val="24"/>
          <w:lang w:val="en-US"/>
        </w:rPr>
        <w:t>впорядкованому списку</w:t>
      </w:r>
      <w:r>
        <w:rPr>
          <w:sz w:val="24"/>
          <w:szCs w:val="24"/>
          <w:lang w:val="en-US"/>
        </w:rPr>
        <w:t xml:space="preserve"> елементи розташовані в порядку зростання ключів на відміну від </w:t>
      </w:r>
      <w:r>
        <w:rPr>
          <w:b/>
          <w:bCs/>
          <w:i/>
          <w:iCs/>
          <w:sz w:val="24"/>
          <w:szCs w:val="24"/>
          <w:lang w:val="en-US"/>
        </w:rPr>
        <w:t>невпорядкованого списка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Стек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b/>
          <w:bCs/>
          <w:i/>
          <w:iCs/>
          <w:sz w:val="24"/>
          <w:szCs w:val="24"/>
          <w:lang w:val="en-US"/>
        </w:rPr>
        <w:t>черг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– це динамічні множини (або спеціальні типи списків), в яких елемент що додається, визначається структурою множини. Стек працює за принципом “останній прийшов – перший піш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FO</w:t>
      </w:r>
      <w:r>
        <w:rPr>
          <w:sz w:val="24"/>
          <w:szCs w:val="24"/>
          <w:lang w:val="en-US"/>
        </w:rPr>
        <w:t>)”, а черга – за принципом “перший прийшов – перший піш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FO</w:t>
      </w:r>
      <w:r>
        <w:rPr>
          <w:sz w:val="24"/>
          <w:szCs w:val="24"/>
          <w:lang w:val="en-US"/>
        </w:rPr>
        <w:t>)”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Нехай PList – вказівник на одн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язний список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List = ^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List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val: integer;</w:t>
        <w:tab/>
        <w:t>/* значення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next: PList;</w:t>
        <w:tab/>
        <w:t>/* вказівник на наступний елемент списку 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8480</wp:posOffset>
                </wp:positionH>
                <wp:positionV relativeFrom="paragraph">
                  <wp:posOffset>145415</wp:posOffset>
                </wp:positionV>
                <wp:extent cx="4937760" cy="732155"/>
                <wp:effectExtent l="5080" t="12065" r="6350" b="787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732240"/>
                          <a:chOff x="0" y="0"/>
                          <a:chExt cx="4937760" cy="732240"/>
                        </a:xfrm>
                      </wpg:grpSpPr>
                      <wps:wsp>
                        <wps:cNvSpPr txBox="1"/>
                        <wps:spPr>
                          <a:xfrm>
                            <a:off x="1499760" y="471240"/>
                            <a:ext cx="234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Х. Одноз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язний списо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54864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3224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6408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828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828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192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92024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080" y="92160"/>
                            <a:ext cx="27504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6480" cy="2059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ex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is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57200" y="72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11.45pt;width:388.75pt;height:57.6pt" coordorigin="848,229" coordsize="7775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10;top:971;width:369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Х. Одноз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язний спис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093" to="8623,1093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048,1382" to="8335,1382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7904,1238" to="8479,1238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192,517" to="8192,1092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7904,517" to="8191,51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5456,517" to="6175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lime" stroked="f" o:allowincell="f" style="position:absolute;left:6464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7184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7040,230" to="7040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6176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  <v:line id="shape_0" from="3152,517" to="3871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lime" stroked="f" o:allowincell="f" style="position:absolute;left:4160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4880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4736,230" to="4736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3872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  <v:shape id="shape_0" fillcolor="lime" stroked="f" o:allowincell="f" style="position:absolute;left:1856;top:374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al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fillcolor="lime" stroked="f" o:allowincell="f" style="position:absolute;left:2576;top:373;width:57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ext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shape id="shape_0" stroked="f" o:allowincell="f" style="position:absolute;left:848;top:229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,517" to="1423,517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2,230" to="2432,805" stroked="t" o:allowincell="f" style="position:absolute">
                  <v:stroke color="navy" weight="9360" joinstyle="round" endcap="flat"/>
                  <v:fill o:detectmouseclick="t" on="false"/>
                  <w10:wrap type="none"/>
                </v:line>
                <v:rect id="shape_0" fillcolor="lime" stroked="t" o:allowincell="f" style="position:absolute;left:1568;top:230;width:1728;height:576;mso-wrap-style:none;v-text-anchor:middle">
                  <v:fill o:detectmouseclick="t" type="solid" color2="fuchsia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Стек має наступні методи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USH – покласти елемент до сте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P – взяти верхній елемент зі сте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OP – </w:t>
      </w:r>
      <w:r>
        <w:rPr>
          <w:sz w:val="24"/>
          <w:szCs w:val="24"/>
          <w:lang w:val="en-US"/>
        </w:rPr>
        <w:t>повернути верхній елемент стеку без його вилуч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Empty –</w:t>
      </w:r>
      <w:r>
        <w:rPr>
          <w:sz w:val="24"/>
          <w:szCs w:val="24"/>
          <w:lang w:val="en-US"/>
        </w:rPr>
        <w:t xml:space="preserve"> перевірити, чи є стек порожнім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58285</wp:posOffset>
                </wp:positionH>
                <wp:positionV relativeFrom="paragraph">
                  <wp:posOffset>60960</wp:posOffset>
                </wp:positionV>
                <wp:extent cx="2152650" cy="2295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152650" cy="2295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80.75pt;mso-wrap-distance-left:9pt;mso-wrap-distance-right:9pt;mso-wrap-distance-top:0pt;mso-wrap-distance-bottom:0pt;margin-top:4.8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pict>
                          <v:shape id="shape_0" stroked="f" o:allowincell="f" style="position:absolute;margin-left:63.6pt;margin-top:170.25pt;width:99.4pt;height:21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люнок 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 Сте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2650" cy="22955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7720</wp:posOffset>
                </wp:positionH>
                <wp:positionV relativeFrom="paragraph">
                  <wp:posOffset>2162175</wp:posOffset>
                </wp:positionV>
                <wp:extent cx="1263015" cy="271145"/>
                <wp:effectExtent l="0" t="0" r="0" b="685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 Ст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6pt;margin-top:170.25pt;width:99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 Ст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INT </w:t>
      </w:r>
      <w:r>
        <w:rPr>
          <w:sz w:val="24"/>
          <w:szCs w:val="24"/>
          <w:lang w:val="en-US"/>
        </w:rPr>
        <w:t>– надрукувати елементи стек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Pstack – вказівник 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стек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Stack = ^Stack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Stack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lang w:val="en-US"/>
        </w:rPr>
        <w:t>lst: PLis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procedure </w:t>
      </w:r>
      <w:r>
        <w:rPr>
          <w:rFonts w:eastAsia="Arial Cyr" w:cs="Arial Cyr" w:ascii="Arial Cyr" w:hAnsi="Arial Cyr"/>
          <w:i/>
          <w:iCs/>
          <w:lang w:val="en-US"/>
        </w:rPr>
        <w:t>Push</w:t>
      </w:r>
      <w:r>
        <w:rPr>
          <w:rFonts w:eastAsia="Arial Cyr" w:cs="Arial Cyr" w:ascii="Arial Cyr" w:hAnsi="Arial Cyr"/>
          <w:lang w:val="en-US"/>
        </w:rPr>
        <w:t xml:space="preserve"> (Value: 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Pop</w:t>
      </w:r>
      <w:r>
        <w:rPr>
          <w:rFonts w:eastAsia="Arial Cyr" w:cs="Arial Cyr" w:ascii="Arial Cyr" w:hAnsi="Arial Cyr"/>
          <w:lang w:val="en-US"/>
        </w:rPr>
        <w:t xml:space="preserve"> :integer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Top</w:t>
      </w:r>
      <w:r>
        <w:rPr>
          <w:rFonts w:eastAsia="Arial Cyr" w:cs="Arial Cyr" w:ascii="Arial Cyr" w:hAnsi="Arial Cyr"/>
          <w:lang w:val="en-US"/>
        </w:rPr>
        <w:t xml:space="preserve"> :integer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function </w:t>
      </w:r>
      <w:r>
        <w:rPr>
          <w:rFonts w:eastAsia="Arial Cyr" w:cs="Arial Cyr" w:ascii="Arial Cyr" w:hAnsi="Arial Cyr"/>
          <w:i/>
          <w:iCs/>
          <w:lang w:val="en-US"/>
        </w:rPr>
        <w:t>IsEmpty</w:t>
      </w:r>
      <w:r>
        <w:rPr>
          <w:rFonts w:eastAsia="Arial Cyr" w:cs="Arial Cyr" w:ascii="Arial Cyr" w:hAnsi="Arial Cyr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:boolean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</w:t>
      </w:r>
      <w:r>
        <w:rPr>
          <w:rFonts w:eastAsia="Arial Cyr" w:cs="Arial Cyr" w:ascii="Arial Cyr" w:hAnsi="Arial Cyr"/>
          <w:b/>
          <w:bCs/>
          <w:lang w:val="en-US"/>
        </w:rPr>
        <w:t xml:space="preserve">procedure </w:t>
      </w:r>
      <w:r>
        <w:rPr>
          <w:rFonts w:eastAsia="Arial Cyr" w:cs="Arial Cyr" w:ascii="Arial Cyr" w:hAnsi="Arial Cyr"/>
          <w:i/>
          <w:iCs/>
          <w:lang w:val="en-US"/>
        </w:rPr>
        <w:t>Print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Push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emp: P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emp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emp^.val := Valu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emp^.next := l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lst := temp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Pop</w:t>
      </w:r>
      <w:r>
        <w:rPr>
          <w:rFonts w:eastAsia="Arial Cyr" w:cs="Arial Cyr" w:ascii="Arial Cyr" w:hAnsi="Arial Cyr"/>
          <w:lang w:val="en-US"/>
        </w:rPr>
        <w:t>: intege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lst =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then Pop := -1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Pop := lst^.va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lst := lst^.nex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Top</w:t>
      </w:r>
      <w:r>
        <w:rPr>
          <w:rFonts w:eastAsia="Arial Cyr" w:cs="Arial Cyr" w:ascii="Arial Cyr" w:hAnsi="Arial Cyr"/>
          <w:lang w:val="en-US"/>
        </w:rPr>
        <w:t>: intege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op := lst^.va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IsEmpty</w:t>
      </w:r>
      <w:r>
        <w:rPr>
          <w:rFonts w:eastAsia="Arial Cyr" w:cs="Arial Cyr" w:ascii="Arial Cyr" w:hAnsi="Arial Cyr"/>
          <w:lang w:val="en-US"/>
        </w:rPr>
        <w:t>: 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lst =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IsEmpty := </w:t>
      </w:r>
      <w:r>
        <w:rPr>
          <w:rFonts w:eastAsia="Arial Cyr" w:cs="Arial Cyr" w:ascii="Arial Cyr" w:hAnsi="Arial Cyr"/>
          <w:b/>
          <w:bCs/>
          <w:lang w:val="en-US"/>
        </w:rPr>
        <w:t>TRU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IsEmpty := </w:t>
      </w:r>
      <w:r>
        <w:rPr>
          <w:rFonts w:eastAsia="Arial Cyr" w:cs="Arial Cyr" w:ascii="Arial Cyr" w:hAnsi="Arial Cyr"/>
          <w:b/>
          <w:bCs/>
          <w:lang w:val="en-US"/>
        </w:rPr>
        <w:t>FALS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Stack.Print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: PLi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tmp := lst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hile</w:t>
      </w:r>
      <w:r>
        <w:rPr>
          <w:rFonts w:eastAsia="Arial Cyr" w:cs="Arial Cyr" w:ascii="Arial Cyr" w:hAnsi="Arial Cyr"/>
          <w:lang w:val="en-US"/>
        </w:rPr>
        <w:t xml:space="preserve"> (tmp &lt;&gt;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 Cyr" w:cs="Arial Cyr" w:ascii="Arial Cyr" w:hAnsi="Arial Cyr"/>
          <w:lang w:val="en-US"/>
        </w:rPr>
        <w:t xml:space="preserve">(tmp^.val);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 Cyr" w:cs="Arial Cyr" w:ascii="Arial Cyr" w:hAnsi="Arial Cyr"/>
          <w:lang w:val="en-US"/>
        </w:rPr>
        <w:t>(' '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mp := tmp^.nex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ln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Орієнтованим г</w:t>
      </w:r>
      <w:r>
        <w:rPr>
          <w:b/>
          <w:bCs/>
          <w:i/>
          <w:iCs/>
          <w:sz w:val="24"/>
          <w:szCs w:val="24"/>
          <w:lang w:val="en-US"/>
        </w:rPr>
        <w:t>рафом</w:t>
      </w:r>
      <w:r>
        <w:rPr>
          <w:sz w:val="24"/>
          <w:szCs w:val="24"/>
          <w:lang w:val="en-US"/>
        </w:rPr>
        <w:t xml:space="preserve"> називається структу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= (V, E), </w:t>
      </w:r>
      <w:r>
        <w:rPr>
          <w:sz w:val="24"/>
          <w:szCs w:val="24"/>
          <w:lang w:val="en-US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uk-UA"/>
        </w:rPr>
        <w:t xml:space="preserve">скінченна </w:t>
      </w:r>
      <w:r>
        <w:rPr>
          <w:sz w:val="24"/>
          <w:szCs w:val="24"/>
          <w:lang w:val="en-US"/>
        </w:rPr>
        <w:t xml:space="preserve">множина вершин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– множина ребер</w:t>
      </w:r>
      <w:r>
        <w:rPr>
          <w:sz w:val="24"/>
          <w:szCs w:val="24"/>
          <w:lang w:val="uk-UA"/>
        </w:rPr>
        <w:t xml:space="preserve">, що задається як бінарне відношенн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, тоб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uk-UA"/>
        </w:rPr>
        <w:t xml:space="preserve"> Орієнтований граф називається </w:t>
      </w:r>
      <w:r>
        <w:rPr>
          <w:b/>
          <w:bCs/>
          <w:i/>
          <w:iCs/>
          <w:sz w:val="24"/>
          <w:szCs w:val="24"/>
          <w:lang w:val="uk-UA"/>
        </w:rPr>
        <w:t>орграфом</w:t>
      </w:r>
      <w:r>
        <w:rPr>
          <w:sz w:val="24"/>
          <w:szCs w:val="24"/>
          <w:lang w:val="uk-UA"/>
        </w:rPr>
        <w:t xml:space="preserve">. Граф може містити ребра - цикли, які сполучають вершину саму з собою. Про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 </w:t>
      </w:r>
      <w:r>
        <w:rPr>
          <w:sz w:val="24"/>
          <w:szCs w:val="24"/>
          <w:lang w:val="uk-UA"/>
        </w:rPr>
        <w:t xml:space="preserve">говорять, що воно виходить із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та входить у верш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</wp:posOffset>
                </wp:positionV>
                <wp:extent cx="3601085" cy="1819910"/>
                <wp:effectExtent l="0" t="5080" r="0" b="908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080" cy="1819800"/>
                          <a:chOff x="0" y="0"/>
                          <a:chExt cx="3601080" cy="1819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360108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. Орієнтований граф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V = {1, 2, ,3, 4, 5, 6}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  E = {{1, 3}, {3, 2}, {2, 2}, {2, 4}, {5, 6}}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840" y="190440"/>
                            <a:ext cx="475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325080" cy="3632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1920" y="0"/>
                            <a:ext cx="344160" cy="49644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800" y="428760"/>
                            <a:ext cx="295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552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523800"/>
                            <a:ext cx="4762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61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3040" y="1238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60012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9050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240" y="1904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1904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80" y="9334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00" y="80640"/>
                              <a:ext cx="18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1.5pt;width:283.55pt;height:143.3pt" coordorigin="2370,30" coordsize="5671,2866">
                <v:shape id="shape_0" stroked="f" o:allowincell="f" style="position:absolute;left:2370;top:2190;width:5670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. Орієнтований граф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V = {1, 2, ,3, 4, 5, 6}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  E = {{1, 3}, {3, 2}, {2, 2}, {2, 4}, {5, 6}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30" to="4439,419" stroked="t" o:allowincell="f" style="position:absolute;flip:x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452,505" path="m0,504l451,504l450,478l449,453l446,428l442,403l437,378l430,353l423,329l414,305l405,282l394,259l383,237l370,216l357,195l342,176l327,157l311,139l294,122l276,105l258,90l239,76l219,63l199,52l178,41l157,31l135,23l113,16l91,10l68,6l46,3l23,1l0,0l0,504e" stroked="t" o:allowincell="f" style="position:absolute;left:4425;top:30;width:255;height:285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485,690" path="m477,689l484,0l460,0l435,3l411,7l387,12l363,20l340,29l316,40l294,53l271,67l250,83l228,101l208,120l188,141l169,163l151,186l134,211l117,237l102,264l87,292l73,322l61,352l50,383l39,415l30,448l22,481l16,515l10,549l6,584l2,619l1,654l0,689l477,689e" stroked="t" o:allowincell="f" style="position:absolute;left:3885;top:30;width:274;height:390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line id="shape_0" from="5250,705" to="5714,1049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25,900" to="4125,1439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20,855" to="3869,1529" stroked="t" o:allowincell="f" style="position:absolute;flip:y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25,915" to="2925,1454" stroked="t" o:allowincell="f" style="position:absolute">
                  <v:stroke color="red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666;top:225;width:569;height:569">
                  <v:shape id="shape_0" stroked="f" o:allowincell="f" style="position:absolute;left:5853;top:35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666;top:22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4751;top:975;width:569;height:569">
                  <v:shape id="shape_0" stroked="f" o:allowincell="f" style="position:absolute;left:4938;top:110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751;top:97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3821;top:1455;width:569;height:569">
                  <v:shape id="shape_0" stroked="f" o:allowincell="f" style="position:absolute;left:4008;top:1582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3821;top:145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3821;top:330;width:569;height:569">
                  <v:shape id="shape_0" stroked="f" o:allowincell="f" style="position:absolute;left:4008;top:45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3821;top:33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621;top:330;width:569;height:569">
                  <v:shape id="shape_0" stroked="f" o:allowincell="f" style="position:absolute;left:2808;top:45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621;top:33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621;top:1500;width:569;height:569">
                  <v:shape id="shape_0" stroked="f" o:allowincell="f" style="position:absolute;left:2808;top:1627;width:28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621;top:15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>неорієнтованому граф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множина реб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  <w:lang w:val="uk-UA"/>
        </w:rPr>
        <w:t xml:space="preserve"> складається із невпорядкованих пар вершин. Про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 </w:t>
      </w:r>
      <w:r>
        <w:rPr>
          <w:sz w:val="24"/>
          <w:szCs w:val="24"/>
          <w:lang w:val="uk-UA"/>
        </w:rPr>
        <w:t>неорієнтованого графу говорять, що воно</w:t>
      </w:r>
      <w:r>
        <w:rPr>
          <w:b/>
          <w:bCs/>
          <w:i/>
          <w:iCs/>
          <w:sz w:val="24"/>
          <w:szCs w:val="24"/>
          <w:lang w:val="uk-UA"/>
        </w:rPr>
        <w:t xml:space="preserve"> інцидентно</w:t>
      </w:r>
      <w:r>
        <w:rPr>
          <w:sz w:val="24"/>
          <w:szCs w:val="24"/>
          <w:lang w:val="uk-UA"/>
        </w:rPr>
        <w:t xml:space="preserve"> вершин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Якщо в граф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ребр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u, v), </w:t>
      </w:r>
      <w:r>
        <w:rPr>
          <w:sz w:val="24"/>
          <w:szCs w:val="24"/>
          <w:lang w:val="uk-UA"/>
        </w:rPr>
        <w:t xml:space="preserve">то говорять, 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 </w:t>
      </w:r>
      <w:r>
        <w:rPr>
          <w:sz w:val="24"/>
          <w:szCs w:val="24"/>
          <w:lang w:val="uk-UA"/>
        </w:rPr>
        <w:t xml:space="preserve">суміжна з вершино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Для неорієнтованого графу відношення суміжності є симетрични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Степенем</w:t>
      </w:r>
      <w:r>
        <w:rPr>
          <w:sz w:val="24"/>
          <w:szCs w:val="24"/>
          <w:lang w:val="uk-UA"/>
        </w:rPr>
        <w:t xml:space="preserve"> вершини в неорієнтованому графі називається кількість інцидентних їй ребер. Для орієнтовних графів розрізняють </w:t>
      </w:r>
      <w:r>
        <w:rPr>
          <w:b/>
          <w:bCs/>
          <w:i/>
          <w:iCs/>
          <w:sz w:val="24"/>
          <w:szCs w:val="24"/>
          <w:lang w:val="uk-UA"/>
        </w:rPr>
        <w:t>вхідну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b/>
          <w:bCs/>
          <w:i/>
          <w:iCs/>
          <w:sz w:val="24"/>
          <w:szCs w:val="24"/>
          <w:lang w:val="uk-UA"/>
        </w:rPr>
        <w:t>вихідн</w:t>
      </w:r>
      <w:r>
        <w:rPr>
          <w:i/>
          <w:iCs/>
          <w:sz w:val="24"/>
          <w:szCs w:val="24"/>
          <w:lang w:val="uk-UA"/>
        </w:rPr>
        <w:t>у</w:t>
      </w:r>
      <w:r>
        <w:rPr>
          <w:sz w:val="24"/>
          <w:szCs w:val="24"/>
          <w:lang w:val="uk-UA"/>
        </w:rPr>
        <w:t xml:space="preserve"> вершини; сума вхідних та вихідних степеней називається степенем вершин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Деревом</w:t>
      </w:r>
      <w:r>
        <w:rPr>
          <w:sz w:val="24"/>
          <w:szCs w:val="24"/>
          <w:lang w:val="en-US"/>
        </w:rPr>
        <w:t xml:space="preserve"> називається зв’язаний граф без циклів. Дерево являє собою скінченну множину елементів Т, які називаються </w:t>
      </w:r>
      <w:r>
        <w:rPr>
          <w:b/>
          <w:bCs/>
          <w:i/>
          <w:iCs/>
          <w:sz w:val="24"/>
          <w:szCs w:val="24"/>
          <w:lang w:val="en-US"/>
        </w:rPr>
        <w:t>вершинами</w:t>
      </w:r>
      <w:r>
        <w:rPr>
          <w:sz w:val="24"/>
          <w:szCs w:val="24"/>
          <w:lang w:val="en-US"/>
        </w:rPr>
        <w:t xml:space="preserve">. Якщо множина вершин Т порожня, то дерево називається </w:t>
      </w:r>
      <w:r>
        <w:rPr>
          <w:b/>
          <w:bCs/>
          <w:i/>
          <w:iCs/>
          <w:sz w:val="24"/>
          <w:szCs w:val="24"/>
          <w:lang w:val="en-US"/>
        </w:rPr>
        <w:t>порожнім</w:t>
      </w:r>
      <w:r>
        <w:rPr>
          <w:sz w:val="24"/>
          <w:szCs w:val="24"/>
          <w:lang w:val="en-US"/>
        </w:rPr>
        <w:t xml:space="preserve">; інакше в дереві повинна бути виділена одна вершина, яка називається </w:t>
      </w:r>
      <w:r>
        <w:rPr>
          <w:b/>
          <w:bCs/>
          <w:i/>
          <w:iCs/>
          <w:sz w:val="24"/>
          <w:szCs w:val="24"/>
          <w:lang w:val="en-US"/>
        </w:rPr>
        <w:t>коренем</w:t>
      </w:r>
      <w:r>
        <w:rPr>
          <w:sz w:val="24"/>
          <w:szCs w:val="24"/>
          <w:lang w:val="uk-UA"/>
        </w:rPr>
        <w:t xml:space="preserve"> (якщо виділеної вершини не існує, то така структура називається деревом без виділеного кореня)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Якщо </w:t>
      </w:r>
      <w:r>
        <w:rPr>
          <w:sz w:val="24"/>
          <w:szCs w:val="24"/>
          <w:lang w:val="en-US"/>
        </w:rPr>
        <w:t xml:space="preserve">(y, x) </w:t>
      </w:r>
      <w:r>
        <w:rPr>
          <w:sz w:val="24"/>
          <w:szCs w:val="24"/>
          <w:lang w:val="uk-UA"/>
        </w:rPr>
        <w:t xml:space="preserve">є останнім ребром на шляху з кореня до х, то </w:t>
      </w:r>
      <w:r>
        <w:rPr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 xml:space="preserve">називається </w:t>
      </w:r>
      <w:r>
        <w:rPr>
          <w:b/>
          <w:bCs/>
          <w:i/>
          <w:iCs/>
          <w:sz w:val="24"/>
          <w:szCs w:val="24"/>
          <w:lang w:val="uk-UA"/>
        </w:rPr>
        <w:t>батьком</w:t>
      </w:r>
      <w:r>
        <w:rPr>
          <w:sz w:val="24"/>
          <w:szCs w:val="24"/>
          <w:lang w:val="uk-UA"/>
        </w:rPr>
        <w:t xml:space="preserve">, 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– </w:t>
      </w:r>
      <w:r>
        <w:rPr>
          <w:b/>
          <w:bCs/>
          <w:i/>
          <w:iCs/>
          <w:sz w:val="24"/>
          <w:szCs w:val="24"/>
          <w:lang w:val="uk-UA"/>
        </w:rPr>
        <w:t>сином</w:t>
      </w:r>
      <w:r>
        <w:rPr>
          <w:sz w:val="24"/>
          <w:szCs w:val="24"/>
          <w:lang w:val="uk-UA"/>
        </w:rPr>
        <w:t xml:space="preserve">. Корінь є єдиною вершиною, яка не має батька. Вершини, які мають одного спільного батька, називаються </w:t>
      </w:r>
      <w:r>
        <w:rPr>
          <w:b/>
          <w:bCs/>
          <w:i/>
          <w:iCs/>
          <w:sz w:val="24"/>
          <w:szCs w:val="24"/>
          <w:lang w:val="uk-UA"/>
        </w:rPr>
        <w:t>братами</w:t>
      </w:r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en-US"/>
        </w:rPr>
        <w:t>Якщо кожна вершина T (батько) сполучається не більше ніж з k іншими вершинами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, 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 (синами), то таке дерево називається </w:t>
      </w:r>
      <w:r>
        <w:rPr>
          <w:b/>
          <w:bCs/>
          <w:i/>
          <w:iCs/>
          <w:sz w:val="24"/>
          <w:szCs w:val="24"/>
          <w:lang w:val="en-US"/>
        </w:rPr>
        <w:t>k - арним</w:t>
      </w:r>
      <w:r>
        <w:rPr>
          <w:sz w:val="24"/>
          <w:szCs w:val="24"/>
          <w:lang w:val="en-US"/>
        </w:rPr>
        <w:t xml:space="preserve">. Якщо вершина не має синів, то вона називається </w:t>
      </w:r>
      <w:r>
        <w:rPr>
          <w:b/>
          <w:bCs/>
          <w:i/>
          <w:iCs/>
          <w:sz w:val="24"/>
          <w:szCs w:val="24"/>
          <w:lang w:val="en-US"/>
        </w:rPr>
        <w:t>листом</w:t>
      </w:r>
      <w:r>
        <w:rPr>
          <w:sz w:val="24"/>
          <w:szCs w:val="24"/>
          <w:lang w:val="uk-UA"/>
        </w:rPr>
        <w:t xml:space="preserve">; інакше вершина називається </w:t>
      </w:r>
      <w:r>
        <w:rPr>
          <w:b/>
          <w:bCs/>
          <w:i/>
          <w:iCs/>
          <w:sz w:val="24"/>
          <w:szCs w:val="24"/>
          <w:lang w:val="uk-UA"/>
        </w:rPr>
        <w:t>внутрішньою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uk-UA"/>
        </w:rPr>
        <w:t xml:space="preserve">Кількість синів у вершини дерева називається її </w:t>
      </w:r>
      <w:r>
        <w:rPr>
          <w:b/>
          <w:bCs/>
          <w:i/>
          <w:iCs/>
          <w:sz w:val="24"/>
          <w:szCs w:val="24"/>
          <w:lang w:val="uk-UA"/>
        </w:rPr>
        <w:t>степенем</w:t>
      </w:r>
      <w:r>
        <w:rPr>
          <w:sz w:val="24"/>
          <w:szCs w:val="24"/>
          <w:lang w:val="uk-UA"/>
        </w:rPr>
        <w:t xml:space="preserve">. </w:t>
      </w:r>
      <w:r>
        <w:rPr>
          <w:b/>
          <w:bCs/>
          <w:i/>
          <w:iCs/>
          <w:sz w:val="24"/>
          <w:szCs w:val="24"/>
          <w:lang w:val="en-US"/>
        </w:rPr>
        <w:t>Глибиною вершини</w:t>
      </w:r>
      <w:r>
        <w:rPr>
          <w:sz w:val="24"/>
          <w:szCs w:val="24"/>
          <w:lang w:val="en-US"/>
        </w:rPr>
        <w:t xml:space="preserve"> називається довжина шляху від кореня до цієї вершини. </w:t>
      </w:r>
      <w:r>
        <w:rPr>
          <w:b/>
          <w:bCs/>
          <w:i/>
          <w:iCs/>
          <w:sz w:val="24"/>
          <w:szCs w:val="24"/>
          <w:lang w:val="en-US"/>
        </w:rPr>
        <w:t>Висотою дерева</w:t>
      </w:r>
      <w:r>
        <w:rPr>
          <w:sz w:val="24"/>
          <w:szCs w:val="24"/>
          <w:lang w:val="en-US"/>
        </w:rPr>
        <w:t xml:space="preserve"> називається найбільша довжина від кореня до листа.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Повним </w:t>
      </w:r>
      <w:r>
        <w:rPr>
          <w:b/>
          <w:bCs/>
          <w:i/>
          <w:iCs/>
          <w:sz w:val="24"/>
          <w:szCs w:val="24"/>
          <w:lang w:val="en-US"/>
        </w:rPr>
        <w:t xml:space="preserve">k </w:t>
      </w:r>
      <w:r>
        <w:rPr>
          <w:b/>
          <w:bCs/>
          <w:i/>
          <w:iCs/>
          <w:sz w:val="24"/>
          <w:szCs w:val="24"/>
          <w:lang w:val="uk-UA"/>
        </w:rPr>
        <w:t>- арним деревом</w:t>
      </w:r>
      <w:r>
        <w:rPr>
          <w:sz w:val="24"/>
          <w:szCs w:val="24"/>
          <w:lang w:val="uk-UA"/>
        </w:rPr>
        <w:t xml:space="preserve"> називається </w:t>
      </w:r>
      <w:r>
        <w:rPr>
          <w:sz w:val="24"/>
          <w:szCs w:val="24"/>
          <w:lang w:val="en-US"/>
        </w:rPr>
        <w:t xml:space="preserve">k </w:t>
      </w:r>
      <w:r>
        <w:rPr>
          <w:sz w:val="24"/>
          <w:szCs w:val="24"/>
          <w:lang w:val="uk-UA"/>
        </w:rPr>
        <w:t>- арне дерево, в якому усі листи мають однакову глибину та усі внутрішні вершини мають однаковий степі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uk-UA"/>
        </w:rPr>
        <w:t>Властивість дерев</w:t>
      </w:r>
      <w:r>
        <w:rPr>
          <w:sz w:val="24"/>
          <w:szCs w:val="24"/>
          <w:lang w:val="uk-UA"/>
        </w:rPr>
        <w:t xml:space="preserve">. 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= (V, E) </w:t>
      </w:r>
      <w:r>
        <w:rPr>
          <w:sz w:val="24"/>
          <w:szCs w:val="24"/>
          <w:lang w:val="uk-UA"/>
        </w:rPr>
        <w:t>– неорієнтований граф. Тоді наступні твердження еквівалентн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є деревом без виділеного корен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ля довільних двох верш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існує єдиний простий шлях, що їх сполучає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им, але не залишається таким при вилученні хоча б одного реб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ним 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E| = |V| -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ациклічним 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E| = |V| -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 xml:space="preserve"> є ациклічним, але додання довільного ребра породжує цикл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91000</wp:posOffset>
                </wp:positionH>
                <wp:positionV relativeFrom="paragraph">
                  <wp:posOffset>100965</wp:posOffset>
                </wp:positionV>
                <wp:extent cx="1810385" cy="1202055"/>
                <wp:effectExtent l="0" t="127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1202040"/>
                          <a:chOff x="0" y="0"/>
                          <a:chExt cx="1810440" cy="1202040"/>
                        </a:xfrm>
                      </wpg:grpSpPr>
                      <wps:wsp>
                        <wps:cNvSpPr txBox="1"/>
                        <wps:spPr>
                          <a:xfrm>
                            <a:off x="0" y="829800"/>
                            <a:ext cx="181044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Граф містить цикл, т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 є ані деревом, ані лісо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448920"/>
                            <a:ext cx="35244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24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8960"/>
                            <a:ext cx="36180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7.95pt;width:142.55pt;height:94.65pt" coordorigin="6600,159" coordsize="2851,1893">
                <v:shape id="shape_0" stroked="f" o:allowincell="f" style="position:absolute;left:6600;top:1466;width:285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Граф містить цикл, то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 є ані деревом, ані ліс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35,866" to="7589,11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415,431" to="8639,86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725,431" to="8294,65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7635,731" to="7664,115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725,236" to="8294,32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014,300" to="7581,72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8576;top:86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585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1153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6872;top:727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8292;top:300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7582;top:15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77745</wp:posOffset>
                </wp:positionH>
                <wp:positionV relativeFrom="paragraph">
                  <wp:posOffset>120015</wp:posOffset>
                </wp:positionV>
                <wp:extent cx="1172845" cy="1059180"/>
                <wp:effectExtent l="12700" t="1270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880" cy="1059120"/>
                          <a:chOff x="0" y="0"/>
                          <a:chExt cx="1172880" cy="1059120"/>
                        </a:xfrm>
                      </wpg:grpSpPr>
                      <wps:wsp>
                        <wps:cNvSpPr txBox="1"/>
                        <wps:spPr>
                          <a:xfrm>
                            <a:off x="208440" y="839520"/>
                            <a:ext cx="6958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Ліс дере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5pt;margin-top:9.45pt;width:92.35pt;height:83.4pt" coordorigin="3587,189" coordsize="1847,1668">
                <v:shape id="shape_0" stroked="f" o:allowincell="f" style="position:absolute;left:3915;top:1511;width:109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Ліс дер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0,461" to="5354,8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440,461" to="5009,685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350,761" to="4379,118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729,331" to="4296,756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5291;top:89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615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1183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587;top:757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007;top:331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97;top:189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2270</wp:posOffset>
                </wp:positionH>
                <wp:positionV relativeFrom="paragraph">
                  <wp:posOffset>15240</wp:posOffset>
                </wp:positionV>
                <wp:extent cx="1351915" cy="1202055"/>
                <wp:effectExtent l="12700" t="1270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800" cy="1202040"/>
                          <a:chOff x="0" y="0"/>
                          <a:chExt cx="1351800" cy="1202040"/>
                        </a:xfrm>
                      </wpg:grpSpPr>
                      <wps:wsp>
                        <wps:cNvSpPr txBox="1"/>
                        <wps:spPr>
                          <a:xfrm>
                            <a:off x="55800" y="829800"/>
                            <a:ext cx="129600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Дерево бе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діленого корен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920" y="172800"/>
                            <a:ext cx="1429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00" y="172800"/>
                            <a:ext cx="361800" cy="14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363240"/>
                            <a:ext cx="1908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48960"/>
                            <a:ext cx="36180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90000"/>
                            <a:ext cx="360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270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631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1.2pt;width:106.45pt;height:94.65pt" coordorigin="602,24" coordsize="2129,1893">
                <v:shape id="shape_0" stroked="f" o:allowincell="f" style="position:absolute;left:690;top:1331;width:2040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Дерево без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діленого коре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5,296" to="2369,73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455,296" to="2024,520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1365,596" to="1394,101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1455,101" to="2024,1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44,166" to="1311,591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2306;top:734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450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1018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602;top:592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2022;top:166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1312;top:24;width:142;height:142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b/>
          <w:bCs/>
          <w:i/>
          <w:iCs/>
          <w:sz w:val="24"/>
          <w:szCs w:val="24"/>
          <w:lang w:val="uk-UA"/>
        </w:rPr>
        <w:t>двійковому дереві</w:t>
      </w:r>
      <w:r>
        <w:rPr>
          <w:sz w:val="24"/>
          <w:szCs w:val="24"/>
          <w:lang w:val="uk-UA"/>
        </w:rPr>
        <w:t xml:space="preserve"> кожна вершина може мати не більше двох синів (лівий та правий сини). Кожна вершина окрім кореня, має батька. При представленні двійкового дерева за допомогою вказівників кожна вершина містить ключ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, </w:t>
      </w:r>
      <w:r>
        <w:rPr>
          <w:sz w:val="24"/>
          <w:szCs w:val="24"/>
          <w:lang w:val="uk-UA"/>
        </w:rPr>
        <w:t xml:space="preserve">вказівники на лів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</w:t>
      </w:r>
      <w:r>
        <w:rPr>
          <w:sz w:val="24"/>
          <w:szCs w:val="24"/>
          <w:lang w:val="uk-UA"/>
        </w:rPr>
        <w:t xml:space="preserve"> та прав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ight</w:t>
      </w:r>
      <w:r>
        <w:rPr>
          <w:sz w:val="24"/>
          <w:szCs w:val="24"/>
          <w:lang w:val="uk-UA"/>
        </w:rPr>
        <w:t xml:space="preserve"> синів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а також на бать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p</w:t>
      </w:r>
      <w:r>
        <w:rPr>
          <w:sz w:val="24"/>
          <w:szCs w:val="24"/>
          <w:lang w:val="uk-UA"/>
        </w:rPr>
        <w:t xml:space="preserve">. Якщо сина або батька (для кореня) не існує, то відповідний вказівник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L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Ключі у двійковому дереві містяться у відповідності до </w:t>
      </w:r>
      <w:r>
        <w:rPr>
          <w:b/>
          <w:bCs/>
          <w:i/>
          <w:iCs/>
          <w:sz w:val="24"/>
          <w:szCs w:val="24"/>
          <w:lang w:val="uk-UA"/>
        </w:rPr>
        <w:t>властивості впорядкованості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еха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 – довільна вершина двійкового дерева. Як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знаходиться в лів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піддереві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Val &gt; y.Val.</w:t>
      </w:r>
      <w:r>
        <w:rPr>
          <w:sz w:val="24"/>
          <w:szCs w:val="24"/>
          <w:lang w:val="uk-UA"/>
        </w:rPr>
        <w:t xml:space="preserve"> Якщо верш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знаходиться в правому піддереві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Val &lt; y.Val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Нехай 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ee</w:t>
      </w:r>
      <w:r>
        <w:rPr>
          <w:sz w:val="24"/>
          <w:szCs w:val="24"/>
          <w:lang w:val="en-US"/>
        </w:rPr>
        <w:t xml:space="preserve"> – вказівник на структуру типу бінарне дерево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Tree = ^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Tree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Val:   integer;</w:t>
      </w:r>
      <w:r>
        <w:rPr>
          <w:rFonts w:eastAsia="Arial Cyr" w:cs="Arial Cyr" w:ascii="Arial Cyr" w:hAnsi="Arial Cyr"/>
          <w:lang w:val="uk-UA"/>
        </w:rPr>
        <w:tab/>
        <w:t>/* значення вершини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Left:  PTree;</w:t>
      </w:r>
      <w:r>
        <w:rPr>
          <w:rFonts w:eastAsia="Arial Cyr" w:cs="Arial Cyr" w:ascii="Arial Cyr" w:hAnsi="Arial Cyr"/>
          <w:lang w:val="uk-UA"/>
        </w:rPr>
        <w:tab/>
        <w:t>/* вказівник на лівого сина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Right: PTree;</w:t>
      </w:r>
      <w:r>
        <w:rPr>
          <w:rFonts w:eastAsia="Arial Cyr" w:cs="Arial Cyr" w:ascii="Arial Cyr" w:hAnsi="Arial Cyr"/>
          <w:lang w:val="uk-UA"/>
        </w:rPr>
        <w:tab/>
        <w:t>/* вказівние на правого сина */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</w:t>
      </w:r>
      <w:r>
        <w:rPr>
          <w:rFonts w:eastAsia="Arial Cyr" w:cs="Arial Cyr" w:ascii="Arial Cyr" w:hAnsi="Arial Cyr"/>
          <w:lang w:val="en-US"/>
        </w:rPr>
        <w:t>Up:    PTree;</w:t>
      </w:r>
      <w:r>
        <w:rPr>
          <w:rFonts w:eastAsia="Arial Cyr" w:cs="Arial Cyr" w:ascii="Arial Cyr" w:hAnsi="Arial Cyr"/>
          <w:lang w:val="uk-UA"/>
        </w:rPr>
        <w:tab/>
        <w:t>/* вказівник на батька */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дерево має наступні методи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SERT </w:t>
      </w:r>
      <w:r>
        <w:rPr>
          <w:sz w:val="24"/>
          <w:szCs w:val="24"/>
          <w:lang w:val="en-US"/>
        </w:rPr>
        <w:t>– вставка елемента до дер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ELETE</w:t>
      </w:r>
      <w:r>
        <w:rPr>
          <w:sz w:val="24"/>
          <w:szCs w:val="24"/>
          <w:lang w:val="en-US"/>
        </w:rPr>
        <w:t xml:space="preserve"> – вилучення елемента з дере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 – </w:t>
      </w:r>
      <w:r>
        <w:rPr>
          <w:sz w:val="24"/>
          <w:szCs w:val="24"/>
          <w:lang w:val="en-US"/>
        </w:rPr>
        <w:t>пошук елемента в дерев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Min – </w:t>
      </w:r>
      <w:r>
        <w:rPr>
          <w:sz w:val="24"/>
          <w:szCs w:val="24"/>
          <w:lang w:val="en-US"/>
        </w:rPr>
        <w:t>пошук вузла дерева з мінімальним елемен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Max – </w:t>
      </w:r>
      <w:r>
        <w:rPr>
          <w:sz w:val="24"/>
          <w:szCs w:val="24"/>
          <w:lang w:val="en-US"/>
        </w:rPr>
        <w:t>пошук вузла дерева з максимальним елемен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intLR – </w:t>
      </w:r>
      <w:r>
        <w:rPr>
          <w:sz w:val="24"/>
          <w:szCs w:val="24"/>
          <w:lang w:val="en-US"/>
        </w:rPr>
        <w:t>обхід дерева зліва направо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PTreeStr = ^TreeStr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TreeStr = </w:t>
      </w:r>
      <w:r>
        <w:rPr>
          <w:rFonts w:eastAsia="Arial Cyr" w:cs="Arial Cyr" w:ascii="Arial Cyr" w:hAnsi="Arial Cyr"/>
          <w:b/>
          <w:bCs/>
          <w:lang w:val="en-US"/>
        </w:rPr>
        <w:t>object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lang w:val="en-US"/>
        </w:rPr>
        <w:t>TTree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rt</w:t>
      </w:r>
      <w:r>
        <w:rPr>
          <w:rFonts w:eastAsia="Arial Cyr" w:cs="Arial Cyr" w:ascii="Arial Cyr" w:hAnsi="Arial Cyr"/>
          <w:lang w:val="en-US"/>
        </w:rPr>
        <w:t xml:space="preserve"> 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 xml:space="preserve">Delete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</w:t>
      </w:r>
      <w:r>
        <w:rPr>
          <w:rFonts w:eastAsia="Arial Cyr" w:cs="Arial Cyr" w:ascii="Arial Cyr" w:hAnsi="Arial Cyr"/>
          <w:lang w:val="en-US"/>
        </w:rPr>
        <w:t xml:space="preserve"> (Value:integer): boolean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Min</w:t>
      </w:r>
      <w:r>
        <w:rPr>
          <w:rFonts w:eastAsia="Arial Cyr" w:cs="Arial Cyr" w:ascii="Arial Cyr" w:hAnsi="Arial Cyr"/>
          <w:lang w:val="en-US"/>
        </w:rPr>
        <w:t>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FindMax: P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rintL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ластивість впорядкованості дозволяє надрукувати всі ключі у неспадному порядку за допомогою обходу дерева зліва направо, який відбувається наступним чино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лівому піддерев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корені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бувати в правому піддереві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: PTree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lef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Val, ' '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righ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PrintL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PLR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writeln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98240</wp:posOffset>
                </wp:positionH>
                <wp:positionV relativeFrom="paragraph">
                  <wp:posOffset>36195</wp:posOffset>
                </wp:positionV>
                <wp:extent cx="2579370" cy="2615565"/>
                <wp:effectExtent l="12700" t="12700" r="0" b="1670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2615400"/>
                          <a:chOff x="0" y="0"/>
                          <a:chExt cx="2579400" cy="2615400"/>
                        </a:xfrm>
                      </wpg:grpSpPr>
                      <wps:wsp>
                        <wps:cNvSpPr txBox="1"/>
                        <wps:spPr>
                          <a:xfrm>
                            <a:off x="664200" y="1330200"/>
                            <a:ext cx="38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739080"/>
                            <a:ext cx="38160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67040"/>
                            <a:ext cx="438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20" y="1462320"/>
                            <a:ext cx="1047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81540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8188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23452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     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Пошук вершини 3 у бінарному дерев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324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2pt;margin-top:2.85pt;width:203.15pt;height:205.95pt" coordorigin="5824,57" coordsize="4063,4119">
                <v:shape id="shape_0" stroked="f" o:allowincell="f" style="position:absolute;left:6870;top:2152;width:60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1221;width:60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320;width:69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30,2360" to="6794,265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90,1341" to="6989,1730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501" to="7604,890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970;top:3576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     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Пошук вершини 3 у бінарному дерев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5,2436" to="8894,264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025,1462" to="8234,188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9225,2436" to="9374,267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595,1446" to="8954,195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025,576" to="8264,9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720,2300" to="6899,261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10,2316" to="6404,263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35,1401" to="7034,17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380,591" to="7634,9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9232;top:2614;width:569;height:569">
                  <v:shape id="shape_0" stroked="f" o:allowincell="f" style="position:absolute;left:9374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9232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380;top:2614;width:569;height:569">
                  <v:shape id="shape_0" stroked="f" o:allowincell="f" style="position:absolute;left:8522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380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676;top:2614;width:569;height:569">
                  <v:shape id="shape_0" stroked="f" o:allowincell="f" style="position:absolute;left:6818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676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24;top:2614;width:569;height:569">
                  <v:shape id="shape_0" stroked="f" o:allowincell="f" style="position:absolute;left:5966;top:275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24;top:261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250;top:1761;width:569;height:569">
                  <v:shape id="shape_0" stroked="f" o:allowincell="f" style="position:absolute;left:6392;top:190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250;top:176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806;top:1903;width:569;height:569">
                  <v:shape id="shape_0" stroked="f" o:allowincell="f" style="position:absolute;left:8948;top:20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806;top:19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677;top:1888;width:569;height:569">
                  <v:shape id="shape_0" stroked="f" o:allowincell="f" style="position:absolute;left:7819;top:203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677;top:188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096;top:909;width:569;height:569">
                  <v:shape id="shape_0" stroked="f" o:allowincell="f" style="position:absolute;left:8238;top:105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096;top:90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960;top:909;width:569;height:569">
                  <v:shape id="shape_0" stroked="f" o:allowincell="f" style="position:absolute;left:7102;top:105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960;top:90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28;top:57;width:569;height:569">
                  <v:shape id="shape_0" stroked="f" o:allowincell="f" style="position:absolute;left:7670;top:19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28;top:5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integer):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b/>
          <w:bCs/>
          <w:lang w:val="en-US"/>
        </w:rPr>
        <w:t>FA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Val = Value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b/>
          <w:bCs/>
          <w:lang w:val="en-US"/>
        </w:rPr>
        <w:t>TRUE els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lt; Tree^.Val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El :=</w:t>
      </w:r>
      <w:r>
        <w:rPr>
          <w:rFonts w:eastAsia="Arial Cyr" w:cs="Arial Cyr" w:ascii="Arial Cyr" w:hAnsi="Arial Cyr"/>
          <w:i/>
          <w:iCs/>
          <w:lang w:val="en-US"/>
        </w:rPr>
        <w:t xml:space="preserve"> 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Left, Value)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indEl :=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ree^.Right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Find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:boolean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 xml:space="preserve">Find := </w:t>
      </w:r>
      <w:r>
        <w:rPr>
          <w:rFonts w:eastAsia="Arial Cyr" w:cs="Arial Cyr" w:ascii="Arial Cyr" w:hAnsi="Arial Cyr"/>
          <w:i/>
          <w:iCs/>
          <w:lang w:val="en-US"/>
        </w:rPr>
        <w:t>FindEl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Мінімальний (максимальний) ключ в дереві можна знайти, якщо пройти по вказівник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eft (Right) </w:t>
      </w:r>
      <w:r>
        <w:rPr>
          <w:sz w:val="24"/>
          <w:szCs w:val="24"/>
          <w:lang w:val="uk-UA"/>
        </w:rPr>
        <w:t xml:space="preserve">від кореня поки не досягнемо вершини, лівий (правий) син якої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IL.</w:t>
      </w:r>
      <w:r>
        <w:rPr>
          <w:sz w:val="24"/>
          <w:szCs w:val="24"/>
          <w:lang w:val="uk-UA"/>
        </w:rPr>
        <w:t xml:space="preserve"> Процеду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ind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ind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uk-UA"/>
        </w:rPr>
        <w:t xml:space="preserve">повертає вказівник на вершину, яка містить мінімальний (максимальний) ключ. Час виконання вказаних процедур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h)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– висота дерев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function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 Cyr" w:cs="Arial Cyr" w:ascii="Arial Cyr" w:hAnsi="Arial Cyr"/>
          <w:lang w:val="uk-UA"/>
        </w:rPr>
        <w:t xml:space="preserve"> (Tree:PTree)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(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 xml:space="preserve">) </w:t>
      </w:r>
      <w:r>
        <w:rPr>
          <w:rFonts w:eastAsia="Arial Cyr" w:cs="Arial Cyr" w:ascii="Arial Cyr" w:hAnsi="Arial Cyr"/>
          <w:b/>
          <w:bCs/>
          <w:lang w:val="uk-UA"/>
        </w:rPr>
        <w:t>then</w:t>
      </w:r>
      <w:r>
        <w:rPr>
          <w:rFonts w:eastAsia="Arial Cyr" w:cs="Arial Cyr" w:ascii="Arial Cyr" w:hAnsi="Arial Cyr"/>
          <w:lang w:val="uk-UA"/>
        </w:rPr>
        <w:t xml:space="preserve"> FMax := Tre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FMax:=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 Cyr" w:cs="Arial Cyr" w:ascii="Arial Cyr" w:hAnsi="Arial Cyr"/>
          <w:lang w:val="uk-UA"/>
        </w:rPr>
        <w:t xml:space="preserve"> (Tree^.Righ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-96520</wp:posOffset>
                </wp:positionV>
                <wp:extent cx="3382010" cy="2616200"/>
                <wp:effectExtent l="0" t="12700" r="0" b="1676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840" cy="2616120"/>
                          <a:chOff x="0" y="0"/>
                          <a:chExt cx="3381840" cy="2616120"/>
                        </a:xfrm>
                      </wpg:grpSpPr>
                      <wps:wsp>
                        <wps:cNvSpPr/>
                        <wps:spPr>
                          <a:xfrm>
                            <a:off x="2610000" y="1510560"/>
                            <a:ext cx="763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843840"/>
                            <a:ext cx="219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91600"/>
                            <a:ext cx="1620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343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710720"/>
                            <a:ext cx="391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0120" y="1395720"/>
                            <a:ext cx="1238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840" y="81540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81880"/>
                            <a:ext cx="190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235240"/>
                            <a:ext cx="3201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Пошук вершини з мінімальним 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максимальним ключем у бінарному дереві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692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7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0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20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2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348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56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456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-7.6pt;width:266.3pt;height:206pt" coordorigin="4410,-152" coordsize="5326,4120">
                <v:line id="shape_0" from="8520,2227" to="8639,2401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60,1177" to="8204,1666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307" to="7559,691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410;top:2557;width:54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2542;width:61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5,2046" to="5549,2356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95,1132" to="6194,1521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10,292" to="6809,681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620;top:3368;width:504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Пошук вершини з мінімальним 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максимальним ключем у бінарному дерев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0,2226" to="8099,243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230,1252" to="7439,167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430,2226" to="8579,246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800,1237" to="8159,1746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230,367" to="7469,726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925,2091" to="6104,240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415,2107" to="5609,242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5940,1192" to="6239,158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585,382" to="6839,711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8437;top:2404;width:569;height:569">
                  <v:shape id="shape_0" stroked="f" o:allowincell="f" style="position:absolute;left:8579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437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85;top:2404;width:569;height:569">
                  <v:shape id="shape_0" stroked="f" o:allowincell="f" style="position:absolute;left:7727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85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81;top:2404;width:569;height:569">
                  <v:shape id="shape_0" stroked="f" o:allowincell="f" style="position:absolute;left:6023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81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029;top:2404;width:569;height:569">
                  <v:shape id="shape_0" stroked="f" o:allowincell="f" style="position:absolute;left:5171;top:254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029;top:240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455;top:1552;width:569;height:569">
                  <v:shape id="shape_0" stroked="f" o:allowincell="f" style="position:absolute;left:5597;top:169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455;top:155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011;top:1694;width:569;height:569">
                  <v:shape id="shape_0" stroked="f" o:allowincell="f" style="position:absolute;left:8153;top:183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011;top:1694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882;top:1679;width:569;height:569">
                  <v:shape id="shape_0" stroked="f" o:allowincell="f" style="position:absolute;left:7024;top:182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882;top:167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301;top:700;width:569;height:569">
                  <v:shape id="shape_0" stroked="f" o:allowincell="f" style="position:absolute;left:7443;top:842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301;top:7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165;top:700;width:569;height:569">
                  <v:shape id="shape_0" stroked="f" o:allowincell="f" style="position:absolute;left:6307;top:842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165;top:700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733;top:-152;width:569;height:569">
                  <v:shape id="shape_0" stroked="f" o:allowincell="f" style="position:absolute;left:6875;top:-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733;top:-15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uk-UA"/>
        </w:rPr>
        <w:t>function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TreeStr</w:t>
      </w:r>
      <w:r>
        <w:rPr>
          <w:rFonts w:eastAsia="Arial Cyr" w:cs="Arial Cyr" w:ascii="Arial Cyr" w:hAnsi="Arial Cyr"/>
          <w:lang w:val="uk-UA"/>
        </w:rPr>
        <w:t>.</w:t>
      </w:r>
      <w:r>
        <w:rPr>
          <w:rFonts w:eastAsia="Arial Cyr" w:cs="Arial Cyr" w:ascii="Arial Cyr" w:hAnsi="Arial Cyr"/>
          <w:i/>
          <w:iCs/>
          <w:lang w:val="uk-UA"/>
        </w:rPr>
        <w:t>FindMax</w:t>
      </w:r>
      <w:r>
        <w:rPr>
          <w:rFonts w:eastAsia="Arial Cyr" w:cs="Arial Cyr" w:ascii="Arial Cyr" w:hAnsi="Arial Cyr"/>
          <w:lang w:val="uk-UA"/>
        </w:rPr>
        <w:t>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T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b/>
          <w:bCs/>
          <w:lang w:val="uk-UA"/>
        </w:rPr>
        <w:t xml:space="preserve"> then</w:t>
      </w:r>
      <w:r>
        <w:rPr>
          <w:rFonts w:eastAsia="Arial Cyr" w:cs="Arial Cyr" w:ascii="Arial Cyr" w:hAnsi="Arial Cyr"/>
          <w:lang w:val="uk-UA"/>
        </w:rPr>
        <w:t xml:space="preserve"> FindMax := </w:t>
      </w:r>
      <w:r>
        <w:rPr>
          <w:rFonts w:eastAsia="Arial" w:cs="Arial" w:ascii="Arial" w:hAnsi="Arial"/>
          <w:b/>
          <w:bCs/>
          <w:lang w:val="en-US"/>
        </w:rPr>
        <w:t>NIL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 xml:space="preserve">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FindMax := </w:t>
      </w:r>
      <w:r>
        <w:rPr>
          <w:rFonts w:eastAsia="Arial Cyr" w:cs="Arial Cyr" w:ascii="Arial Cyr" w:hAnsi="Arial Cyr"/>
          <w:i/>
          <w:iCs/>
          <w:lang w:val="uk-UA"/>
        </w:rPr>
        <w:t>F</w:t>
      </w:r>
      <w:r>
        <w:rPr>
          <w:rFonts w:eastAsia="Arial" w:cs="Arial" w:ascii="Arial" w:hAnsi="Arial"/>
          <w:i/>
          <w:iCs/>
          <w:lang w:val="en-US"/>
        </w:rPr>
        <w:t>M</w:t>
      </w:r>
      <w:r>
        <w:rPr>
          <w:rFonts w:eastAsia="Arial Cyr" w:cs="Arial Cyr" w:ascii="Arial Cyr" w:hAnsi="Arial Cyr"/>
          <w:i/>
          <w:iCs/>
          <w:lang w:val="uk-UA"/>
        </w:rPr>
        <w:t>ax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:PTree)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 then FMin := Tre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Min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^.Left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unctio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FindMin</w:t>
      </w:r>
      <w:r>
        <w:rPr>
          <w:rFonts w:eastAsia="Arial Cyr" w:cs="Arial Cyr" w:ascii="Arial Cyr" w:hAnsi="Arial Cyr"/>
          <w:lang w:val="en-US"/>
        </w:rPr>
        <w:t>: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T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FindMin := </w:t>
      </w:r>
      <w:r>
        <w:rPr>
          <w:rFonts w:eastAsia="Arial" w:cs="Arial" w:ascii="Arial" w:hAnsi="Arial"/>
          <w:b/>
          <w:bCs/>
          <w:lang w:val="en-US"/>
        </w:rPr>
        <w:t>NIL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FindMin 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Tre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У процедурі встав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nsert </w:t>
      </w:r>
      <w:r>
        <w:rPr>
          <w:sz w:val="24"/>
          <w:szCs w:val="24"/>
          <w:lang w:val="uk-UA"/>
        </w:rPr>
        <w:t>елемен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alue </w:t>
      </w:r>
      <w:r>
        <w:rPr>
          <w:sz w:val="24"/>
          <w:szCs w:val="24"/>
          <w:lang w:val="uk-UA"/>
        </w:rPr>
        <w:t>в бінарне дере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ree</w:t>
      </w:r>
      <w:r>
        <w:rPr>
          <w:sz w:val="24"/>
          <w:szCs w:val="24"/>
          <w:lang w:val="uk-UA"/>
        </w:rPr>
        <w:t xml:space="preserve"> відбувається рух вниз по дереву від корня до листа. В кожній вершин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x</w:t>
      </w:r>
      <w:r>
        <w:rPr>
          <w:sz w:val="24"/>
          <w:szCs w:val="24"/>
          <w:lang w:val="uk-UA"/>
        </w:rPr>
        <w:t>, яка не є листом, процедура обирає напрямок руху (вліво чи вправо) у відповідності до властивості впорядкованост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uk-UA"/>
        </w:rPr>
        <w:t xml:space="preserve">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ue &lt; x.Val, </w:t>
      </w:r>
      <w:r>
        <w:rPr>
          <w:sz w:val="24"/>
          <w:szCs w:val="24"/>
          <w:lang w:val="uk-UA"/>
        </w:rPr>
        <w:t xml:space="preserve">то відбувається рух вліво, інакше – вправо. Дійшовши до лис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>, процедура вставляє нову верш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w</w:t>
      </w:r>
      <w:r>
        <w:rPr>
          <w:sz w:val="24"/>
          <w:szCs w:val="24"/>
          <w:lang w:val="uk-UA"/>
        </w:rPr>
        <w:t xml:space="preserve">, ключ якої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alue </w:t>
      </w:r>
      <w:r>
        <w:rPr>
          <w:sz w:val="24"/>
          <w:szCs w:val="24"/>
          <w:lang w:val="uk-UA"/>
        </w:rPr>
        <w:t xml:space="preserve">знову ж таки за властивістю впорядкованості: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alue &lt; z.Val</w:t>
      </w:r>
      <w:r>
        <w:rPr>
          <w:sz w:val="24"/>
          <w:szCs w:val="24"/>
          <w:lang w:val="uk-UA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z.Left := w, </w:t>
      </w:r>
      <w:r>
        <w:rPr>
          <w:sz w:val="24"/>
          <w:szCs w:val="24"/>
          <w:lang w:val="uk-UA"/>
        </w:rPr>
        <w:t xml:space="preserve">інак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.Right := w.</w:t>
      </w:r>
      <w:r>
        <w:rPr>
          <w:sz w:val="24"/>
          <w:szCs w:val="24"/>
          <w:lang w:val="uk-UA"/>
        </w:rPr>
        <w:t xml:space="preserve">  Час виконання процедури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h)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– висота дерев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98190</wp:posOffset>
                </wp:positionH>
                <wp:positionV relativeFrom="paragraph">
                  <wp:posOffset>29845</wp:posOffset>
                </wp:positionV>
                <wp:extent cx="2579370" cy="2615565"/>
                <wp:effectExtent l="12700" t="12700" r="0" b="1670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2615400"/>
                          <a:chOff x="0" y="0"/>
                          <a:chExt cx="2579400" cy="2615400"/>
                        </a:xfrm>
                      </wpg:grpSpPr>
                      <wps:wsp>
                        <wps:cNvSpPr txBox="1"/>
                        <wps:spPr>
                          <a:xfrm>
                            <a:off x="1112040" y="1656000"/>
                            <a:ext cx="562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 3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787320"/>
                            <a:ext cx="5151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196200"/>
                            <a:ext cx="5054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 &gt; 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6280" y="1434600"/>
                            <a:ext cx="954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81280"/>
                            <a:ext cx="237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23452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     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Вставка вершини 30 у бінарне дере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00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356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1440" y="54108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2.35pt;width:203.15pt;height:205.95pt" coordorigin="5194,47" coordsize="4063,4119">
                <v:shape id="shape_0" stroked="f" o:allowincell="f" style="position:absolute;left:6945;top:2655;width:88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 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1287;width:81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356;width:795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 &gt;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0,2306" to="8219,2605" stroked="t" o:allowincell="f" style="position:absolute;flip:x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845,1435" to="8219,195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05,625" to="7544,96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340;top:3566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     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Вставка вершини 30 у бінарне 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5,2425" to="8264,263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395,1451" to="7604,187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595,2425" to="8744,266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965,1436" to="8324,194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395,566" to="7634,92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090,2290" to="6269,260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580,2306" to="5774,2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105,1391" to="6404,178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50,581" to="7004,91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8602;top:2603;width:569;height:569">
                  <v:shape id="shape_0" stroked="f" o:allowincell="f" style="position:absolute;left:8744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602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7892;top:2745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t" o:allowincell="f" style="position:absolute;left:7750;top:2603;width:568;height:568;mso-wrap-style:none;v-text-anchor:middle">
                  <v:fill o:detectmouseclick="t" type="solid" color2="lime"/>
                  <v:stroke color="maroon" weight="25560" joinstyle="round" endcap="flat"/>
                  <w10:wrap type="none"/>
                </v:oval>
                <v:group id="shape_0" style="position:absolute;left:6046;top:2603;width:569;height:569">
                  <v:shape id="shape_0" stroked="f" o:allowincell="f" style="position:absolute;left:6188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046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194;top:2603;width:569;height:569">
                  <v:shape id="shape_0" stroked="f" o:allowincell="f" style="position:absolute;left:5336;top:274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194;top:260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620;top:1751;width:569;height:569">
                  <v:shape id="shape_0" stroked="f" o:allowincell="f" style="position:absolute;left:5762;top:189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620;top:175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176;top:1893;width:569;height:569">
                  <v:shape id="shape_0" stroked="f" o:allowincell="f" style="position:absolute;left:8318;top:203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176;top:189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047;top:1878;width:569;height:569">
                  <v:shape id="shape_0" stroked="f" o:allowincell="f" style="position:absolute;left:7189;top:202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047;top:187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466;top:899;width:569;height:569">
                  <v:shape id="shape_0" stroked="f" o:allowincell="f" style="position:absolute;left:7608;top:104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466;top:89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330;top:899;width:569;height:569">
                  <v:shape id="shape_0" stroked="f" o:allowincell="f" style="position:absolute;left:6472;top:1041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330;top:89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898;top:47;width:569;height:569">
                  <v:shape id="shape_0" stroked="f" o:allowincell="f" style="position:absolute;left:7040;top:18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898;top:4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 integer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 xml:space="preserve">if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lang w:val="en-US"/>
        </w:rPr>
        <w:t xml:space="preserve"> (Tree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val := Valu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Left := ni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Right := nil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gt; Tree^.Val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lang w:val="en-US"/>
        </w:rPr>
        <w:t xml:space="preserve"> (Tree^.Righ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>Tree^.Right^.val := Valu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 xml:space="preserve">Tree^.Right^.Lef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 xml:space="preserve">Tree^.Right^.Righ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</w:t>
      </w:r>
      <w:r>
        <w:rPr>
          <w:rFonts w:eastAsia="Arial Cyr" w:cs="Arial Cyr" w:ascii="Arial Cyr" w:hAnsi="Arial Cyr"/>
          <w:lang w:val="en-US"/>
        </w:rPr>
        <w:t>Tree^.Right^.Up := 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end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 Cyr" w:cs="Arial Cyr" w:ascii="Arial Cyr" w:hAnsi="Arial Cyr"/>
          <w:lang w:val="en-US"/>
        </w:rPr>
        <w:t xml:space="preserve"> (Tree^.Right, Value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if</w:t>
      </w:r>
      <w:r>
        <w:rPr>
          <w:rFonts w:eastAsia="Arial Cyr" w:cs="Arial Cyr" w:ascii="Arial Cyr" w:hAnsi="Arial Cyr"/>
          <w:lang w:val="uk-UA"/>
        </w:rPr>
        <w:t xml:space="preserve"> 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 xml:space="preserve"> 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lang w:val="uk-UA"/>
        </w:rPr>
        <w:t>New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ree^.Lef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>Tree^.Left^.val := Valu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 xml:space="preserve">Tree^.Left^.Lef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 xml:space="preserve">Tree^.Left^.Right :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</w:t>
      </w:r>
      <w:r>
        <w:rPr>
          <w:rFonts w:eastAsia="Arial Cyr" w:cs="Arial Cyr" w:ascii="Arial Cyr" w:hAnsi="Arial Cyr"/>
          <w:lang w:val="uk-UA"/>
        </w:rPr>
        <w:t>Tree^.Left^.Up := 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end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uk-UA"/>
        </w:rPr>
        <w:t xml:space="preserve">    </w:t>
      </w:r>
      <w:r>
        <w:rPr>
          <w:rFonts w:eastAsia="Arial Cyr" w:cs="Arial Cyr" w:ascii="Arial Cyr" w:hAnsi="Arial Cyr"/>
          <w:b/>
          <w:bCs/>
          <w:lang w:val="uk-UA"/>
        </w:rPr>
        <w:t>else</w:t>
      </w:r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lang w:val="uk-UA"/>
        </w:rPr>
        <w:t>InsElem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uk-UA"/>
        </w:rPr>
        <w:t>(Tree^.Left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uk-UA"/>
        </w:rPr>
        <w:t>end</w:t>
      </w:r>
      <w:r>
        <w:rPr>
          <w:rFonts w:eastAsia="Arial Cyr" w:cs="Arial Cyr" w:ascii="Arial Cyr" w:hAnsi="Arial Cyr"/>
          <w:lang w:val="uk-UA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Insert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Value: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: 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lang w:val="en-US"/>
        </w:rPr>
        <w:t>InsElem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даленні вершини х з бінарного дерева можливі три випад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х не має синів – тоді достатньо розташува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IL </w:t>
      </w:r>
      <w:r>
        <w:rPr>
          <w:sz w:val="24"/>
          <w:szCs w:val="24"/>
          <w:lang w:val="uk-UA"/>
        </w:rPr>
        <w:t>у відповідне поле його батька (замість х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х має одного сина – тоді його можна вирізати, поєднавши його батька напряму з цим син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х має двох синів – необхідно знайти наступний за х е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(який вже не має лівого сина), скопіювати його ключ та певні дані з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 xml:space="preserve">до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а саму верши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uk-UA"/>
        </w:rPr>
        <w:t>видалити вище описаним способ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7390</wp:posOffset>
                </wp:positionH>
                <wp:positionV relativeFrom="paragraph">
                  <wp:posOffset>108585</wp:posOffset>
                </wp:positionV>
                <wp:extent cx="2525395" cy="2526665"/>
                <wp:effectExtent l="12700" t="12700" r="12700" b="1670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526840"/>
                          <a:chOff x="0" y="0"/>
                          <a:chExt cx="2525400" cy="2526840"/>
                        </a:xfrm>
                      </wpg:grpSpPr>
                      <wps:wsp>
                        <wps:cNvSpPr/>
                        <wps:spPr>
                          <a:xfrm flipV="1">
                            <a:off x="1016640" y="849600"/>
                            <a:ext cx="4190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202760"/>
                            <a:ext cx="1239480" cy="11631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9360">
                            <a:solidFill>
                              <a:srgbClr val="808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3280" y="2144880"/>
                            <a:ext cx="13914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Min (24.Right) = 30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lete (24.Right, 30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128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284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4440" y="622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550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403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pt;margin-top:8.55pt;width:198.85pt;height:198.95pt" coordorigin="1114,171" coordsize="3977,3979">
                <v:line id="shape_0" from="2715,1509" to="3374,2063" stroked="t" o:allowincell="f" style="position:absolute;flip:y">
                  <v:stroke color="olive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722,1616" path="m1721,0l0,0l2,82l9,163l20,245l35,325l55,405l79,483l107,561l139,637l176,711l216,784l260,854l308,923l360,989l415,1052l474,1113l535,1171l600,1225l668,1277l738,1326l811,1371l886,1412l963,1450l1042,1484l1123,1514l1206,1541l1290,1563l1375,1582l1460,1596l1547,1607l1634,1613l1721,1615l1721,0e" stroked="t" o:allowincell="f" style="position:absolute;left:2715;top:2981;width:975;height:915;mso-wrap-style:none;v-text-anchor:middle">
                  <v:fill o:detectmouseclick="t" on="false"/>
                  <v:stroke color="olive" weight="9360" joinstyle="round" endcap="flat"/>
                  <w10:wrap type="none"/>
                </v:shape>
                <v:shape id="shape_0" stroked="f" o:allowincell="f" style="position:absolute;left:2190;top:3549;width:2190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Min (24.Right) = 30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lete (24.Right, 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5,749" to="3464,1093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65,2549" to="4184,2758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315,1575" to="3524,199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515,2549" to="4664,278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885,1559" to="4244,206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315,690" to="3554,104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010,2414" to="2189,272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500,2430" to="1694,274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025,1514" to="2324,1903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670,705" to="2924,103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4522;top:2727;width:569;height:569">
                  <v:shape id="shape_0" stroked="f" o:allowincell="f" style="position:absolute;left:4664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522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3812;top:2869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670;top:2727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1966;top:2727;width:569;height:569">
                  <v:shape id="shape_0" stroked="f" o:allowincell="f" style="position:absolute;left:2108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966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1114;top:2727;width:569;height:569">
                  <v:shape id="shape_0" stroked="f" o:allowincell="f" style="position:absolute;left:1256;top:286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114;top:272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1540;top:1875;width:569;height:569">
                  <v:shape id="shape_0" stroked="f" o:allowincell="f" style="position:absolute;left:1682;top:2017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1540;top:1875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4096;top:2017;width:569;height:569">
                  <v:shape id="shape_0" stroked="f" o:allowincell="f" style="position:absolute;left:4238;top:2159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4096;top:2017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967;top:2002;width:569;height:569">
                  <v:shape id="shape_0" stroked="f" o:allowincell="f" style="position:absolute;left:3109;top:214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967;top:200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3483;top:1151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fuchsia" stroked="t" o:allowincell="f" style="position:absolute;left:3356;top:1037;width:568;height:568;mso-wrap-style:none;v-text-anchor:middle">
                  <v:fill o:detectmouseclick="t" type="solid" color2="lime"/>
                  <v:stroke color="maroon" weight="25560" joinstyle="round" endcap="flat"/>
                  <w10:wrap type="none"/>
                </v:oval>
                <v:group id="shape_0" style="position:absolute;left:2250;top:1022;width:569;height:569">
                  <v:shape id="shape_0" stroked="f" o:allowincell="f" style="position:absolute;left:2392;top:116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250;top:102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2818;top:171;width:569;height:569">
                  <v:shape id="shape_0" stroked="f" o:allowincell="f" style="position:absolute;left:2960;top:313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2818;top:171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26815</wp:posOffset>
                </wp:positionH>
                <wp:positionV relativeFrom="paragraph">
                  <wp:posOffset>71120</wp:posOffset>
                </wp:positionV>
                <wp:extent cx="2525395" cy="2722245"/>
                <wp:effectExtent l="12700" t="1270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722320"/>
                          <a:chOff x="0" y="0"/>
                          <a:chExt cx="2525400" cy="2722320"/>
                        </a:xfrm>
                      </wpg:grpSpPr>
                      <wps:wsp>
                        <wps:cNvSpPr txBox="1"/>
                        <wps:spPr>
                          <a:xfrm>
                            <a:off x="1713240" y="17132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0440" y="1621080"/>
                            <a:ext cx="476280" cy="438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1630800"/>
                            <a:ext cx="533520" cy="399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c0c0c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919440"/>
                            <a:ext cx="2192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367200"/>
                            <a:ext cx="15228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510200"/>
                            <a:ext cx="76320" cy="13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891720"/>
                            <a:ext cx="1332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510200"/>
                            <a:ext cx="9540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1280"/>
                            <a:ext cx="228600" cy="32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2940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24160"/>
                            <a:ext cx="1144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" y="1434600"/>
                            <a:ext cx="12384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852840"/>
                            <a:ext cx="19044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200" y="339120"/>
                            <a:ext cx="1620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96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3240" y="162324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4108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324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60" y="108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0" y="11721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116280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36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4440" y="622440"/>
                            <a:ext cx="271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5500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1440" y="54036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36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361440" cy="36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0" y="90000"/>
                              <a:ext cx="2710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255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2341080"/>
                            <a:ext cx="2486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. Вилучення верши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з бінарного дере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5.6pt;width:198.85pt;height:214.35pt" coordorigin="5869,112" coordsize="3977,4287">
                <v:shape id="shape_0" stroked="f" o:allowincell="f" style="position:absolute;left:8567;top:2810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95,2665" to="9044,3354" stroked="t" o:allowincell="f" style="position:absolute;flip:y">
                  <v:stroke color="silver" weight="50760" joinstyle="round" endcap="flat"/>
                  <v:fill o:detectmouseclick="t" on="false"/>
                  <w10:wrap type="none"/>
                </v:line>
                <v:line id="shape_0" from="8310,2680" to="9149,3309" stroked="t" o:allowincell="f" style="position:absolute">
                  <v:stroke color="silver" weight="50760" joinstyle="round" endcap="flat"/>
                  <v:fill o:detectmouseclick="t" on="false"/>
                  <w10:wrap type="none"/>
                </v:line>
                <v:line id="shape_0" from="8565,1560" to="8909,2049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980,691" to="8219,1035" stroked="t" o:allowincell="f" style="position:absolute">
                  <v:stroke color="maroon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820,2491" to="8939,270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070,1517" to="8279,1936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9270,2491" to="9419,273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640,1500" to="8999,200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070,631" to="8309,9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765,2355" to="6944,2669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55,2371" to="6449,26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80,1455" to="7079,1844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425,646" to="7679,97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group id="shape_0" style="position:absolute;left:9277;top:2669;width:569;height:569">
                  <v:shape id="shape_0" stroked="f" o:allowincell="f" style="position:absolute;left:9419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9277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oval id="shape_0" fillcolor="aqua" stroked="t" o:allowincell="f" style="position:absolute;left:8425;top:266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6721;top:2669;width:569;height:569">
                  <v:shape id="shape_0" stroked="f" o:allowincell="f" style="position:absolute;left:6863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721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5869;top:2669;width:569;height:569">
                  <v:shape id="shape_0" stroked="f" o:allowincell="f" style="position:absolute;left:6011;top:281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5869;top:2669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6295;top:1816;width:569;height:569">
                  <v:shape id="shape_0" stroked="f" o:allowincell="f" style="position:absolute;left:6437;top:1958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6295;top:1816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8851;top:1958;width:569;height:569">
                  <v:shape id="shape_0" stroked="f" o:allowincell="f" style="position:absolute;left:8993;top:2100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8851;top:1958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722;top:1943;width:569;height:569">
                  <v:shape id="shape_0" stroked="f" o:allowincell="f" style="position:absolute;left:7864;top:2085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722;top:194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8238;top:1092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111;top:97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group id="shape_0" style="position:absolute;left:7005;top:963;width:569;height:569">
                  <v:shape id="shape_0" stroked="f" o:allowincell="f" style="position:absolute;left:7147;top:1106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005;top:963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group id="shape_0" style="position:absolute;left:7573;top:112;width:569;height:569">
                  <v:shape id="shape_0" stroked="f" o:allowincell="f" style="position:absolute;left:7715;top:254;width:426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aqua" stroked="t" o:allowincell="f" style="position:absolute;left:7573;top:112;width:568;height:568;mso-wrap-style:none;v-text-anchor:middle">
                    <v:fill o:detectmouseclick="t" type="solid" color2="red"/>
                    <v:stroke color="blue" weight="25560" joinstyle="round" endcap="flat"/>
                    <w10:wrap type="none"/>
                  </v:oval>
                </v:group>
                <v:shape id="shape_0" stroked="f" o:allowincell="f" style="position:absolute;left:5925;top:3799;width:391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. Вилучення вершин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з бінарного дер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35560</wp:posOffset>
                </wp:positionV>
                <wp:extent cx="504825" cy="3175"/>
                <wp:effectExtent l="5080" t="68580" r="635" b="685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.8pt" to="283.45pt,3pt" stroked="t" o:allowincell="f" style="position:absolute">
                <v:stroke color="red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ree: PTree; Value: integer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var</w:t>
      </w:r>
      <w:r>
        <w:rPr>
          <w:rFonts w:eastAsia="Arial Cyr" w:cs="Arial Cyr" w:ascii="Arial Cyr" w:hAnsi="Arial Cyr"/>
          <w:lang w:val="en-US"/>
        </w:rPr>
        <w:t xml:space="preserve"> tmp, Repl: PTree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Exi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alue &lt; Tree^.Val) </w:t>
      </w:r>
      <w:r>
        <w:rPr>
          <w:rFonts w:eastAsia="Arial Cyr" w:cs="Arial Cyr" w:ascii="Arial Cyr" w:hAnsi="Arial Cyr"/>
          <w:b/>
          <w:bCs/>
          <w:lang w:val="en-US"/>
        </w:rPr>
        <w:t xml:space="preserve">then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Left, Value)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 if</w:t>
      </w:r>
      <w:r>
        <w:rPr>
          <w:rFonts w:eastAsia="Arial Cyr" w:cs="Arial Cyr" w:ascii="Arial Cyr" w:hAnsi="Arial Cyr"/>
          <w:lang w:val="en-US"/>
        </w:rPr>
        <w:t xml:space="preserve"> (Value &gt; Tree^.Val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Right, Value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 if</w:t>
      </w:r>
      <w:r>
        <w:rPr>
          <w:rFonts w:eastAsia="Arial Cyr" w:cs="Arial Cyr" w:ascii="Arial Cyr" w:hAnsi="Arial Cyr"/>
          <w:lang w:val="en-US"/>
        </w:rPr>
        <w:t xml:space="preserve"> ((Tree^.Left &lt;&gt;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lang w:val="en-US"/>
        </w:rPr>
        <w:t xml:space="preserve"> and</w:t>
      </w:r>
      <w:r>
        <w:rPr>
          <w:rFonts w:eastAsia="Arial Cyr" w:cs="Arial Cyr" w:ascii="Arial Cyr" w:hAnsi="Arial Cyr"/>
          <w:lang w:val="en-US"/>
        </w:rPr>
        <w:t xml:space="preserve"> (Tree^.Right &lt;&gt;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 xml:space="preserve">Repl := </w:t>
      </w:r>
      <w:r>
        <w:rPr>
          <w:rFonts w:eastAsia="Arial Cyr" w:cs="Arial Cyr" w:ascii="Arial Cyr" w:hAnsi="Arial Cyr"/>
          <w:i/>
          <w:iCs/>
          <w:lang w:val="en-US"/>
        </w:rPr>
        <w:t>Fmin</w:t>
      </w:r>
      <w:r>
        <w:rPr>
          <w:rFonts w:eastAsia="Arial Cyr" w:cs="Arial Cyr" w:ascii="Arial Cyr" w:hAnsi="Arial Cyr"/>
          <w:lang w:val="en-US"/>
        </w:rPr>
        <w:t xml:space="preserve"> (Tree^.Right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^.Val := Repl^.Va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ree^.Right, Repl^.Val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lse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mp := Tree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Lef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  <w:r>
        <w:rPr>
          <w:rFonts w:eastAsia="Arial Cyr" w:cs="Arial Cyr" w:ascii="Arial Cyr" w:hAnsi="Arial Cyr"/>
          <w:lang w:val="en-US"/>
        </w:rPr>
        <w:t xml:space="preserve"> repl := Tree^.Righ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Tree^.Right =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repl := Tree^.Left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lang w:val="en-US"/>
        </w:rPr>
        <w:t>Dispose</w:t>
      </w:r>
      <w:r>
        <w:rPr>
          <w:rFonts w:eastAsia="Arial Cyr" w:cs="Arial Cyr" w:ascii="Arial Cyr" w:hAnsi="Arial Cyr"/>
          <w:lang w:val="en-US"/>
        </w:rPr>
        <w:t xml:space="preserve"> (tmp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Tree := Repl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procedur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reeStr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  <w:i/>
          <w:iCs/>
          <w:lang w:val="en-US"/>
        </w:rPr>
        <w:t>Delete</w:t>
      </w:r>
      <w:r>
        <w:rPr>
          <w:rFonts w:eastAsia="Arial Cyr" w:cs="Arial Cyr" w:ascii="Arial Cyr" w:hAnsi="Arial Cyr"/>
          <w:lang w:val="en-US"/>
        </w:rPr>
        <w:t xml:space="preserve"> (Value:integer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lang w:val="en-US"/>
        </w:rPr>
        <w:t>DelElem</w:t>
      </w:r>
      <w:r>
        <w:rPr>
          <w:rFonts w:eastAsia="Arial Cyr" w:cs="Arial Cyr" w:ascii="Arial Cyr" w:hAnsi="Arial Cyr"/>
          <w:lang w:val="en-US"/>
        </w:rPr>
        <w:t xml:space="preserve"> (TTree, Value);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  <w:lang w:val="en-US"/>
        </w:rPr>
        <w:t>Дерева з довільним розгалудженням</w:t>
      </w:r>
      <w:r>
        <w:rPr>
          <w:sz w:val="24"/>
          <w:szCs w:val="24"/>
          <w:lang w:val="en-US"/>
        </w:rPr>
        <w:t xml:space="preserve"> можна перетворити у двійкове дерево за принципом “ліва дитина – правий сусід”. Кожна вершина містить три вказівни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  <w:lang w:val="en-US"/>
        </w:rPr>
        <w:t>на батьк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-child[x]</w:t>
      </w:r>
      <w:r>
        <w:rPr>
          <w:sz w:val="24"/>
          <w:szCs w:val="24"/>
          <w:lang w:val="en-US"/>
        </w:rPr>
        <w:t xml:space="preserve"> на саму ліву дитину вершини 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ght-child[x]</w:t>
      </w:r>
      <w:r>
        <w:rPr>
          <w:sz w:val="24"/>
          <w:szCs w:val="24"/>
          <w:lang w:val="en-US"/>
        </w:rPr>
        <w:t xml:space="preserve"> на найближчого сусіда вершини х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ершина х не має дітей тоді і тільки тоді ко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eft-child[x]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NIL. </w:t>
      </w:r>
      <w:r>
        <w:rPr>
          <w:sz w:val="24"/>
          <w:szCs w:val="24"/>
          <w:lang w:val="en-US"/>
        </w:rPr>
        <w:t xml:space="preserve">Вершина х є крайньою правою дитиною свого батька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ight-child[x] = NIL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9430</wp:posOffset>
                </wp:positionH>
                <wp:positionV relativeFrom="paragraph">
                  <wp:posOffset>118745</wp:posOffset>
                </wp:positionV>
                <wp:extent cx="4959985" cy="2164080"/>
                <wp:effectExtent l="13335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2163960"/>
                          <a:chOff x="0" y="0"/>
                          <a:chExt cx="4960080" cy="2163960"/>
                        </a:xfrm>
                      </wpg:grpSpPr>
                      <wps:wsp>
                        <wps:cNvSpPr txBox="1"/>
                        <wps:spPr>
                          <a:xfrm>
                            <a:off x="2282760" y="0"/>
                            <a:ext cx="45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OO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324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8114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828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61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198324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18036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2880"/>
                            <a:ext cx="27036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07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5400" y="1622520"/>
                            <a:ext cx="45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62252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153216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991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5040" y="991800"/>
                            <a:ext cx="9018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99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4680" y="99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532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321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90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53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6225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321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99180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901800"/>
                            <a:ext cx="45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5040" y="360720"/>
                            <a:ext cx="19836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1800"/>
                            <a:ext cx="18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360720"/>
                            <a:ext cx="13525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240840"/>
                            <a:ext cx="14886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06576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306576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468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25432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25432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441828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441828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648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324612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324612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52468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252468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360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71324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71324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98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991800" y="19832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991800" y="18028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99180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99180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14428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144288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126252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00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441828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441828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216396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216396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541080" y="81144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541080" y="63108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4680" y="18036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2163960" y="180360"/>
                            <a:ext cx="5418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2163960" y="0"/>
                            <a:ext cx="541800" cy="3614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9.35pt;width:390.55pt;height:170.4pt" coordorigin="818,187" coordsize="7811,3408">
                <v:shape id="shape_0" stroked="f" o:allowincell="f" style="position:absolute;left:4413;top:187;width:71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O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6,2459" to="394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202,1465" to="8627,1748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202,2459" to="8627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7776,2459" to="820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6356,2459" to="678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6072,3310" to="6497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368,3310" to="4793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806,3310" to="3231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380,3310" to="2805,3593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2806,2459" to="3231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4652,471" to="5077,75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818,2459" to="1243,274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078,3452" to="5645,345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62,2742" to="6071,316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4,2742" to="5077,31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2600" to="5077,302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60,1607" to="8060,21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202,1749" to="8202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36,1749" to="6355,231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1749" to="4509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1749" to="5219,231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04,2600" to="5929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84,2600" to="4793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42,1607" to="4509,21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22,2600" to="2522,3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06,2742" to="2806,316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28,2600" to="2379,26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44,1749" to="1953,23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44,1607" to="1953,217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78,755" to="8201,13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52,755" to="4652,13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4,1607" to="7775,16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80,1607" to="4225,160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6,755" to="4225,13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96,566" to="4439,118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072,3310" to="6072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5646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5646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794,3310" to="4794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368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368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8202,2459" to="8202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7776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7776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6356,2459" to="6356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5930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5930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5220,2459" to="5220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794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794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3942,2459" to="3942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3516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3516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806,3310" to="2806,3593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80;top:3310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2380;top:3026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806,2459" to="2806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80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2380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1244,2459" to="1244,2742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818;top:2459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818;top:2175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8202,1465" to="8202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7776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7776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652,1465" to="4652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226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226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2096,1465" to="2096,1748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1670;top:1465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1670;top:1181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4652,471" to="4652,754" stroked="t" o:allowincell="f" style="position:absolute">
                  <v:stroke color="maroon" weight="25560" joinstyle="round" endcap="flat"/>
                  <v:fill o:detectmouseclick="t" on="false"/>
                  <w10:wrap type="none"/>
                </v:line>
                <v:rect id="shape_0" stroked="t" o:allowincell="f" style="position:absolute;left:4226;top:471;width:852;height:0;mso-wrap-style:none;v-text-anchor:middle">
                  <v:fill o:detectmouseclick="t" on="false"/>
                  <v:stroke color="maroon" weight="25560" joinstyle="round" endcap="flat"/>
                  <w10:wrap type="none"/>
                </v:rect>
                <v:rect id="shape_0" fillcolor="aqua" stroked="t" o:allowincell="f" style="position:absolute;left:4226;top:187;width:852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18820</wp:posOffset>
                </wp:positionH>
                <wp:positionV relativeFrom="paragraph">
                  <wp:posOffset>38100</wp:posOffset>
                </wp:positionV>
                <wp:extent cx="4869815" cy="180975"/>
                <wp:effectExtent l="0" t="0" r="0" b="1898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72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Перетворення дерева з довільним розгалудженням у бінарн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6pt;margin-top:3pt;width:383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Перетворення дерева з довільним розгалудженням у бінарн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 (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delson-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elskii and </w:t>
      </w:r>
      <w:r>
        <w:rPr>
          <w:b/>
          <w:b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andis) називається бінарне дерево, яке має наступні властивості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исоти піддерев кожного батька відрізняються не більше ніж на 1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68115</wp:posOffset>
                </wp:positionH>
                <wp:positionV relativeFrom="paragraph">
                  <wp:posOffset>635</wp:posOffset>
                </wp:positionV>
                <wp:extent cx="2581275" cy="170497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581275" cy="170497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1275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34.25pt;mso-wrap-distance-left:9pt;mso-wrap-distance-right:9pt;mso-wrap-distance-top:0pt;mso-wrap-distance-bottom:0pt;margin-top:0pt;mso-position-vertical:top;mso-position-vertical-relative:text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pict>
                          <v:shape id="shape_0" stroked="f" o:allowincell="f" style="position:absolute;margin-left:35.3pt;margin-top:127.2pt;width:198.8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алюнок 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 xml:space="preserve">Структур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VL 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>дере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81275" cy="170497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1275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48310</wp:posOffset>
                </wp:positionH>
                <wp:positionV relativeFrom="paragraph">
                  <wp:posOffset>1615440</wp:posOffset>
                </wp:positionV>
                <wp:extent cx="2525395" cy="180975"/>
                <wp:effectExtent l="0" t="0" r="0" b="1898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люнок 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 xml:space="preserve">Структур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VL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дере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3pt;margin-top:127.2pt;width:198.8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люнок 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 xml:space="preserve">Структур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VL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дер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ожне піддерево батька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а належать до класу збалансованих бінарних дерев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/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732155</wp:posOffset>
            </wp:positionH>
            <wp:positionV relativeFrom="paragraph">
              <wp:posOffset>-78740</wp:posOffset>
            </wp:positionV>
            <wp:extent cx="2114550" cy="1771650"/>
            <wp:effectExtent l="0" t="0" r="0" b="0"/>
            <wp:wrapSquare wrapText="largest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841115</wp:posOffset>
            </wp:positionH>
            <wp:positionV relativeFrom="paragraph">
              <wp:posOffset>-78740</wp:posOffset>
            </wp:positionV>
            <wp:extent cx="2295525" cy="2238375"/>
            <wp:effectExtent l="0" t="0" r="0" b="0"/>
            <wp:wrapSquare wrapText="largest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Ліве дерево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 xml:space="preserve">деревом, оскільки у нього висота кожного лівого сина на 1 більша за висоту відповідного правого сина. Дерево, яке зображене справа, не 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VL - </w:t>
      </w:r>
      <w:r>
        <w:rPr>
          <w:sz w:val="24"/>
          <w:szCs w:val="24"/>
          <w:lang w:val="en-US"/>
        </w:rPr>
        <w:t>деревом, оскільки лівий син вершини 12 (дерево з коренем 8) має висоту 4, а правий син вершини 12 (дерево з коренем 18) має висоту 2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Дерево відрізків</w:t>
      </w:r>
      <w:r>
        <w:rPr>
          <w:sz w:val="24"/>
          <w:szCs w:val="24"/>
          <w:lang w:val="en-US"/>
        </w:rPr>
        <w:t xml:space="preserve"> – це структура даних, яка створена для роботи з такими інтервалами на числовій осі, кінці яких належать фіксованій множині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абсцис (далі цими абсцисами будемо вважати цілі числа в інтервал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, N]</w:t>
      </w:r>
      <w:r>
        <w:rPr>
          <w:sz w:val="24"/>
          <w:szCs w:val="24"/>
          <w:lang w:val="en-US"/>
        </w:rPr>
        <w:t>). Оскільки множина абсцис фіксована, то дерево відрізків являє собою статичну структуру по відношенню до цих абсцис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ерево відрізків – це двійкове дерево з коренем. Для заданих цілих чис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) дерево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будується рекурсивно наступним чином: воно складається з коре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з параметр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[v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E[v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B – Begin, E - End). </w:t>
      </w:r>
      <w:r>
        <w:rPr>
          <w:sz w:val="24"/>
          <w:szCs w:val="24"/>
          <w:lang w:val="en-US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1</w:t>
      </w:r>
      <w:r>
        <w:rPr>
          <w:sz w:val="24"/>
          <w:szCs w:val="24"/>
          <w:lang w:val="en-US"/>
        </w:rPr>
        <w:t xml:space="preserve">, то воно складається з лівого під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[(B[v] + E[v])/2]) </w:t>
      </w:r>
      <w:r>
        <w:rPr>
          <w:sz w:val="24"/>
          <w:szCs w:val="24"/>
          <w:lang w:val="en-US"/>
        </w:rPr>
        <w:t xml:space="preserve">та правого під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([(B[v] + E[v])/2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Інтервали, що належать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{[B[v], E[v]]: v - </w:t>
      </w:r>
      <w:r>
        <w:rPr>
          <w:sz w:val="24"/>
          <w:szCs w:val="24"/>
          <w:lang w:val="en-US"/>
        </w:rPr>
        <w:t xml:space="preserve">вуз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}</w:t>
      </w:r>
      <w:r>
        <w:rPr>
          <w:sz w:val="24"/>
          <w:szCs w:val="24"/>
          <w:lang w:val="en-US"/>
        </w:rPr>
        <w:t xml:space="preserve">, називаються </w:t>
      </w:r>
      <w:r>
        <w:rPr>
          <w:i/>
          <w:iCs/>
          <w:sz w:val="24"/>
          <w:szCs w:val="24"/>
          <w:lang w:val="en-US"/>
        </w:rPr>
        <w:t>стандартними інтервалами</w:t>
      </w:r>
      <w:r>
        <w:rPr>
          <w:sz w:val="24"/>
          <w:szCs w:val="24"/>
          <w:lang w:val="en-US"/>
        </w:rPr>
        <w:t xml:space="preserve"> 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Стандартні інтервали, які належать лист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, називаються </w:t>
      </w:r>
      <w:r>
        <w:rPr>
          <w:i/>
          <w:iCs/>
          <w:sz w:val="24"/>
          <w:szCs w:val="24"/>
          <w:lang w:val="en-US"/>
        </w:rPr>
        <w:t>елементарними інтервалами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en-US"/>
        </w:rPr>
        <w:t xml:space="preserve">збалансоване та має глибину </w:t>
      </w:r>
      <w:r>
        <w:rPr>
          <w:rFonts w:eastAsia="Symbol" w:cs="Symbol" w:ascii="Symbol" w:hAnsi="Symbol"/>
          <w:lang w:val="en-US"/>
        </w:rPr>
        <w:t>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lang w:val="en-US"/>
        </w:rPr>
        <w:t>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Дерево відрізків призначено для динамічного запам’ятання інтервалів, кінці яких належать множи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1, ..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}. </w:t>
      </w:r>
      <w:r>
        <w:rPr>
          <w:sz w:val="24"/>
          <w:szCs w:val="24"/>
          <w:lang w:val="en-US"/>
        </w:rPr>
        <w:t xml:space="preserve">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</w:t>
      </w:r>
      <w:r>
        <w:rPr>
          <w:sz w:val="24"/>
          <w:szCs w:val="24"/>
          <w:lang w:val="en-US"/>
        </w:rPr>
        <w:t xml:space="preserve">3, то інтерв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b, e] </w:t>
      </w:r>
      <w:r>
        <w:rPr>
          <w:sz w:val="24"/>
          <w:szCs w:val="24"/>
          <w:lang w:val="en-US"/>
        </w:rPr>
        <w:t xml:space="preserve">з ціли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 &lt; e</w:t>
      </w:r>
      <w:r>
        <w:rPr>
          <w:sz w:val="24"/>
          <w:szCs w:val="24"/>
          <w:lang w:val="en-US"/>
        </w:rPr>
        <w:t xml:space="preserve"> буде розбито в набір не більш ніж </w:t>
      </w:r>
      <w:r>
        <w:rPr>
          <w:rFonts w:eastAsia="Symbol" w:cs="Symbol" w:ascii="Symbol" w:hAnsi="Symbol"/>
          <w:lang w:val="en-US"/>
        </w:rPr>
        <w:t>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r - l)</w:t>
      </w:r>
      <w:r>
        <w:rPr>
          <w:rFonts w:eastAsia="Symbol" w:cs="Symbol" w:ascii="Symbol" w:hAnsi="Symbol"/>
          <w:lang w:val="en-US"/>
        </w:rPr>
        <w:t>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og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r - l)</w:t>
      </w:r>
      <w:r>
        <w:rPr>
          <w:rFonts w:eastAsia="Symbol" w:cs="Symbol" w:ascii="Symbol" w:hAnsi="Symbol"/>
          <w:lang w:val="en-US"/>
        </w:rPr>
        <w:t>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2 </w:t>
      </w:r>
      <w:r>
        <w:rPr>
          <w:sz w:val="24"/>
          <w:szCs w:val="24"/>
          <w:lang w:val="en-US"/>
        </w:rPr>
        <w:t xml:space="preserve">стандартних інтервалів дер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9125</wp:posOffset>
                </wp:positionH>
                <wp:positionV relativeFrom="paragraph">
                  <wp:posOffset>-2486025</wp:posOffset>
                </wp:positionV>
                <wp:extent cx="5633720" cy="2970530"/>
                <wp:effectExtent l="12700" t="1270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3640" cy="2970360"/>
                          <a:chOff x="0" y="0"/>
                          <a:chExt cx="5633640" cy="2970360"/>
                        </a:xfrm>
                      </wpg:grpSpPr>
                      <wps:wsp>
                        <wps:cNvSpPr txBox="1"/>
                        <wps:spPr>
                          <a:xfrm>
                            <a:off x="1001520" y="2648520"/>
                            <a:ext cx="3066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Малюнок Х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 xml:space="preserve"> Дерево відрізкі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(4, 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54720"/>
                            <a:ext cx="1522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3800" y="1864440"/>
                            <a:ext cx="11448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1302480"/>
                            <a:ext cx="2095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080" y="1311840"/>
                            <a:ext cx="237960" cy="24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1873800"/>
                            <a:ext cx="14292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0" y="1864440"/>
                            <a:ext cx="17136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1273680"/>
                            <a:ext cx="285840" cy="29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1640" y="1311840"/>
                            <a:ext cx="1810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702360"/>
                            <a:ext cx="666720" cy="39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1040" y="749880"/>
                            <a:ext cx="476280" cy="285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216360"/>
                            <a:ext cx="914400" cy="33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854720"/>
                            <a:ext cx="11448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873800"/>
                            <a:ext cx="14292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321560"/>
                            <a:ext cx="20016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330920"/>
                            <a:ext cx="1332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30920"/>
                            <a:ext cx="13320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283400"/>
                            <a:ext cx="26676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78680"/>
                            <a:ext cx="33336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749880"/>
                            <a:ext cx="390600" cy="285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0040" y="235440"/>
                            <a:ext cx="95256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972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72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900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,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684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5760" y="21639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,1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1840" y="217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760" y="217440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 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207396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936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936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4792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,1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6480" y="162324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256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148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004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, 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896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,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163332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28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8640" y="1082160"/>
                            <a:ext cx="403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864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292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076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600" y="10922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99180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4360" y="551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4507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9680" y="5511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 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45072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2200" y="10044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,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-195.75pt;width:443.6pt;height:233.85pt" coordorigin="975,-3915" coordsize="8872,4677">
                <v:shape id="shape_0" stroked="f" o:allowincell="f" style="position:absolute;left:2552;top:256;width:4828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Малюнок Х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 xml:space="preserve"> Дерево відрізкі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(4, 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55,-994" to="9494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8745,-979" to="8924,-63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8700,-1864" to="9029,-150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7950,-1849" to="8324,-146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795,-964" to="7019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225,-979" to="6494,-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6045,-1909" to="6494,-144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340,-1849" to="5624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7215,-2809" to="8264,-219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6000,-2734" to="6749,-22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5235,-3574" to="6674,-305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545,-994" to="4724,-63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035,-964" to="4259,-62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975,-1834" to="4289,-14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480,-1819" to="3689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2115,-1819" to="2324,-149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1305,-1894" to="1724,-149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135,-2689" to="3659,-228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130,-2734" to="2744,-22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180,-3544" to="4679,-311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9211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9211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359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,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359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797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797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803;top:-507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5803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600;top:-49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525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748;top:-49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673;top:-649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785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78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7507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7507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371;top:-1359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37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026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95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174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099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180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,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10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2186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,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111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1050;top:-134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975;top:-1501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8217;top:-2211;width:63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8217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5594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5519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3606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3531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1760;top:-219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1685;top:-2353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6730;top:-304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6655;top:-320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2754;top:-304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2679;top:-320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shape id="shape_0" stroked="f" o:allowincell="f" style="position:absolute;left:4742;top:-3757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667;top:-3915;width:568;height:568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ункція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 </w:t>
      </w:r>
      <w:r>
        <w:rPr>
          <w:sz w:val="24"/>
          <w:szCs w:val="24"/>
          <w:lang w:val="en-US"/>
        </w:rPr>
        <w:t xml:space="preserve">будує та повертає дерево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. Складний тип дани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tree </w:t>
      </w:r>
      <w:r>
        <w:rPr>
          <w:sz w:val="24"/>
          <w:szCs w:val="24"/>
          <w:lang w:val="en-US"/>
        </w:rPr>
        <w:t xml:space="preserve">має структуру дерева, в якій </w:t>
      </w: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sz w:val="24"/>
          <w:szCs w:val="24"/>
          <w:lang w:val="en-US"/>
        </w:rPr>
        <w:t xml:space="preserve"> – вказівники на лівого та правого син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nd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– параметри верши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new</w:t>
      </w:r>
      <w:r>
        <w:rPr>
          <w:rFonts w:eastAsia="Arial Cyr" w:cs="Arial Cyr" w:ascii="Arial Cyr" w:hAnsi="Arial Cyr"/>
          <w:i/>
          <w:iCs/>
          <w:lang w:val="en-US"/>
        </w:rPr>
        <w:t xml:space="preserve"> tre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 xml:space="preserve"> 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 xml:space="preserve"> 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&lt; 2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>
          <w:rFonts w:ascii="Symbol" w:hAnsi="Symbol" w:eastAsia="Symbol" w:cs="Symbol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NIL</w:t>
      </w:r>
      <w:r>
        <w:rPr>
          <w:rFonts w:eastAsia="Arial" w:cs="Arial" w:ascii="Arial" w:hAnsi="Arial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NIL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, [(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>) / 2] )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BuildTree</w:t>
      </w:r>
      <w:r>
        <w:rPr>
          <w:rFonts w:eastAsia="Arial Cyr" w:cs="Arial Cyr" w:ascii="Arial Cyr" w:hAnsi="Arial Cyr"/>
          <w:lang w:val="en-US"/>
        </w:rPr>
        <w:t xml:space="preserve"> ( [(</w:t>
      </w:r>
      <w:r>
        <w:rPr>
          <w:rFonts w:eastAsia="Arial Cyr" w:cs="Arial Cyr" w:ascii="Arial Cyr" w:hAnsi="Arial Cyr"/>
          <w:i/>
          <w:iCs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) / 2],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lang w:val="en-US"/>
        </w:rPr>
        <w:t xml:space="preserve"> )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retur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temp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рагментація інтерв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повністю визначається операцією занес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>в дерево відрізків Т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о структури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ee</w:t>
      </w:r>
      <w:r>
        <w:rPr>
          <w:sz w:val="24"/>
          <w:szCs w:val="24"/>
          <w:lang w:val="en-US"/>
        </w:rPr>
        <w:t xml:space="preserve"> додамо булевий парамет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 xml:space="preserve"> який буде відповідати за включення стандартного інтервалу до інтерва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. Тобто якщо для деякої верш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en-US"/>
        </w:rPr>
        <w:t xml:space="preserve">має місц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RU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eg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v] ] </w:t>
      </w:r>
      <w:r>
        <w:rPr>
          <w:rFonts w:eastAsia="Symbol" w:cs="Symbol" w:ascii="Symbol" w:hAnsi="Symbol"/>
          <w:lang w:val="en-US"/>
        </w:rPr>
        <w:t>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Arial Cyr" w:cs="Arial Cyr" w:ascii="Arial Cyr" w:hAnsi="Arial Cyr"/>
          <w:b/>
          <w:bCs/>
          <w:lang w:val="en-US"/>
        </w:rPr>
        <w:t>and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sz w:val="24"/>
          <w:szCs w:val="24"/>
          <w:lang w:val="en-US"/>
        </w:rPr>
        <w:t>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flag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= </w:t>
      </w:r>
      <w:r>
        <w:rPr>
          <w:rFonts w:eastAsia="Arial Cyr" w:cs="Arial Cyr" w:ascii="Arial Cyr" w:hAnsi="Arial Cyr"/>
          <w:b/>
          <w:bCs/>
          <w:lang w:val="en-US"/>
        </w:rPr>
        <w:t>TRUE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 xml:space="preserve">else 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 &lt;</w:t>
      </w:r>
      <w:r>
        <w:rPr>
          <w:rFonts w:eastAsia="Symbol" w:cs="Symbol" w:ascii="Symbol" w:hAnsi="Symbol"/>
          <w:sz w:val="24"/>
          <w:szCs w:val="24"/>
          <w:lang w:val="en-US"/>
        </w:rPr>
        <w:t>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+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/ 2 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lef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/>
        </w:rPr>
        <w:t></w:t>
      </w:r>
      <w:r>
        <w:rPr>
          <w:rFonts w:eastAsia="Arial Cyr" w:cs="Arial Cyr" w:ascii="Arial Cyr" w:hAnsi="Arial Cyr"/>
          <w:i/>
          <w:iCs/>
          <w:lang w:val="en-US"/>
        </w:rPr>
        <w:t>begi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+ </w:t>
      </w:r>
      <w:r>
        <w:rPr>
          <w:rFonts w:eastAsia="Arial Cyr" w:cs="Arial Cyr" w:ascii="Arial Cyr" w:hAnsi="Arial Cyr"/>
          <w:i/>
          <w:i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/ 2 &lt;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InsertTree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lang w:val="en-US"/>
        </w:rPr>
        <w:t>righ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]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Наприклад, після занесення інтерв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5, 14] </w:t>
      </w:r>
      <w:r>
        <w:rPr>
          <w:sz w:val="24"/>
          <w:szCs w:val="24"/>
          <w:lang w:val="en-US"/>
        </w:rPr>
        <w:t xml:space="preserve">до дерева відріз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(4,15) </w:t>
      </w:r>
      <w:r>
        <w:rPr>
          <w:sz w:val="24"/>
          <w:szCs w:val="24"/>
          <w:lang w:val="en-US"/>
        </w:rPr>
        <w:t xml:space="preserve">параметр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lag</w:t>
      </w:r>
      <w:r>
        <w:rPr>
          <w:sz w:val="24"/>
          <w:szCs w:val="24"/>
          <w:lang w:val="en-US"/>
        </w:rPr>
        <w:t xml:space="preserve"> у наступних стандартних інтервалах буде встановлено в істину: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5, 6], [6, 9], [9, 12], [12, 13], [13, 14]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2-3 деревом</w:t>
      </w:r>
      <w:r>
        <w:rPr>
          <w:sz w:val="24"/>
          <w:szCs w:val="24"/>
          <w:lang w:val="en-US"/>
        </w:rPr>
        <w:t xml:space="preserve"> називається дерево, в якому кожний вузол, який не є листом, має двох або трьох синів, а довжини всіх шляхів з кореня до листів однаков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означимо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елемент даних, приписаний вершин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Кожна верш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, яка не є листом, містить два додаткові елементи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</w:t>
      </w:r>
      <w:r>
        <w:rPr>
          <w:sz w:val="24"/>
          <w:szCs w:val="24"/>
          <w:lang w:val="en-US"/>
        </w:rPr>
        <w:t xml:space="preserve">найбільший елемент множини дан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t xml:space="preserve"> у піддереві, коренем якого є відповідно лівий та середній син вершин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75130</wp:posOffset>
                </wp:positionH>
                <wp:positionV relativeFrom="paragraph">
                  <wp:posOffset>-1206500</wp:posOffset>
                </wp:positionV>
                <wp:extent cx="2360295" cy="1534160"/>
                <wp:effectExtent l="12700" t="12700" r="12700" b="18986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1534320"/>
                          <a:chOff x="0" y="0"/>
                          <a:chExt cx="2360160" cy="1534320"/>
                        </a:xfrm>
                      </wpg:grpSpPr>
                      <wps:wsp>
                        <wps:cNvSpPr txBox="1"/>
                        <wps:spPr>
                          <a:xfrm>
                            <a:off x="396360" y="1353240"/>
                            <a:ext cx="171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 2 - 3 дере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5440" y="680040"/>
                            <a:ext cx="95400" cy="21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699120"/>
                            <a:ext cx="8568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680040"/>
                            <a:ext cx="76320" cy="20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699120"/>
                            <a:ext cx="9540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689760"/>
                            <a:ext cx="85680" cy="20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670680"/>
                            <a:ext cx="13320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56240"/>
                            <a:ext cx="581040" cy="314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6100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194400"/>
                            <a:ext cx="590400" cy="26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00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56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940320"/>
                            <a:ext cx="124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; 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;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48888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;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8160"/>
                            <a:ext cx="2577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;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24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450720"/>
                            <a:ext cx="286560" cy="2577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-95pt;width:185.85pt;height:120.8pt" coordorigin="2638,-1900" coordsize="3717,2416">
                <v:shape id="shape_0" stroked="f" o:allowincell="f" style="position:absolute;left:3262;top:231;width:26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 2 - 3 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5,-829" to="6134,-485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655,-799" to="5789,-47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710,-829" to="4829,-50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350,-799" to="4499,-500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3390,-814" to="3524,-50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2940,-844" to="3149,-48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line id="shape_0" from="4785,-1654" to="5699,-1160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4575,-1489" to="4575,-117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50,-1594" to="4379,-1175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6054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6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-419;width:19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5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;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;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-113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;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-1840;width:40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;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aqua" stroked="t" o:allowincell="f" style="position:absolute;left:4342;top:-190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064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263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34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904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336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626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058;top:-48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620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342;top:-1190;width:450;height:405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Вставка в 2 - 3 дерево.</w:t>
      </w:r>
      <w:r>
        <w:rPr>
          <w:sz w:val="24"/>
          <w:szCs w:val="24"/>
          <w:lang w:val="en-US"/>
        </w:rPr>
        <w:t xml:space="preserve"> Для вставки нового елемента </w:t>
      </w:r>
      <w:r>
        <w:rPr>
          <w:i/>
          <w:iCs/>
          <w:sz w:val="24"/>
          <w:szCs w:val="24"/>
          <w:lang w:val="en-US"/>
        </w:rPr>
        <w:t>а</w:t>
      </w:r>
      <w:r>
        <w:rPr>
          <w:sz w:val="24"/>
          <w:szCs w:val="24"/>
          <w:lang w:val="en-US"/>
        </w:rPr>
        <w:t xml:space="preserve"> необхідно знайти місце для нового листа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 xml:space="preserve">Для цього шукають елемент </w:t>
      </w:r>
      <w:r>
        <w:rPr>
          <w:i/>
          <w:iCs/>
          <w:sz w:val="24"/>
          <w:szCs w:val="24"/>
          <w:lang w:val="en-US"/>
        </w:rPr>
        <w:t>а</w:t>
      </w:r>
      <w:r>
        <w:rPr>
          <w:sz w:val="24"/>
          <w:szCs w:val="24"/>
          <w:lang w:val="en-US"/>
        </w:rPr>
        <w:t xml:space="preserve"> в дереві. Пошук закінчується у вузлі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, який має двох чи трьох синів що є лист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Якщо з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виходить лише два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то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ин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, 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амим ліви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і поклад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]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=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&lt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lt; 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en-US"/>
        </w:rPr>
        <w:t>,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середні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і покладаєм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=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.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[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 &lt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стає треті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. В останньому випадку може виникнути необхідність змінити знач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на деяких предках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Нехай вузел вже має три лис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робимо відповідним сином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після ч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має чотирьох синів. Для збереження 2 - 3 властивості утворимо новий вузе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. Два лівих сина залишаємо синами вуз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а два правих робимо син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. Потім робим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брат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, зробивши його сином бать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. Якщо батько вузла мав двох синів, то зупиняємося. Якщо трьох, то рекурсивно повторюємо вказану процедуру до тих пір, поки в дереві не залишиться більше трьох синів. Якщо корінь матиме чотири сина, утворимо новий корінь з двома новими синами, кожний з яких буде мати в якості двох своїх синів двох із чотирьох синів старого корен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Формула Ейлера.</w:t>
      </w:r>
      <w:r>
        <w:rPr>
          <w:sz w:val="24"/>
          <w:szCs w:val="24"/>
          <w:lang w:val="en-US"/>
        </w:rPr>
        <w:t xml:space="preserve"> Позначимо через 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E, F </w:t>
      </w:r>
      <w:r>
        <w:rPr>
          <w:sz w:val="24"/>
          <w:szCs w:val="24"/>
          <w:lang w:val="en-US"/>
        </w:rPr>
        <w:t xml:space="preserve">кількість вершин, ребер та </w:t>
      </w:r>
      <w:r>
        <w:rPr>
          <w:sz w:val="24"/>
          <w:szCs w:val="24"/>
          <w:lang w:val="uk-UA"/>
        </w:rPr>
        <w:t>граней</w:t>
      </w:r>
      <w:r>
        <w:rPr>
          <w:sz w:val="24"/>
          <w:szCs w:val="24"/>
          <w:lang w:val="en-US"/>
        </w:rPr>
        <w:t xml:space="preserve"> планарного граф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 (</w:t>
      </w:r>
      <w:r>
        <w:rPr>
          <w:sz w:val="24"/>
          <w:szCs w:val="24"/>
          <w:lang w:val="en-US"/>
        </w:rPr>
        <w:t>включаючи необмежену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  <w:r>
        <w:rPr>
          <w:sz w:val="24"/>
          <w:szCs w:val="24"/>
          <w:lang w:val="en-US"/>
        </w:rPr>
        <w:t xml:space="preserve"> Тоді справедлива формула: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- E + F = 2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43075</wp:posOffset>
                </wp:positionH>
                <wp:positionV relativeFrom="paragraph">
                  <wp:posOffset>-1694815</wp:posOffset>
                </wp:positionV>
                <wp:extent cx="2957830" cy="1661795"/>
                <wp:effectExtent l="0" t="0" r="0" b="12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1661760"/>
                          <a:chOff x="0" y="0"/>
                          <a:chExt cx="2957760" cy="1661760"/>
                        </a:xfrm>
                      </wpg:grpSpPr>
                      <wps:wsp>
                        <wps:cNvSpPr/>
                        <wps:spPr>
                          <a:xfrm>
                            <a:off x="1493640" y="8596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680" y="13892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690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3608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1047240"/>
                            <a:ext cx="1288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106632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9136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89604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75744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174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56016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6750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67500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50472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409680"/>
                            <a:ext cx="153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0"/>
                            <a:ext cx="1620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7784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38600" y="12351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1160" y="913680"/>
                            <a:ext cx="13525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92240"/>
                            <a:ext cx="90000" cy="72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913680"/>
                            <a:ext cx="13525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92240"/>
                            <a:ext cx="1442880" cy="10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1274400"/>
                            <a:ext cx="270504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192240"/>
                            <a:ext cx="1262520" cy="12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-133.45pt;width:232.9pt;height:130.85pt" coordorigin="2745,-2669" coordsize="4658,2617">
                <v:oval id="shape_0" fillcolor="blue" stroked="t" o:allowincell="f" style="position:absolute;left:5097;top:-1315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oval id="shape_0" fillcolor="blue" stroked="t" o:allowincell="f" style="position:absolute;left:3036;top:-481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shape id="shape_0" stroked="f" o:allowincell="f" style="position:absolute;left:2745;top:-513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-52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-1020;width:20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-990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-1230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-1258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-147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-1697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-1787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-160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-1606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0;top:-1874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-2024;width:24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-2669;width:25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4965;top:-2389;width:105;height:105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oval id="shape_0" fillcolor="blue" stroked="t" o:allowincell="f" style="position:absolute;left:7215;top:-724;width:141;height:141;mso-wrap-style:none;v-text-anchor:middle">
                  <v:fill o:detectmouseclick="t" type="solid" color2="yellow"/>
                  <v:stroke color="blue" weight="12600" joinstyle="round" endcap="flat"/>
                  <w10:wrap type="none"/>
                </v:oval>
                <v:line id="shape_0" from="5172,-1230" to="7301,-663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5030,-2366" to="5171,-1231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042,-1230" to="5171,-379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030,-2366" to="7301,-663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042,-662" to="7301,-379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042,-2366" to="5029,-379" stroked="t" o:allowincell="f" style="position:absolute;flip:x">
                  <v:stroke color="red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Малюнок Х</w:t>
      </w:r>
      <w:r>
        <w:rPr>
          <w:sz w:val="24"/>
          <w:szCs w:val="24"/>
        </w:rPr>
        <w:t xml:space="preserve">. Граф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= 4, E = 6, F = 4: V - E + F = 4 - 6 + 4 = 2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Якщо гра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uk-UA"/>
        </w:rPr>
        <w:t>не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ий, а С – кількість компонент 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ності, то має місце формула: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 - E + F - C = 1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Теорема.</w:t>
      </w:r>
      <w:r>
        <w:rPr>
          <w:sz w:val="24"/>
          <w:szCs w:val="24"/>
          <w:lang w:val="uk-UA"/>
        </w:rPr>
        <w:t xml:space="preserve"> Планарний граф 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</w:t>
      </w:r>
      <w:r>
        <w:rPr>
          <w:sz w:val="24"/>
          <w:szCs w:val="24"/>
          <w:lang w:val="uk-UA"/>
        </w:rPr>
        <w:t xml:space="preserve">вершинами має не біл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(V - 2) </w:t>
      </w:r>
      <w:r>
        <w:rPr>
          <w:sz w:val="24"/>
          <w:szCs w:val="24"/>
          <w:lang w:val="uk-UA"/>
        </w:rPr>
        <w:t xml:space="preserve">ребер та не більш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(V - 2) </w:t>
      </w:r>
      <w:r>
        <w:rPr>
          <w:sz w:val="24"/>
          <w:szCs w:val="24"/>
          <w:lang w:val="uk-UA"/>
        </w:rPr>
        <w:t>гран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Доведення.</w:t>
      </w:r>
      <w:r>
        <w:rPr>
          <w:sz w:val="24"/>
          <w:szCs w:val="24"/>
          <w:lang w:val="uk-UA"/>
        </w:rPr>
        <w:t xml:space="preserve"> Припустимо, що граф не має подвійних ребер та циклів. Побудуємо триангуояцію граф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Реберний список з подвійними з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’</w:t>
      </w:r>
      <w:r>
        <w:rPr>
          <w:i/>
          <w:iCs/>
          <w:sz w:val="24"/>
          <w:szCs w:val="24"/>
          <w:lang w:val="en-US"/>
        </w:rPr>
        <w:t>язками</w:t>
      </w:r>
      <w:r>
        <w:rPr>
          <w:sz w:val="24"/>
          <w:szCs w:val="24"/>
          <w:lang w:val="en-US"/>
        </w:rPr>
        <w:t xml:space="preserve"> (РСПЗ) використовується для представлення планарного графа. Плоске укладання планарного графа – це відображення кожної вершини у точку на площині, а кожного ребра – в просту лінію, яка сполучає пару образів кінцевих вершин цього ребра так, щоб образи ребер перетиналися лише у своїх кінцевих точк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Головною компонентою РСПЗ для планарного граф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, E) </w:t>
      </w:r>
      <w:r>
        <w:rPr>
          <w:sz w:val="24"/>
          <w:szCs w:val="24"/>
          <w:lang w:val="en-US"/>
        </w:rPr>
        <w:t xml:space="preserve">є реберний вузел. Між ребрами та реберними вузлами існує взаємно однозначна відповідність. Реберний вузел містить чотири інформаційні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1, V2, F1, F2) </w:t>
      </w:r>
      <w:r>
        <w:rPr>
          <w:sz w:val="24"/>
          <w:szCs w:val="24"/>
          <w:lang w:val="en-US"/>
        </w:rPr>
        <w:t xml:space="preserve"> та два поля вказівникі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P1, P2). </w:t>
      </w:r>
      <w:r>
        <w:rPr>
          <w:sz w:val="24"/>
          <w:szCs w:val="24"/>
          <w:lang w:val="en-US"/>
        </w:rPr>
        <w:t xml:space="preserve">П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1</w:t>
      </w:r>
      <w:r>
        <w:rPr>
          <w:sz w:val="24"/>
          <w:szCs w:val="24"/>
          <w:lang w:val="en-US"/>
        </w:rPr>
        <w:t xml:space="preserve"> містить початок ребра, а п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2</w:t>
      </w:r>
      <w:r>
        <w:rPr>
          <w:sz w:val="24"/>
          <w:szCs w:val="24"/>
          <w:lang w:val="en-US"/>
        </w:rPr>
        <w:t xml:space="preserve"> містить його кінець (ребро таким чином має орієнтацію). По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2 </w:t>
      </w:r>
      <w:r>
        <w:rPr>
          <w:sz w:val="24"/>
          <w:szCs w:val="24"/>
          <w:lang w:val="en-US"/>
        </w:rPr>
        <w:t xml:space="preserve">містять імена граней. Вказів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1 </w:t>
      </w:r>
      <w:r>
        <w:rPr>
          <w:sz w:val="24"/>
          <w:szCs w:val="24"/>
          <w:lang w:val="en-US"/>
        </w:rPr>
        <w:t xml:space="preserve">(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2</w:t>
      </w:r>
      <w:r>
        <w:rPr>
          <w:sz w:val="24"/>
          <w:szCs w:val="24"/>
          <w:lang w:val="en-US"/>
        </w:rPr>
        <w:t xml:space="preserve">) задає реберний вузел, який містить перше ребро, що зустрічається за ребр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V1, V2) </w:t>
      </w:r>
      <w:r>
        <w:rPr>
          <w:sz w:val="24"/>
          <w:szCs w:val="24"/>
          <w:lang w:val="en-US"/>
        </w:rPr>
        <w:t xml:space="preserve">при повороті від нього проти годинникової стрілки навкол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 xml:space="preserve">(відпові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2</w:t>
      </w:r>
      <w:r>
        <w:rPr>
          <w:sz w:val="24"/>
          <w:szCs w:val="24"/>
          <w:lang w:val="en-US"/>
        </w:rPr>
        <w:t>). Імена граней та вершин задаються цілими числам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0860</wp:posOffset>
                </wp:positionH>
                <wp:positionV relativeFrom="paragraph">
                  <wp:posOffset>-1802765</wp:posOffset>
                </wp:positionV>
                <wp:extent cx="2525395" cy="2028190"/>
                <wp:effectExtent l="0" t="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028240"/>
                          <a:chOff x="0" y="0"/>
                          <a:chExt cx="2525400" cy="2028240"/>
                        </a:xfrm>
                      </wpg:grpSpPr>
                      <wps:wsp>
                        <wps:cNvSpPr txBox="1"/>
                        <wps:spPr>
                          <a:xfrm>
                            <a:off x="270360" y="1847160"/>
                            <a:ext cx="20746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. Планарний граф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17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721440"/>
                            <a:ext cx="72144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62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2625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0821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63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7000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7214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07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900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1800" y="1172160"/>
                            <a:ext cx="135252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60"/>
                            <a:ext cx="270360" cy="9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721440"/>
                            <a:ext cx="81144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1800"/>
                            <a:ext cx="15328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721440" cy="81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440"/>
                            <a:ext cx="54108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1262520" cy="9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70360"/>
                            <a:ext cx="811440" cy="45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270360"/>
                            <a:ext cx="54108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108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800" y="117216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2520" y="81144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3240" y="36072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541080"/>
                            <a:ext cx="271080" cy="1810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pt;margin-top:-141.95pt;width:198.85pt;height:159.7pt" coordorigin="2836,-2839" coordsize="3977,3194">
                <v:shape id="shape_0" stroked="f" o:allowincell="f" style="position:absolute;left:3262;top:70;width:32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. Планарний гра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-198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-99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156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4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0,-1703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shape id="shape_0" stroked="f" o:allowincell="f" style="position:absolute;left:4256;top:-28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8;top:-11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-70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85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1135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6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8;top:-1846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-1704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-227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-2414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-283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-170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8;top:-212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2;top:-198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-2697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2;top:-2839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6,-993" to="6385,-28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5960,-2555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972,-1703" to="5249,-1278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972,-1277" to="6385,-99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1561" to="4255,-28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1561" to="3971,-1278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972,-2555" to="5959,-2414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line id="shape_0" from="3972,-2413" to="5249,-1704" stroked="t" o:allowincell="f" style="position:absolute">
                  <v:stroke color="red" weight="25560" joinstyle="round" endcap="flat"/>
                  <v:fill o:detectmouseclick="t" on="false"/>
                  <w10:wrap type="none"/>
                </v:line>
                <v:line id="shape_0" from="3120,-2413" to="3971,-1562" stroked="t" o:allowincell="f" style="position:absolute;flip:y">
                  <v:stroke color="red" weight="25560" joinstyle="round" endcap="flat"/>
                  <v:fill o:detectmouseclick="t" on="false"/>
                  <w10:wrap type="none"/>
                </v:line>
                <v:oval id="shape_0" fillcolor="aqua" stroked="t" o:allowincell="f" style="position:absolute;left:6386;top:-1987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256;top:-993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4966;top:-1561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5392;top:-2271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  <v:oval id="shape_0" fillcolor="aqua" stroked="t" o:allowincell="f" style="position:absolute;left:3830;top:-1987;width:426;height:284;mso-wrap-style:none;v-text-anchor:middle">
                  <v:fill o:detectmouseclick="t" type="solid" color2="red"/>
                  <v:stroke color="blue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938" w:type="dxa"/>
        <w:jc w:val="left"/>
        <w:tblInd w:w="9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граф має N вершин та  F граней, то введемо два маси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V[1:N]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F[1:F]</w:t>
      </w:r>
      <w:r>
        <w:rPr>
          <w:sz w:val="24"/>
          <w:szCs w:val="24"/>
          <w:lang w:val="en-US"/>
        </w:rPr>
        <w:t xml:space="preserve">, які містять номер ребра, що виходить з відповідної вершини (обмежує грань). Процедура </w:t>
      </w:r>
      <w:r>
        <w:rPr>
          <w:rFonts w:eastAsia="Arial Cyr" w:cs="Arial Cyr" w:ascii="Arial Cyr" w:hAnsi="Arial Cyr"/>
          <w:b/>
          <w:bCs/>
          <w:i/>
          <w:iCs/>
          <w:lang w:val="en-US"/>
        </w:rPr>
        <w:t>Fill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заповнює ці масиви переглядаюч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1</w:t>
      </w:r>
      <w:r>
        <w:rPr>
          <w:sz w:val="24"/>
          <w:szCs w:val="24"/>
          <w:lang w:val="en-US"/>
        </w:rPr>
        <w:t xml:space="preserve">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N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ill</w:t>
      </w:r>
      <w:r>
        <w:rPr>
          <w:rFonts w:eastAsia="Arial Cyr" w:cs="Arial Cyr" w:ascii="Arial Cyr" w:hAnsi="Arial Cyr"/>
          <w:lang w:val="en-US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for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</w:t>
      </w:r>
      <w:r>
        <w:rPr>
          <w:rFonts w:eastAsia="Arial Cyr" w:cs="Arial Cyr" w:ascii="Arial Cyr" w:hAnsi="Arial Cyr"/>
          <w:lang w:val="en-US"/>
        </w:rPr>
        <w:t>1</w:t>
      </w:r>
      <w:r>
        <w:rPr>
          <w:rFonts w:eastAsia="Arial Cyr" w:cs="Arial Cyr" w:ascii="Arial Cyr" w:hAnsi="Arial Cyr"/>
          <w:b/>
          <w:bCs/>
          <w:lang w:val="en-US"/>
        </w:rPr>
        <w:t xml:space="preserve"> to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]] = 0)</w:t>
      </w:r>
      <w:r>
        <w:rPr>
          <w:rFonts w:eastAsia="Arial Cyr" w:cs="Arial Cyr" w:ascii="Arial Cyr" w:hAnsi="Arial Cyr"/>
          <w:b/>
          <w:bCs/>
          <w:lang w:val="en-US"/>
        </w:rPr>
        <w:t xml:space="preserve"> 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if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1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560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 xml:space="preserve">if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= 0) </w:t>
      </w:r>
      <w:r>
        <w:rPr>
          <w:rFonts w:eastAsia="Arial Cyr" w:cs="Arial Cyr" w:ascii="Arial Cyr" w:hAnsi="Arial Cyr"/>
          <w:b/>
          <w:bCs/>
          <w:lang w:val="en-US"/>
        </w:rPr>
        <w:t xml:space="preserve">then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F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ісля виконання 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il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для наведеного прикладу масиви 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sz w:val="24"/>
          <w:szCs w:val="24"/>
          <w:lang w:val="en-US"/>
        </w:rPr>
        <w:t>приймуть наступні значення: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sz w:val="24"/>
          <w:szCs w:val="24"/>
          <w:lang w:val="en-US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  <w:lang w:val="en-US"/>
        </w:rPr>
        <w:t>1,1,2,3,4,5,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H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[</w:t>
      </w:r>
      <w:r>
        <w:rPr>
          <w:sz w:val="24"/>
          <w:szCs w:val="24"/>
          <w:lang w:val="en-US"/>
        </w:rPr>
        <w:t>1,7,4,2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оцедура </w:t>
      </w:r>
      <w:r>
        <w:rPr>
          <w:rFonts w:eastAsia="Arial Cyr" w:cs="Arial Cyr" w:ascii="Arial Cyr" w:hAnsi="Arial Cyr"/>
          <w:b/>
          <w:bCs/>
          <w:lang w:val="en-US"/>
        </w:rPr>
        <w:t xml:space="preserve">vertex </w:t>
      </w:r>
      <w:r>
        <w:rPr>
          <w:rFonts w:eastAsia="Arial Cyr" w:cs="Arial Cyr" w:ascii="Arial Cyr" w:hAnsi="Arial Cyr"/>
          <w:lang w:val="en-US"/>
        </w:rPr>
        <w:t xml:space="preserve">( </w:t>
      </w:r>
      <w:r>
        <w:rPr>
          <w:rFonts w:eastAsia="Arial Cyr" w:cs="Arial Cyr" w:ascii="Arial Cyr" w:hAnsi="Arial Cyr"/>
          <w:i/>
          <w:iCs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удує послідовність ребер, інцидент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як послідовність адрес, занесених в мас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 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1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</w:t>
      </w:r>
      <w:r>
        <w:rPr>
          <w:rFonts w:eastAsia="Arial Cyr" w:cs="Arial Cyr" w:ascii="Arial Cyr" w:hAnsi="Arial Cyr"/>
          <w:i/>
          <w:iCs/>
          <w:lang w:val="en-US"/>
        </w:rPr>
        <w:t>HV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]</w:t>
      </w:r>
      <w:r>
        <w:rPr>
          <w:rFonts w:eastAsia="Arial Cyr" w:cs="Arial Cyr" w:ascii="Arial Cyr" w:hAnsi="Arial Cyr"/>
          <w:i/>
          <w:iCs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A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+ 1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>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] =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</w:t>
      </w:r>
      <w:r>
        <w:rPr>
          <w:rFonts w:eastAsia="Arial Cyr" w:cs="Arial Cyr" w:ascii="Arial Cyr" w:hAnsi="Arial Cyr"/>
          <w:lang w:val="en-US"/>
        </w:rPr>
        <w:t>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P</w:t>
      </w:r>
      <w:r>
        <w:rPr>
          <w:rFonts w:eastAsia="Arial Cyr" w:cs="Arial Cyr" w:ascii="Arial Cyr" w:hAnsi="Arial Cyr"/>
          <w:lang w:val="en-US"/>
        </w:rPr>
        <w:t>2[</w:t>
      </w:r>
      <w:r>
        <w:rPr>
          <w:rFonts w:eastAsia="Arial Cyr" w:cs="Arial Cyr" w:ascii="Arial Cyr" w:hAnsi="Arial Cyr"/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while</w:t>
      </w:r>
      <w:r>
        <w:rPr>
          <w:rFonts w:eastAsia="Arial Cyr" w:cs="Arial Cyr" w:ascii="Arial Cyr" w:hAnsi="Arial Cyr"/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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0) </w:t>
      </w:r>
      <w:r>
        <w:rPr>
          <w:rFonts w:eastAsia="Arial Cyr" w:cs="Arial Cyr" w:ascii="Arial Cyr" w:hAnsi="Arial Cyr"/>
          <w:b/>
          <w:bCs/>
          <w:lang w:val="en-US"/>
        </w:rPr>
        <w:t>do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begin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i/>
          <w:iCs/>
          <w:lang w:val="en-US"/>
        </w:rPr>
        <w:t>An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i/>
          <w:iCs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; i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i + 1;</w:t>
      </w:r>
    </w:p>
    <w:p>
      <w:pPr>
        <w:pStyle w:val="Normal"/>
        <w:ind w:firstLine="1418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if</w:t>
      </w:r>
      <w:r>
        <w:rPr>
          <w:rFonts w:eastAsia="Arial Cyr" w:cs="Arial Cyr" w:ascii="Arial Cyr" w:hAnsi="Arial Cyr"/>
          <w:lang w:val="en-US"/>
        </w:rPr>
        <w:t xml:space="preserve"> (V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] = j) </w:t>
      </w:r>
      <w:r>
        <w:rPr>
          <w:rFonts w:eastAsia="Arial Cyr" w:cs="Arial Cyr" w:ascii="Arial Cyr" w:hAnsi="Arial Cyr"/>
          <w:b/>
          <w:bCs/>
          <w:lang w:val="en-US"/>
        </w:rPr>
        <w:t>the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P1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</w:t>
      </w:r>
    </w:p>
    <w:p>
      <w:pPr>
        <w:pStyle w:val="Normal"/>
        <w:ind w:firstLine="1701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lse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</w:t>
      </w:r>
      <w:r>
        <w:rPr>
          <w:rFonts w:eastAsia="Arial Cyr" w:cs="Arial Cyr" w:ascii="Arial Cyr" w:hAnsi="Arial Cyr"/>
          <w:lang w:val="en-US"/>
        </w:rPr>
        <w:t xml:space="preserve"> P2[</w:t>
      </w:r>
      <w:r>
        <w:rPr>
          <w:i/>
          <w:iCs/>
          <w:lang w:val="en-US"/>
        </w:rPr>
        <w:t>a</w:t>
      </w:r>
      <w:r>
        <w:rPr>
          <w:rFonts w:eastAsia="Arial Cyr" w:cs="Arial Cyr" w:ascii="Arial Cyr" w:hAnsi="Arial Cyr"/>
          <w:lang w:val="en-US"/>
        </w:rPr>
        <w:t>];</w:t>
      </w:r>
    </w:p>
    <w:p>
      <w:pPr>
        <w:pStyle w:val="Normal"/>
        <w:ind w:firstLine="1134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>end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ind w:firstLine="1134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Час роботи 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 </w:t>
      </w:r>
      <w:r>
        <w:rPr>
          <w:sz w:val="24"/>
          <w:szCs w:val="24"/>
          <w:lang w:val="en-US"/>
        </w:rPr>
        <w:t>пропоційна числу ребер, інцидент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Аналогічно можна створити процедуру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acet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>, за допомогою якої можна отримати послідовність ребер, які обмежують гра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, замінивши в попередній процедур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V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1 </w:t>
      </w:r>
      <w:r>
        <w:rPr>
          <w:sz w:val="24"/>
          <w:szCs w:val="24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F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1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оцедури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Vertex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 xml:space="preserve"> перелічує ребра в порядку обхода навколо вершини проти годинникової стрілки, 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u w:val="single"/>
          <w:lang w:val="en-US"/>
        </w:rPr>
        <w:t>Facet</w:t>
      </w:r>
      <w:r>
        <w:rPr>
          <w:rFonts w:eastAsia="Arial Cyr" w:cs="Arial Cyr" w:ascii="Arial Cyr" w:hAnsi="Arial Cyr"/>
          <w:lang w:val="en-US"/>
        </w:rPr>
        <w:t xml:space="preserve"> ( </w:t>
      </w:r>
      <w:r>
        <w:rPr>
          <w:rFonts w:eastAsia="Arial Cyr" w:cs="Arial Cyr" w:ascii="Arial Cyr" w:hAnsi="Arial Cyr"/>
          <w:i/>
          <w:iCs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)</w:t>
      </w:r>
      <w:r>
        <w:rPr>
          <w:sz w:val="24"/>
          <w:szCs w:val="24"/>
          <w:lang w:val="en-US"/>
        </w:rPr>
        <w:t xml:space="preserve"> перелічує їх в порядку обхода за годинниковою стрілкою навколо грані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Хеш таблиці</w:t>
      </w:r>
      <w:r>
        <w:rPr>
          <w:sz w:val="24"/>
          <w:szCs w:val="24"/>
          <w:lang w:val="en-US"/>
        </w:rPr>
        <w:t xml:space="preserve">. Нехай да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елементів, ключами яких є цілі числа в межах від 1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У найпростішому випадку задан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елементів можна зберігати у таблиц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[m] </w:t>
      </w:r>
      <w:r>
        <w:rPr>
          <w:sz w:val="24"/>
          <w:szCs w:val="24"/>
          <w:lang w:val="en-US"/>
        </w:rPr>
        <w:t xml:space="preserve">з прямою адресацією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[i] </w:t>
      </w:r>
      <w:r>
        <w:rPr>
          <w:sz w:val="24"/>
          <w:szCs w:val="24"/>
          <w:lang w:val="en-US"/>
        </w:rPr>
        <w:t xml:space="preserve">або порожнє, або містить один елемент. Пошук в такій таблиці відбувається за 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1). </w:t>
      </w:r>
      <w:r>
        <w:rPr>
          <w:sz w:val="24"/>
          <w:szCs w:val="24"/>
          <w:lang w:val="en-US"/>
        </w:rPr>
        <w:t>При такому зберіганні даних повинні виконуватись дві умов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сі ключі повинні бути унікальни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значення ключів повинні знаходитися у певних межах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4420235</wp:posOffset>
            </wp:positionH>
            <wp:positionV relativeFrom="paragraph">
              <wp:posOffset>-31115</wp:posOffset>
            </wp:positionV>
            <wp:extent cx="2295525" cy="2486025"/>
            <wp:effectExtent l="0" t="0" r="0" b="0"/>
            <wp:wrapSquare wrapText="largest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-297815</wp:posOffset>
                </wp:positionV>
                <wp:extent cx="3238500" cy="2867025"/>
                <wp:effectExtent l="0" t="0" r="0" b="0"/>
                <wp:wrapSquare wrapText="largest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86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100" w:dyaOrig="4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55pt;height:225.75pt" filled="f" o:ole="">
                                  <v:imagedata r:id="rId11" o:title=""/>
                                </v:shape>
                                <o:OLEObject Type="Embed" ProgID="" ShapeID="ole_rId10" DrawAspect="Content" ObjectID="_34240724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225.75pt;mso-wrap-distance-left:9pt;mso-wrap-distance-right:9pt;mso-wrap-distance-top:0pt;mso-wrap-distance-bottom:0pt;margin-top:-23.4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100" w:dyaOrig="4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55pt;height:225.75pt" filled="f" o:ole="">
                            <v:imagedata r:id="rId13" o:title=""/>
                          </v:shape>
                          <o:OLEObject Type="Embed" ProgID="" ShapeID="ole_rId12" DrawAspect="Content" ObjectID="_200812618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Якщо ключі не унікальні, то можна утвори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 xml:space="preserve"> списків, кожен з який містить елементи з однаковими ключами. Час пошуку елемента із заданим ключем залишається рівн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1).</w:t>
      </w:r>
      <w:r>
        <w:rPr>
          <w:sz w:val="24"/>
          <w:szCs w:val="24"/>
          <w:lang w:val="en-US"/>
        </w:rPr>
        <w:t xml:space="preserve"> Але якщо елементи з одного списку мають різні характеристики (незважаючи на спільний ключ), і кількість елементів у списку дорівнює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, </w:t>
      </w:r>
      <w:r>
        <w:rPr>
          <w:sz w:val="24"/>
          <w:szCs w:val="24"/>
          <w:lang w:val="en-US"/>
        </w:rPr>
        <w:t xml:space="preserve">то час пошуку такого елемента складати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(d)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Система неперитинаючих множин</w:t>
      </w:r>
      <w:r>
        <w:rPr>
          <w:sz w:val="24"/>
          <w:szCs w:val="24"/>
          <w:lang w:val="en-US"/>
        </w:rPr>
        <w:t xml:space="preserve"> – це набір непорожніх множин, які не перетинаються, в кожній з яких зафіксовано один із елементів (представник). На системі неперетинаючих множин підтримуються наступні операції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ke-Set (x)</w:t>
      </w:r>
      <w:r>
        <w:rPr>
          <w:sz w:val="24"/>
          <w:szCs w:val="24"/>
          <w:lang w:val="en-US"/>
        </w:rPr>
        <w:t>. Утворення множини. Процедурі передається вказівник на вже існуючий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>єкт х. Процедура утворює нову множину, єдиний елемент якої задається вказівником х. Оскільки множини не повинні перетинатися, елемент х повинен вказувати на новий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кт (який не лежить в жодній із існуючих множин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ind-Set (x)</w:t>
      </w:r>
      <w:r>
        <w:rPr>
          <w:sz w:val="24"/>
          <w:szCs w:val="24"/>
          <w:lang w:val="en-US"/>
        </w:rPr>
        <w:t>. Знайти множину. Повертає вказівник на представника (єдиного) множини, який містить елемент, на який вказує 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nion (x, y)</w:t>
      </w:r>
      <w:r>
        <w:rPr>
          <w:sz w:val="24"/>
          <w:szCs w:val="24"/>
          <w:lang w:val="en-US"/>
        </w:rPr>
        <w:t>.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днання. Процедура застосовується, якщо елемен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 xml:space="preserve">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  <w:lang w:val="en-US"/>
        </w:rPr>
        <w:t>містяться у різних множи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і замінює ці множини на о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en-US"/>
        </w:rPr>
        <w:t xml:space="preserve">єдна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; при цьому обирається деякий представник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. Самі множи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  <w:lang w:val="en-US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sz w:val="24"/>
          <w:szCs w:val="24"/>
          <w:lang w:val="en-US"/>
        </w:rPr>
        <w:t xml:space="preserve"> при цьому знищують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t>Реалізація системи непертинаючих множин за допомогою списків</w:t>
      </w:r>
      <w:r>
        <w:rPr>
          <w:sz w:val="24"/>
          <w:szCs w:val="24"/>
          <w:lang w:val="en-US"/>
        </w:rPr>
        <w:t>. Кожна множина зберігається у вигляді списку. Представником множини вважається перший елемент списку, а кожний елемент містить вказівники на наступний та перший елементи. Для кожного списку зберігаються вказівники на перший та останній (він потрібний для додавання елементів в кінець списку) елементи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7970</wp:posOffset>
                </wp:positionH>
                <wp:positionV relativeFrom="paragraph">
                  <wp:posOffset>-631825</wp:posOffset>
                </wp:positionV>
                <wp:extent cx="3336290" cy="1352550"/>
                <wp:effectExtent l="5080" t="635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352520"/>
                          <a:chOff x="0" y="0"/>
                          <a:chExt cx="3336120" cy="1352520"/>
                        </a:xfrm>
                      </wpg:grpSpPr>
                      <wps:wsp>
                        <wps:cNvSpPr/>
                        <wps:spPr>
                          <a:xfrm>
                            <a:off x="0" y="721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3525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6252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918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918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0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9000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9000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8036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18036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5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72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9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72144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9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23443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13525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360720" y="27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49.75pt;width:262.65pt;height:106.45pt" coordorigin="422,-995" coordsize="5253,2129">
                <v:line id="shape_0" from="422,141" to="989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250,1135" to="5533,113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5108,993" to="5675,993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5392,567" to="5392,992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4540,567" to="5391,567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416,-995" to="1416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6,-995" to="4397,-995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4398,-995" to="4398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558,-853" to="1558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853" to="2977,-85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978,-853" to="2978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700,-711" to="1700,-428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0,-711" to="2125,-71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126,-711" to="2126,-28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285" to="2125,-28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3688,141" to="4113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8,141" to="3688,56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2978,567" to="3687,56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2126,141" to="2551,14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26,141" to="2126,56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567" to="2125,56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398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4,283" to="4965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4114,-143" to="4965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4114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2836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2,283" to="3403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552,-143" to="3403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552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274;top:-143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283" to="1841,28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990,-143" to="1841,-143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990;top:-569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7970</wp:posOffset>
                </wp:positionH>
                <wp:positionV relativeFrom="paragraph">
                  <wp:posOffset>-470535</wp:posOffset>
                </wp:positionV>
                <wp:extent cx="2344420" cy="1262380"/>
                <wp:effectExtent l="5080" t="635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262520"/>
                          <a:chOff x="0" y="0"/>
                          <a:chExt cx="2344320" cy="126252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6252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7216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180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180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9000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00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1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631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180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45072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72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1352520" y="18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721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07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360720" y="18036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-37.05pt;width:184.5pt;height:99.35pt" coordorigin="422,-741" coordsize="3690,1987">
                <v:line id="shape_0" from="422,253" to="989,25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8,1247" to="3971,1247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3546,1105" to="4113,110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3830,679" to="3830,1104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2978,679" to="3829,679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558,-741" to="1558,-316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741" to="2977,-74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978,-741" to="2978,-174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700,-599" to="1700,-316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0,-599" to="2125,-599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126,-599" to="2126,-174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173" to="2125,-173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2126,253" to="2551,25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26,253" to="2126,67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679" to="2125,679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836;top:-31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2,395" to="3403,39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552,-31" to="3403,-31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552;top:-457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274;top:-31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395" to="1841,39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990,-31" to="1841,-31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990;top:-457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7800</wp:posOffset>
                </wp:positionH>
                <wp:positionV relativeFrom="paragraph">
                  <wp:posOffset>-1500505</wp:posOffset>
                </wp:positionV>
                <wp:extent cx="5410835" cy="1755140"/>
                <wp:effectExtent l="5080" t="6350" r="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1755000"/>
                          <a:chOff x="0" y="0"/>
                          <a:chExt cx="5410800" cy="1755000"/>
                        </a:xfrm>
                      </wpg:grpSpPr>
                      <wps:wsp>
                        <wps:cNvSpPr txBox="1"/>
                        <wps:spPr>
                          <a:xfrm>
                            <a:off x="541080" y="1574280"/>
                            <a:ext cx="4869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алюнок 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. Операці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UN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uk-UA"/>
                                </w:rPr>
                                <w:t>над двома неперитинаючими множин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90000"/>
                            <a:ext cx="30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515240"/>
                            <a:ext cx="18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142488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1154520"/>
                            <a:ext cx="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15452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00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0"/>
                            <a:ext cx="414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8640" y="0"/>
                            <a:ext cx="0" cy="61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90000"/>
                            <a:ext cx="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864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432828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64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33361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62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6272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62720"/>
                            <a:ext cx="0" cy="45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527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25272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25272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34308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34308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1344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838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883800"/>
                            <a:ext cx="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545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23443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13525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080" y="703440"/>
                            <a:ext cx="90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97416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034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360720" y="433080"/>
                            <a:ext cx="541800" cy="8121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-118.15pt;width:426.05pt;height:138.2pt" coordorigin="280,-2363" coordsize="8521,2764">
                <v:shape id="shape_0" stroked="f" o:allowincell="f" style="position:absolute;left:1132;top:116;width:76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алюнок 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. Операці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UNI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uk-UA"/>
                          </w:rPr>
                          <w:t>над двома неперитинаючими множин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,-943" to="847,-943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32,-2221" to="5959,-2221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5108,-971" to="5533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08,-971" to="5108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4398,-545" to="5107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8232,23" to="8515,23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8090,-119" to="8657,-119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8374,-545" to="8374,-120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7522,-545" to="8373,-545" stroked="t" o:allowincell="f" style="position:absolute">
                  <v:stroke color="fuchsia" weight="25560" joinstyle="round" endcap="flat"/>
                  <v:fill o:detectmouseclick="t" on="false"/>
                  <w10:wrap type="none"/>
                </v:line>
                <v:line id="shape_0" from="1132,-2221" to="1132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90,-2363" to="7521,-236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7522,-2363" to="7522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990,-2363" to="990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60,-2221" to="5960,-1370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6670,-971" to="7095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70,-971" to="6670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5960,-545" to="6669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380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6,-829" to="7947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7096,-1255" to="7947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7096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5818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4,-829" to="6385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5534,-1255" to="6385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5534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line id="shape_0" from="1274,-2107" to="1274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4,-2107" to="4255,-2107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4256,-2107" to="4256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416,-1965" to="1416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16,-1965" to="2835,-1965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2836,-1965" to="2836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558,-1823" to="1558,-1540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8,-1823" to="1983,-1823" stroked="t" o:allowincell="f" style="position:absolute;flip:x">
                  <v:stroke color="fuchsia" weight="12600" joinstyle="round" endcap="flat"/>
                  <v:fill o:detectmouseclick="t" on="false"/>
                  <w10:wrap type="none"/>
                </v:line>
                <v:line id="shape_0" from="1984,-1823" to="1984,-1398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274,-1397" to="1983,-1397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3546,-971" to="3971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6,-971" to="3546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2836,-545" to="3545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line id="shape_0" from="1984,-971" to="2409,-971" stroked="t" o:allowincell="f" style="position:absolute">
                  <v:stroke color="fuchsia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84,-971" to="1984,-546" stroked="t" o:allowincell="f" style="position:absolute;flip:y">
                  <v:stroke color="fuchsia" weight="12600" joinstyle="round" endcap="flat"/>
                  <v:fill o:detectmouseclick="t" on="false"/>
                  <w10:wrap type="none"/>
                </v:line>
                <v:line id="shape_0" from="1274,-545" to="1983,-545" stroked="t" o:allowincell="f" style="position:absolute">
                  <v:stroke color="fuchsia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256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2,-829" to="4823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3972,-1255" to="4823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3972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2694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0,-829" to="3261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2410,-1255" to="3261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2410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  <v:shape id="shape_0" stroked="f" o:allowincell="f" style="position:absolute;left:1132;top:-1255;width:1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,-829" to="1699,-829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line id="shape_0" from="848,-1255" to="1699,-1255" stroked="t" o:allowincell="f" style="position:absolute">
                  <v:stroke color="blue" weight="25560" joinstyle="round" endcap="flat"/>
                  <v:fill o:detectmouseclick="t" on="false"/>
                  <w10:wrap type="none"/>
                </v:line>
                <v:rect id="shape_0" fillcolor="aqua" stroked="t" o:allowincell="f" style="position:absolute;left:848;top:-1681;width:852;height:1278;mso-wrap-style:none;v-text-anchor:middle">
                  <v:fill o:detectmouseclick="t" type="solid" color2="red"/>
                  <v:stroke color="blue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 xml:space="preserve">При такій реалізації опера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ke-Set </w:t>
      </w:r>
      <w:r>
        <w:rPr>
          <w:sz w:val="24"/>
          <w:szCs w:val="24"/>
          <w:lang w:val="en-US"/>
        </w:rPr>
        <w:t xml:space="preserve">утворює список із одного елемента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nd-Set </w:t>
      </w:r>
      <w:r>
        <w:rPr>
          <w:sz w:val="24"/>
          <w:szCs w:val="24"/>
          <w:lang w:val="en-US"/>
        </w:rPr>
        <w:t xml:space="preserve">повертає вказівник на початок списку і обидві вимагають час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(1). </w:t>
      </w:r>
      <w:r>
        <w:rPr>
          <w:sz w:val="24"/>
          <w:szCs w:val="24"/>
          <w:lang w:val="en-US"/>
        </w:rPr>
        <w:t xml:space="preserve">Для виконання опера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Union (x, y) </w:t>
      </w:r>
      <w:r>
        <w:rPr>
          <w:sz w:val="24"/>
          <w:szCs w:val="24"/>
          <w:lang w:val="en-US"/>
        </w:rPr>
        <w:t xml:space="preserve">необхідно додати список, який мі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, до кінця списку, що міст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</w:t>
      </w:r>
      <w:r>
        <w:rPr>
          <w:sz w:val="24"/>
          <w:szCs w:val="24"/>
          <w:lang w:val="en-US"/>
        </w:rPr>
        <w:t xml:space="preserve">. При цьому треба також встановити правильні вказівники на початок списку для усіх бувших елементів множини, що містила х; час вказаної операції лінійно залежить від розміру вказаної множини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continuous"/>
      <w:pgSz w:w="11906" w:h="16838"/>
      <w:pgMar w:left="1134" w:right="851" w:gutter="0" w:header="0" w:top="1134" w:footer="72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Copyright by </w:t>
    </w:r>
    <w:r>
      <w:rPr>
        <w:sz w:val="24"/>
        <w:szCs w:val="24"/>
        <w:lang w:val="uk-UA"/>
      </w:rPr>
      <w:t>Медведєв Михайло Геннадійови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oleObject" Target="embeddings/oleObject1.bin"/><Relationship Id="rId11" Type="http://schemas.openxmlformats.org/officeDocument/2006/relationships/image" Target="media/image6.emf"/><Relationship Id="rId12" Type="http://schemas.openxmlformats.org/officeDocument/2006/relationships/oleObject" Target="embeddings/oleObject2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0:46:00Z</dcterms:created>
  <dc:creator>Медведев Михаил</dc:creator>
  <dc:description/>
  <dc:language>en-US</dc:language>
  <cp:lastModifiedBy>Михаил</cp:lastModifiedBy>
  <dcterms:modified xsi:type="dcterms:W3CDTF">2001-01-12T17:51:00Z</dcterms:modified>
  <cp:revision>68</cp:revision>
  <dc:subject/>
  <dc:title>Реберний список з подвійними зв’язками</dc:title>
</cp:coreProperties>
</file>