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иангуляція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Означення.</w:t>
      </w:r>
      <w:r>
        <w:rPr>
          <w:sz w:val="24"/>
          <w:szCs w:val="24"/>
          <w:lang w:val="uk-UA"/>
        </w:rPr>
        <w:t xml:space="preserve"> Алгоритм називається </w:t>
      </w:r>
      <w:r>
        <w:rPr>
          <w:i/>
          <w:iCs/>
          <w:sz w:val="24"/>
          <w:szCs w:val="24"/>
          <w:lang w:val="uk-UA"/>
        </w:rPr>
        <w:t>жадним</w:t>
      </w:r>
      <w:r>
        <w:rPr>
          <w:sz w:val="24"/>
          <w:szCs w:val="24"/>
          <w:lang w:val="uk-UA"/>
        </w:rPr>
        <w:t>, якщо на жодному кроці не відміняється те, що вже було зроблено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Дано множ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обудувати триангуляцію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Жадібна триангуляція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Породжується множ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* (n - 1) /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  <w:lang w:val="uk-UA"/>
        </w:rPr>
        <w:t xml:space="preserve">ребер, що сполучають точк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, та впорядковується за зростанням їх довжин. Далі з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вибирається ребро з найменшою довжиною. Якщо це ребро не перетинає жодне з ребер, які увійшли до триангуляції, то воно включається до триангуляції. Інакше ребро виключається з подальшого розгляданн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роцес закінчиться або коли триангуляція вже побудована (це можна визначити підраховуючи кількість ребер у триангуляції), або коли всі ребра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будуть розглянут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Сортування ребер по довжині вимага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og N)</w:t>
      </w:r>
      <w:r>
        <w:rPr>
          <w:sz w:val="24"/>
          <w:szCs w:val="24"/>
          <w:lang w:val="uk-UA"/>
        </w:rPr>
        <w:t xml:space="preserve"> операцій. Потім досліджує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ребер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 xml:space="preserve">на перевірку перетинання з ребрами триангуляції. Така перевірка для кожного ребра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 xml:space="preserve"> може вимагати 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(N).</w:t>
      </w:r>
      <w:r>
        <w:rPr>
          <w:sz w:val="24"/>
          <w:szCs w:val="24"/>
          <w:lang w:val="uk-UA"/>
        </w:rPr>
        <w:t xml:space="preserve"> Отже повний час обробки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sz w:val="24"/>
          <w:szCs w:val="24"/>
          <w:vertAlign w:val="superscript"/>
          <w:lang w:val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ragraph">
                  <wp:posOffset>-14605</wp:posOffset>
                </wp:positionV>
                <wp:extent cx="1838960" cy="147637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476360"/>
                          <a:chOff x="0" y="0"/>
                          <a:chExt cx="1838880" cy="1476360"/>
                        </a:xfrm>
                      </wpg:grpSpPr>
                      <wps:wsp>
                        <wps:cNvSpPr/>
                        <wps:spPr>
                          <a:xfrm>
                            <a:off x="1000080" y="28080"/>
                            <a:ext cx="600120" cy="9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7092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9560" y="25704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8680" y="22860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5040" y="142812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760" y="131364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920" y="24768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808920"/>
                            <a:ext cx="38880" cy="48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3320" y="247680"/>
                            <a:ext cx="514440" cy="59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9080"/>
                            <a:ext cx="266760" cy="81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885240"/>
                            <a:ext cx="162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885960"/>
                            <a:ext cx="162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29160"/>
                            <a:ext cx="162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9360"/>
                            <a:ext cx="162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823680"/>
                            <a:ext cx="18036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823680"/>
                            <a:ext cx="626040" cy="49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823680"/>
                            <a:ext cx="72144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257040"/>
                            <a:ext cx="587880" cy="56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823680"/>
                            <a:ext cx="90180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283320"/>
                            <a:ext cx="90180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-1.15pt;width:144.85pt;height:116.25pt" coordorigin="3720,-23" coordsize="2897,2325">
                <v:line id="shape_0" from="5295,21" to="6239,15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210;top:1506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6255;top:382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655;top:337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265;top:-2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5145;top:2226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885;top:2045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720;top:1536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945;top:367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860;top:1251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4875,367" to="5684,129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875,7" to="5294,129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5;top:1371;width:25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372;width:25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0;top:23;width:25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-9;width:25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6,1274" to="5169,2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00,1274" to="4885,20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50,1274" to="4885,15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60,382" to="4885,127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886,1274" to="6305,15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6,423" to="6305,127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uk-UA"/>
        </w:rPr>
        <w:t>Підхід Джільберта</w:t>
      </w:r>
      <w:r>
        <w:rPr>
          <w:sz w:val="24"/>
          <w:szCs w:val="24"/>
          <w:lang w:val="uk-UA"/>
        </w:rPr>
        <w:t xml:space="preserve"> прийняття рішення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Припустимо, що поточним ребром, обраним з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 xml:space="preserve">,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Розглянемо множину ребер, які сполучаю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з іншими точками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  <w:lang w:val="uk-UA"/>
        </w:rPr>
        <w:t>та позначимо його ЗІР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sz w:val="24"/>
          <w:szCs w:val="24"/>
          <w:lang w:val="uk-UA"/>
        </w:rPr>
        <w:t xml:space="preserve">Проміні зірки впорядковані у порядку обхода навколо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та ділять повний кут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1 </w:t>
      </w:r>
      <w:r>
        <w:rPr>
          <w:sz w:val="24"/>
          <w:szCs w:val="24"/>
          <w:lang w:val="uk-UA"/>
        </w:rPr>
        <w:t xml:space="preserve">кутових інтервалів (секторів). Якщо деяке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 xml:space="preserve"> включене до триангуляції, то воно проходить через декілька послідовних секторів зірки з цент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>. Оскільки ребра, включені до триангуляції, не перетинаються, то ребра у кожному секторі можна вважати відсортованими. Припустимо що точ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попала до сек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uk-UA"/>
        </w:rPr>
        <w:t xml:space="preserve"> із ЗІР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ля вирішення питання про занесення реб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uk-UA"/>
        </w:rPr>
        <w:t xml:space="preserve"> до триангуляції слід визначити, чи перетинає воно ребра триангуляції вказаного сектора (навіть не всі ребра сектора, а лише найближче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ребро). Задача перетину звелася до часткового випадку задачі визначення положення точки на площині. В кожному секторі, що визначається ЗІР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, необхідно зберігати найближче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uk-UA"/>
        </w:rPr>
        <w:t xml:space="preserve"> (опорне) ребро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Триангуляція множини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точок жадним алгоритмом може бути побудована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og N) </w:t>
      </w:r>
      <w:r>
        <w:rPr>
          <w:sz w:val="24"/>
          <w:szCs w:val="24"/>
          <w:lang w:val="uk-UA"/>
        </w:rPr>
        <w:t>з використанням 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т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4:09:00Z</dcterms:created>
  <dc:creator>Михаил</dc:creator>
  <dc:description/>
  <dc:language>en-US</dc:language>
  <cp:lastModifiedBy>Михаил</cp:lastModifiedBy>
  <dcterms:modified xsi:type="dcterms:W3CDTF">2000-09-30T10:55:00Z</dcterms:modified>
  <cp:revision>7</cp:revision>
  <dc:subject/>
  <dc:title/>
</cp:coreProperties>
</file>