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lang w:val="uk-UA"/>
        </w:rPr>
        <w:t>2.4</w:t>
      </w:r>
      <w:r>
        <w:rPr/>
        <w:t>.</w:t>
      </w:r>
      <w:r>
        <w:rPr>
          <w:lang w:val="uk-UA"/>
        </w:rPr>
        <w:t xml:space="preserve"> Вправи для самостійної роботи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Розглянемо приклади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Приклад 2.1.1. Розв</w:t>
      </w:r>
      <w:r>
        <w:rPr>
          <w:sz w:val="22"/>
        </w:rPr>
        <w:t>’</w:t>
      </w:r>
      <w:r>
        <w:rPr>
          <w:sz w:val="22"/>
          <w:lang w:val="uk-UA"/>
        </w:rPr>
        <w:t>язати рівняння: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Інтегруємо два рази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Приклад 2.1.2. Розв’язати рівняння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апишемо рівняння у параметричній формі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Використовуючи співвідношення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  <w:t>, одержує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2"/>
          <w:lang w:val="uk-UA"/>
        </w:rPr>
        <w:t xml:space="preserve"> або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відси понижуємо порядок рівняння на одиницю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Знов використовуючи співвідношення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  <w:t>, одержує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2"/>
          <w:lang w:val="uk-UA"/>
        </w:rPr>
        <w:t xml:space="preserve">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або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Звідси загальний розв’язок у параметричній формі має вигляд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Приклад 2.1.3. Розв</w:t>
      </w:r>
      <w:r>
        <w:rPr>
          <w:sz w:val="22"/>
        </w:rPr>
        <w:t>’</w:t>
      </w:r>
      <w:r>
        <w:rPr>
          <w:sz w:val="22"/>
          <w:lang w:val="uk-UA"/>
        </w:rPr>
        <w:t xml:space="preserve">язати рівняння: 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апишемо рівняння у параметричній формі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Використовуючи співвідношення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  <w:t xml:space="preserve">, одержуємо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Звідси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2"/>
          <w:lang w:val="uk-UA"/>
        </w:rPr>
        <w:t xml:space="preserve"> 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>. Запишемо рівняння другого порядку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апишемо рівняння у параметричній формі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Використовуючи співвідношення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  <w:t>, одержує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Звідс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sz w:val="22"/>
          <w:lang w:val="uk-UA"/>
        </w:rPr>
        <w:t>. Одержали диференціальне рівняння першого порядку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Використовуючи співвідношення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  <w:t>, запише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Остаточно загальний розв’язок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Якщо вилучити параметр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>, то одержимо загальний розв’язок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Приклад 2.1.4. Розв</w:t>
      </w:r>
      <w:r>
        <w:rPr>
          <w:sz w:val="22"/>
        </w:rPr>
        <w:t>’</w:t>
      </w:r>
      <w:r>
        <w:rPr>
          <w:sz w:val="22"/>
          <w:lang w:val="uk-UA"/>
        </w:rPr>
        <w:t>язати рівняння: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апишемо рівняння у вигляді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омножимо обидві частини н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  <w:t>. Одержимо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аб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оінтегруємо і одержи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Звідс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2"/>
          <w:lang w:val="uk-UA"/>
        </w:rPr>
        <w:t xml:space="preserve">. Нехай початкові умови такі, що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 Тобто рівняння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Розділимо змінні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Робимо заміну </w:t>
      </w:r>
      <w:r>
        <w:rPr>
          <w:sz w:val="22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 xml:space="preserve">. Тоді 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і інтеграл має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lang w:val="uk-UA"/>
        </w:rPr>
        <w:t>Розв</w:t>
      </w:r>
      <w:r>
        <w:rPr>
          <w:sz w:val="22"/>
        </w:rPr>
        <w:t>’</w:t>
      </w:r>
      <w:r>
        <w:rPr>
          <w:sz w:val="22"/>
          <w:lang w:val="uk-UA"/>
        </w:rPr>
        <w:t xml:space="preserve">язати рівняння: 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tbl>
      <w:tblPr>
        <w:tblW w:w="595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5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</m:oMath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6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lang w:val="uk-UA"/>
              </w:rPr>
              <w:t xml:space="preserve">2.1.7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</m:oMath>
            <w:r>
              <w:rPr>
                <w:sz w:val="22"/>
                <w:lang w:val="uk-UA"/>
              </w:rPr>
              <w:t xml:space="preserve"> при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lang w:val="uk-UA"/>
              </w:rPr>
              <w:t xml:space="preserve">2.1.8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2"/>
                <w:lang w:val="uk-UA"/>
              </w:rPr>
              <w:t xml:space="preserve"> при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lang w:val="uk-UA"/>
              </w:rPr>
              <w:t xml:space="preserve">2.1.9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2"/>
                <w:lang w:val="uk-UA"/>
              </w:rPr>
              <w:t xml:space="preserve"> при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10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11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lang w:val="uk-UA"/>
              </w:rPr>
              <w:t xml:space="preserve">2.1.12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13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lang w:val="uk-UA"/>
              </w:rPr>
              <w:t xml:space="preserve">2.1.14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  <w:lang w:val="uk-UA"/>
              </w:rPr>
              <w:t>;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15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16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17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18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19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20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21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Приклад 2.1.22. Розв</w:t>
      </w:r>
      <w:r>
        <w:rPr>
          <w:sz w:val="22"/>
        </w:rPr>
        <w:t>’</w:t>
      </w:r>
      <w:r>
        <w:rPr>
          <w:sz w:val="22"/>
          <w:lang w:val="uk-UA"/>
        </w:rPr>
        <w:t xml:space="preserve">язати рівняння: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Розв</w:t>
      </w:r>
      <w:r>
        <w:rPr>
          <w:sz w:val="22"/>
        </w:rPr>
        <w:t>’</w:t>
      </w:r>
      <w:r>
        <w:rPr>
          <w:sz w:val="22"/>
          <w:lang w:val="uk-UA"/>
        </w:rPr>
        <w:t xml:space="preserve">язок. Позначи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uk-UA"/>
        </w:rPr>
        <w:t xml:space="preserve"> Одержимо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2"/>
          <w:lang w:val="uk-UA"/>
        </w:rPr>
        <w:t>. Тобто рівняння Клеро, що легко інтегрується введенням параметра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Нехай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uk-UA"/>
        </w:rPr>
        <w:t xml:space="preserve">. Тод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lang w:val="uk-UA"/>
        </w:rPr>
        <w:t xml:space="preserve">. Продиференцюємо це співвідношення: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d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>
          <w:sz w:val="22"/>
          <w:lang w:val="uk-UA"/>
        </w:rPr>
        <w:t xml:space="preserve">. Підставивши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sz w:val="22"/>
          <w:lang w:val="uk-UA"/>
        </w:rPr>
        <w:t xml:space="preserve">, отримає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 Це рівняння розділяється на два: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а)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Звідси має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 xml:space="preserve">. Повертаємось до вихідних змінних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lang w:val="uk-UA"/>
        </w:rPr>
        <w:t xml:space="preserve">. Використовуємо основне співвідношення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  <w:t>. Одержує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Таким чином перша гілка дає розв’язок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б)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. Звідси має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2"/>
          <w:lang w:val="uk-UA"/>
        </w:rPr>
        <w:t xml:space="preserve">. Повертаємось до вихідних змінних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2"/>
          <w:lang w:val="uk-UA"/>
        </w:rPr>
        <w:t xml:space="preserve">. Проінтегруємо і отримаємо другу гілку розв’язків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Приклад 2.1.23. Розв’язати рівняння: 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Розв’язок. Відсутній аргумент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  <w:lang w:val="uk-UA"/>
        </w:rPr>
        <w:t>, отже, його порядок знижується заміною: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Звідси одержує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Розділимо змінні: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p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Звідси </w:t>
      </w:r>
      <w:r>
        <w:rPr>
          <w:sz w:val="22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p</m:t>
        </m:r>
      </m:oMath>
      <w:r>
        <w:rPr>
          <w:sz w:val="22"/>
          <w:lang w:val="uk-UA"/>
        </w:rPr>
        <w:t xml:space="preserve">. Проінтегруємо </w:t>
      </w:r>
      <w:r>
        <w:rPr>
          <w:sz w:val="22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uk-UA"/>
        </w:rPr>
        <w:t xml:space="preserve">. Звідси одержали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. Повертаємось до вихідних змінних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>. Розв’яжемо рівняння відносно похідної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Розділимо змінні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Візьмемо інтеграл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y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Таким чином загальний розв’язок має вигляд: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Приклад 2.1.24. Розв’язати рівняння: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Оскільки рівняння однорідне по змінним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sz w:val="22"/>
          <w:lang w:val="uk-UA"/>
        </w:rPr>
        <w:t xml:space="preserve">, то робимо замін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nary>
          </m:sup>
        </m:sSup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nary>
          </m:sup>
        </m:sSup>
        <m:r>
          <w:rPr>
            <w:rFonts w:ascii="Cambria Math" w:hAnsi="Cambria Math"/>
          </w:rPr>
          <m:t xml:space="preserve">u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nary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 Рівняння буде мати вигляд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nary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nary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dx</m:t>
                        </m:r>
                      </m:e>
                    </m:nary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Скоротимо на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nary>
          </m:sup>
        </m:sSup>
        <m:r>
          <w:rPr>
            <w:rFonts w:ascii="Cambria Math" w:hAnsi="Cambria Math"/>
          </w:rPr>
          <m:t xml:space="preserve">u</m:t>
        </m:r>
      </m:oMath>
      <w:r>
        <w:rPr>
          <w:sz w:val="22"/>
          <w:lang w:val="uk-UA"/>
        </w:rPr>
        <w:t xml:space="preserve">. Маємо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 xml:space="preserve">, аб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. Звідси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 і одержимо загальний розв’язок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Приклад 2.1.25. Розв’язати рівняння: 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Розділимо рівняння на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і перепишемо у вигляді: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оінтегрувавши, одержимо загальний розв’зок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ab/>
      </w:r>
      <w:r>
        <w:rPr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>Розв</w:t>
      </w:r>
      <w:r>
        <w:rPr>
          <w:sz w:val="22"/>
        </w:rPr>
        <w:t>’</w:t>
      </w:r>
      <w:r>
        <w:rPr>
          <w:sz w:val="22"/>
          <w:lang w:val="uk-UA"/>
        </w:rPr>
        <w:t>язати рівняння:</w:t>
      </w:r>
    </w:p>
    <w:tbl>
      <w:tblPr>
        <w:tblW w:w="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26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27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28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</m:oMath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29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30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31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32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33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34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</m:oMath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35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36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37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38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39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firstLine="284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.1.40 </w:t>
            </w:r>
            <w:r>
              <w:rPr>
                <w:sz w:val="22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3878" w:gutter="0" w:header="0" w:top="1418" w:footer="0" w:bottom="5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420"/>
      <w:ind w:firstLine="709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4:55:00Z</dcterms:created>
  <dc:creator>Petrenko</dc:creator>
  <dc:description/>
  <dc:language>en-US</dc:language>
  <cp:lastModifiedBy>Volodymyr Shevchenko</cp:lastModifiedBy>
  <dcterms:modified xsi:type="dcterms:W3CDTF">2001-04-14T14:55:00Z</dcterms:modified>
  <cp:revision>2</cp:revision>
  <dc:subject/>
  <dc:title>2</dc:title>
</cp:coreProperties>
</file>