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</w:rPr>
        <w:t>Однорідні системи лінійних рівнянь.</w:t>
      </w:r>
    </w:p>
    <w:p>
      <w:pPr>
        <w:pStyle w:val="Normal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истема лінійних рівнянь називається однорідною, якщо вільні члени всіх рівнянь системи дорівнюють нулю.</w:t>
      </w:r>
    </w:p>
    <w:p>
      <w:pPr>
        <w:pStyle w:val="Normal"/>
        <w:jc w:val="both"/>
        <w:rPr/>
      </w:pPr>
      <w:r>
        <w:rPr>
          <w:szCs w:val="28"/>
        </w:rPr>
        <w:t xml:space="preserve">Будемо розглядати однорідну систему лінійних рівнянь з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Cs w:val="28"/>
        </w:rPr>
        <w:t xml:space="preserve"> змінним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n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1620"/>
        <w:jc w:val="both"/>
        <w:rPr>
          <w:szCs w:val="28"/>
        </w:rPr>
      </w:pPr>
      <w:r>
        <w:rPr>
          <w:szCs w:val="28"/>
        </w:rPr>
        <w:t>------------------------------                   (1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n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>
          <w:szCs w:val="28"/>
        </w:rPr>
        <w:tab/>
        <w:t xml:space="preserve">Зрозуміло, що така система рівнянь сумісна, оскільки існує ненульовий розв’язок 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 xml:space="preserve">,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>,...,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>. Цей розв’язок будемо називати тривіальни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ожна зробити висновок, що якщо однорідна система лінійних рівнянь має єдиний розв’язок, то цей розв’язок тривіальний. З теорії загальних систем лінійних рівнянь випливають наступні твердження для однорідних систе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Однорідна система лінійних рівнянь має нетривіальний розв’язок тоді і тільки тоді, коли її ранг менше числа невідомих.</w:t>
      </w:r>
    </w:p>
    <w:p>
      <w:pPr>
        <w:pStyle w:val="Normal"/>
        <w:jc w:val="both"/>
        <w:rPr/>
      </w:pPr>
      <w:r>
        <w:rPr>
          <w:szCs w:val="28"/>
        </w:rPr>
        <w:tab/>
        <w:t xml:space="preserve">Лема. Множина всіх розв’язків однорідної системи лінійних рівнянь (1) утворює підпростір в просторі </w:t>
      </w:r>
      <w:r>
        <w:rPr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Cs w:val="28"/>
        </w:rPr>
        <w:t xml:space="preserve"> .</w:t>
      </w:r>
    </w:p>
    <w:p>
      <w:pPr>
        <w:pStyle w:val="Normal"/>
        <w:jc w:val="both"/>
        <w:rPr/>
      </w:pPr>
      <w:r>
        <w:rPr>
          <w:szCs w:val="28"/>
        </w:rPr>
        <w:tab/>
        <w:t xml:space="preserve">Доведення. Позначимо через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Cs w:val="28"/>
        </w:rPr>
        <w:t xml:space="preserve"> множину всіх розв’язків системи (1). Оскільки, система (1) має тривіальний розв’язок, то θ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M</m:t>
        </m:r>
      </m:oMath>
      <w:r>
        <w:rPr>
          <w:szCs w:val="28"/>
        </w:rPr>
        <w:t xml:space="preserve">, а тому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≠</m:t>
        </m:r>
      </m:oMath>
      <w:r>
        <w:rPr>
          <w:szCs w:val="28"/>
        </w:rPr>
        <w:t>θ. Перевіримо виконання умов підпростор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</w:rPr>
        <w:t xml:space="preserve">нехай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Cs w:val="28"/>
        </w:rPr>
        <w:t xml:space="preserve"> і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Cs w:val="28"/>
        </w:rPr>
        <w:t xml:space="preserve"> - два розв’язки системи (1);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 xml:space="preserve">,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 xml:space="preserve">. Доведемо, що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M</m:t>
        </m:r>
      </m:oMath>
      <w:r>
        <w:rPr>
          <w:szCs w:val="28"/>
        </w:rPr>
        <w:t xml:space="preserve">. Для цього підставимо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Cs w:val="28"/>
        </w:rPr>
        <w:t xml:space="preserve"> і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Cs w:val="28"/>
        </w:rPr>
        <w:t>є розв’язками системи , то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tabs>
          <w:tab w:val="clear" w:pos="708"/>
          <w:tab w:val="left" w:pos="4245" w:leader="none"/>
        </w:tabs>
        <w:ind w:left="360" w:hanging="0"/>
        <w:jc w:val="both"/>
        <w:rPr>
          <w:szCs w:val="28"/>
        </w:rPr>
      </w:pPr>
      <w:r>
        <w:rPr>
          <w:szCs w:val="28"/>
        </w:rPr>
        <w:t>Звідси</w:t>
        <w:tab/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ind w:left="360" w:hanging="0"/>
        <w:jc w:val="both"/>
        <w:rPr/>
      </w:pPr>
      <w:r>
        <w:rPr>
          <w:szCs w:val="28"/>
        </w:rPr>
        <w:t xml:space="preserve">Отже, координати вектора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Cs w:val="28"/>
        </w:rPr>
        <w:t xml:space="preserve"> є розв’язком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Cs w:val="28"/>
        </w:rPr>
        <w:t xml:space="preserve"> - го рівняння системи (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>
          <w:szCs w:val="28"/>
        </w:rPr>
        <w:t xml:space="preserve">). Тому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M</m:t>
        </m:r>
      </m:oMath>
      <w:r>
        <w:rPr>
          <w:szCs w:val="28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</w:rPr>
        <w:t xml:space="preserve">нехай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 xml:space="preserve">є розв’язком системи (1),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szCs w:val="28"/>
        </w:rPr>
        <w:t xml:space="preserve"> - деяке число. Доведемо, що вектор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β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β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β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 xml:space="preserve"> є розв’язком системи (1). Підставимо координати вектора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a</m:t>
        </m:r>
      </m:oMath>
      <w:r>
        <w:rPr>
          <w:szCs w:val="28"/>
        </w:rPr>
        <w:t xml:space="preserve"> в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Cs w:val="28"/>
        </w:rPr>
        <w:t xml:space="preserve">-е рівняння системи. Оскільки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M</m:t>
        </m:r>
      </m:oMath>
      <w:r>
        <w:rPr>
          <w:szCs w:val="28"/>
        </w:rPr>
        <w:t xml:space="preserve">, то </w:t>
      </w:r>
    </w:p>
    <w:p>
      <w:pPr>
        <w:pStyle w:val="Normal"/>
        <w:ind w:left="360" w:hanging="0"/>
        <w:jc w:val="both"/>
        <w:rPr/>
      </w:pPr>
      <w:r>
        <w:rPr>
          <w:szCs w:val="28"/>
        </w:rPr>
      </w:r>
      <m:oMath xmlns:m="http://schemas.openxmlformats.org/officeDocument/2006/math"/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>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Звідси</w:t>
      </w:r>
    </w:p>
    <w:p>
      <w:pPr>
        <w:pStyle w:val="Normal"/>
        <w:ind w:left="360" w:hanging="0"/>
        <w:jc w:val="both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β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β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β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</m:oMath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>.</w:t>
      </w:r>
    </w:p>
    <w:p>
      <w:pPr>
        <w:pStyle w:val="Normal"/>
        <w:ind w:left="360" w:hanging="0"/>
        <w:jc w:val="both"/>
        <w:rPr/>
      </w:pPr>
      <w:r>
        <w:rPr>
          <w:szCs w:val="28"/>
        </w:rPr>
        <w:t xml:space="preserve">Отже, координати вектора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a</m:t>
        </m:r>
      </m:oMath>
      <w:r>
        <w:rPr>
          <w:szCs w:val="28"/>
        </w:rPr>
        <w:t xml:space="preserve"> є розв’язком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Cs w:val="28"/>
        </w:rPr>
        <w:t xml:space="preserve"> - го  рівняння системи (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>
          <w:szCs w:val="28"/>
        </w:rPr>
        <w:t xml:space="preserve">). Тому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a</m:t>
        </m:r>
      </m:oMath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Cs w:val="28"/>
        </w:rPr>
        <w:t>, тобто умови підпростору виконуються. Лему доведено.</w:t>
      </w:r>
    </w:p>
    <w:p>
      <w:pPr>
        <w:pStyle w:val="Normal"/>
        <w:ind w:left="360" w:hanging="0"/>
        <w:jc w:val="both"/>
        <w:rPr/>
      </w:pPr>
      <w:r>
        <w:rPr>
          <w:szCs w:val="28"/>
        </w:rPr>
        <w:tab/>
        <w:t xml:space="preserve">Вірне й твердження, що є оберненим для твердження леми: кожний підпростір простору </w:t>
      </w:r>
      <w:r>
        <w:rPr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Cs w:val="28"/>
        </w:rPr>
        <w:t xml:space="preserve"> є множиною всіх розв’язків деякої однорідної системи лінійних рівнянь з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Cs w:val="28"/>
        </w:rPr>
        <w:t xml:space="preserve"> змінними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62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21:02:00Z</dcterms:created>
  <dc:creator>Алик и Оля</dc:creator>
  <dc:description/>
  <dc:language>en-US</dc:language>
  <cp:lastModifiedBy>Алик и Оля</cp:lastModifiedBy>
  <dcterms:modified xsi:type="dcterms:W3CDTF">2002-06-05T21:08:00Z</dcterms:modified>
  <cp:revision>2</cp:revision>
  <dc:subject/>
  <dc:title>Однорідні системи лінійних рівнянь</dc:title>
</cp:coreProperties>
</file>