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4"/>
        </w:rPr>
        <w:t>Література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Андронов А.А., Витт А.А., Хайкин С.Э. Теория колебаний. - М., 1981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Ахманов С.А., Дьяков Ю.Е., Чиркин А.С. Введение в статистическую радиофизику и оптику. - М., 1981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Виноградова М.Б., Руденко О.В., Сухоруков А.П. Теория волн. - М., 1990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Заславский Г.М., Сагдеев Р.З. Введение в нелинейную физику: от маятника до турбулентности и хаоса. - М., 1988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Левитский С.М., Кошевая С.В. Вакуумная и твердотельная электроника СВЧ. - К., 1986.</w:t>
      </w:r>
    </w:p>
    <w:p>
      <w:pPr>
        <w:pStyle w:val="Normal"/>
        <w:numPr>
          <w:ilvl w:val="0"/>
          <w:numId w:val="1"/>
        </w:numPr>
        <w:rPr>
          <w:sz w:val="22"/>
          <w:lang w:val="ru-RU"/>
        </w:rPr>
      </w:pPr>
      <w:r>
        <w:rPr>
          <w:sz w:val="22"/>
          <w:lang w:val="ru-RU"/>
        </w:rPr>
        <w:t>Лоскутов А.Ю., Михайлов А.С. Введение в синергетику. - М., 1990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Мигулин В.В., Медведев В.И., Мустель Е.Р., Парыгин В.Н. Основы теории колебаний. - М., 1988. -392с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Рабинович М.И., Трубецков Д.И. Введение в теорию колебаний и волн. - М., 1984.</w:t>
      </w:r>
    </w:p>
    <w:p>
      <w:pPr>
        <w:pStyle w:val="Header"/>
        <w:tabs>
          <w:tab w:val="clear" w:pos="4153"/>
          <w:tab w:val="clear" w:pos="8306"/>
        </w:tabs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91" w:bottom="1474"/>
      <w:pgNumType w:start="21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9:27:00Z</dcterms:created>
  <dc:creator>IOA</dc:creator>
  <dc:description/>
  <dc:language>en-US</dc:language>
  <cp:lastModifiedBy>Oles</cp:lastModifiedBy>
  <cp:lastPrinted>2001-09-28T18:13:00Z</cp:lastPrinted>
  <dcterms:modified xsi:type="dcterms:W3CDTF">2002-02-05T07:46:00Z</dcterms:modified>
  <cp:revision>5</cp:revision>
  <dc:subject/>
  <dc:title>Література</dc:title>
</cp:coreProperties>
</file>