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Функції рядкі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ї рядків призначені для роботи з текстами. Вони забезпечують виконання великої кількості операцій над текстовими данними — порівняння, пошуку та перетворення P - імен символів та чисе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1. UNPACK &lt;atom&gt;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Повертає список символів, P - імена кожного з яких складаються з символів атома &lt;atom&gt;. Якщо &lt;atom&gt; не є атомом, повертається NIL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UNPACK ‘abcde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UNPACK 216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ETQ *PRINT-BASE 16*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a b c d e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\2 \1 \6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UNPACK 216)</w:t>
      </w:r>
    </w:p>
    <w:p>
      <w:pPr>
        <w:pStyle w:val="Normal"/>
        <w:ind w:left="4248"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\0 \D \8)</w:t>
      </w:r>
    </w:p>
    <w:p>
      <w:pPr>
        <w:pStyle w:val="Normal"/>
        <w:ind w:left="4248"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2. PACK &lt;list&gt;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Повертає символ, P - ім’я якого складіється зі счеплених P - імен атомів у списку &lt;list&gt;. Для визначення P - імен чисел використову- ється поточна система числення. Функція PACK завжди повертає символ, навіть якщо P - ім‘я складається тільки з однозначних чисел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PACK ‘(a b c d e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PACK ‘(\7 \3 \1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PACK ‘(Q \7 \A \1)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bcde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|731|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Q7A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3. PACK* &lt;atom1&gt; ... &lt;atomN&gt;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Повертає символ, P-ім’я якого складається зі счеплених P-імен атомів. Ця функція є вузькою версією PACK, оскільки вона працює не зі списком атомів, а з будь-якою кількістю атомі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PACK* ‘a ‘b ‘c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PACK 4 ‘QW ‘T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BC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|4QWT|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4. CHAR &lt;atom&gt; &lt;n&gt;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Якщо &lt;atom&gt; — символ або число, а &lt;n&gt; — невід’ємне ціле число, функція CHAR повертає символ, P - ім’я якого є n-ий символ P - імені &lt;atom&gt;, причому відлік символів починається з 0. Функція повертає NIL якщо &lt;n&gt; не ноль і не додатнє ціле число, або якщо P - ім’я атома &lt;atom&gt; містить меньш ніж n символі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DEFUN CHAR (atm n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CHAR ‘ABCDE 3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CHAR 12345 0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ATOM atm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\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NTH n (UNPACK atm)) ) 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5. SUBSTRING &lt;atom&gt; &lt;n&gt; &lt;m&gt;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Якщо &lt;atom&gt; — символ або число, &lt;n&gt; та &lt;m&gt; — невід’ємні цілі, nЈm, то функція SUBSTRING повертає символ, P - ім’я якого складається з символів P - імен атома починаючи з n-ого до m-ого, причому відлік символів починається з 0. Якщо nЈ0, то вважається що n=0. Якщо m не вказано, або меньше за 0 чи більше за кількість символів в P - імені атома, m вважається рівним кількості символів в P - імені атома. Якщо n&gt;m повертається NIL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DEFUN SUBSTRING (atm n m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AND (ATOM atm) (INTEGERP n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MINUSP n) (SUBSTRING atm 0 m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PACK (SUBLIST (UNPACK atm) n m)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UBSTRING ‘ABCDEFG 2 4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UBSTRING ‘ABCDEFG 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CDE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DEFG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UBSTRING 123456 3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UBSTRING ‘ABCDEFG 0 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|456|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BCD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6. STRING&lt;pr&gt; &lt;atom1&gt; &lt;atom2&gt; &lt;flag&g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 де &lt;pr - будь-який предикат &lt;, &gt;, &lt;=, &gt;=, =, /=. Відбувається лексикографічне порівняння P - імен атомів згідно з предикатом &lt;pr&gt;. Якщо флаг дорівнює NIL, порівняння відбувається з врахуванням регістру. Якщо флаг не задано, він вважається рівним T. Функція STRING= повертає або T або NIL. Інші функції повертають або NIL, або номер позиції першого символа, починаючи з якого P - імена не співпадають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TRING= ‘ABC ‘ABC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TRING ‘ABC ‘ABC NIL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TRING= ‘Abc ‘AbC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TRING= ‘Abc ‘AbC NIL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NIL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TRING= |100| 100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$ (STRING&lt; ‘ABC ‘AZC)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1                              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TRING&lt; ‘AZC ‘ABC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TRING&gt;= ‘123 ‘12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NIL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7. STRING-UPCASE &lt;atom&gt;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Повертає символ, P - ім’я якого співпадає з P - іменем атома, але всі його літери перетворюються в великі. Якщо &lt;atom&gt; не є атомом, повертається NIL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TRING-UPCASE “Lisp Is A Language”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TRING-UPCASE ‘(a s d)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|LISP IS A LANGUAGE|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  <w:tab/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NIL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8. STRING-DOWNCASE &lt;atom&gt;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Повертає символ, P - ім’я якого співпадає з P - іменем атома, але всі його літери перетворюються в маленькі. Якщо &lt;atom&gt; не є атомом, повертається NIL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tring-upcase |This is A TEXT|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tring-downcase |This is A TEXT|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|THIS IS A TEXT|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|this is a text|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STRING-UPCAS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‘i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TRING-DOWNCASE ‘I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\i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9. FINDSTRING &lt;atom1&gt; &lt;atom2&gt; &lt;n&gt;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Повертає номер позиції першого входження P - імені атома1 в P - ім’я атома2. Якщо &lt;n&gt; - ноль або додатнє ціле, пошук починається з n-ого символа атома2. Якщо P - ім’я атома1 не знайдено, повертається NIL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FINDSTRING ‘BC ‘ABCDEFG)</w:t>
        <w:tab/>
        <w:t>(FINDSTRING ‘abc ‘abdeabcde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</w:t>
        <w:tab/>
        <w:tab/>
        <w:tab/>
        <w:tab/>
        <w:tab/>
        <w:tab/>
        <w:t>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10. PRINT-LENGTH &lt;atom&gt;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Повертає кількість символів в P - імені атома з урахуванням значень контрольних змінних *PRINT-BASE* та *PRINT-ESCAPE*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PRINT-LENGTH (atm)</w:t>
        <w:tab/>
        <w:tab/>
        <w:t>$ (PRINT-LENGTH ‘Mulisp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ATOM atm) (LENGTH (UNPACK atm)))</w:t>
        <w:tab/>
        <w:t>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PRINT-LENGTH -156)</w:t>
        <w:tab/>
        <w:t>$ (PRINT-LENGTH 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</w:t>
        <w:tab/>
        <w:tab/>
        <w:tab/>
        <w:tab/>
        <w:tab/>
        <w:t>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Приклад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 Написати функцію, яка для заданого атома знаходить максимальну кількість літер, яка в ньому йде підряд. Повернути конс, який складається з літери та числа. Наприклад, для атома a22eeerty повернути (e .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DEFUN symmax (atm)</w:t>
        <w:tab/>
        <w:tab/>
        <w:tab/>
        <w:tab/>
        <w:tab/>
        <w:tab/>
        <w:t>$ (symmax ‘a22eeerty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(NOT (ATOM atm)) NIL)</w:t>
        <w:tab/>
        <w:tab/>
        <w:tab/>
        <w:tab/>
        <w:tab/>
        <w:tab/>
        <w:t>(e . 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SETQ lst (UNPACK atm) endel (ASCII 0) endct 0)</w:t>
        <w:tab/>
        <w:tab/>
        <w:tab/>
        <w:t>$ (symmax ‘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LOOP</w:t>
        <w:tab/>
        <w:tab/>
        <w:tab/>
        <w:tab/>
        <w:tab/>
        <w:tab/>
        <w:tab/>
        <w:tab/>
        <w:t>(n .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lang w:val="en-US"/>
        </w:rPr>
        <w:t>((NULL lst))</w:t>
        <w:tab/>
        <w:tab/>
        <w:tab/>
        <w:tab/>
        <w:tab/>
        <w:tab/>
        <w:tab/>
        <w:t>$ (symmax 122233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lang w:val="en-US"/>
        </w:rPr>
        <w:t>(SETQ el (CAR lst) ct 0)</w:t>
        <w:tab/>
        <w:tab/>
        <w:tab/>
        <w:tab/>
        <w:tab/>
        <w:tab/>
        <w:t>(\2 . 3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lang w:val="en-US"/>
        </w:rPr>
        <w:t>(LOOP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lang w:val="en-US"/>
        </w:rPr>
        <w:t>((NOT (EQL (CAR lst) el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lang w:val="en-US"/>
        </w:rPr>
        <w:t>(POP ls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lang w:val="en-US"/>
        </w:rPr>
        <w:t>(INCQ ct)  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lang w:val="en-US"/>
        </w:rPr>
        <w:t>(IF (&gt; ct endct) (SETQ endct ct endel el)) 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CONS endel endct) 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Робота з файлам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о замовченню за пристрій потокового вводу (CIS - Current Input Stream) береться конс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firstLine="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Для читання даних з вхідного потоку використовують функцію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READ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 Після виконання команди (SETQ a (READ)) ви повинні ввести з консолі вираз, який буде прочитано та присвоєно змінній а. При цьому якщо буде введено декілька об’єктів, то змінній а буде присвоєно перший об’єкт. Наприклад, якщо ви введете: as bf gh, то змінна a прийме значення as. Якщо Ви хочете ввести список (складний об’єкт), то його необхідно вводити в круглих дужках: (as df gh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firstLine="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я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CLEAR-INPUT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  чистить буфер вводу. В будь-якому випадку повертається NI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firstLine="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я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READ-LIN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 читає елементи з CIS поки не буде прочитано символ переходу на новий рядок (&lt;return&gt;). Повертається символ, Р-ім’я якого складається з усіх прочитаних символів як ті були розташовані у вхідному рядку, окрім &lt;return&gt;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firstLine="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я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READ-CHAR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 читає наступний елемент з CIS та повертає й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firstLine="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я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UNREAD-CHAR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 повертає в CIS останній прочитаний симво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firstLine="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я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LISTE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 повертає T якщо CIS не порожній, та NIL якщо ми дійшли до кінця фай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firstLine="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ї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OPEN-INPUT-FIL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“&lt;name&gt;”) та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CLOSE-INPUT-FIL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“&lt;name&gt;”) використовуються для відкриття та закриття файла &lt;name&gt; для вво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ї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OPEN-OUTPUT-FIL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“&lt;name&gt;”) та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CLOSE-OUTPUT-FIL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“&lt;name&gt;”) відповідно відкривають та закривають файл &lt;name&gt;  для виводу інформації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Приклад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 Надрукувати кількість літер sym в файлі name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DEFUN f (name sym)                       (SETQ a (READ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SETQ c 0)                                      (IF (EQL a sym) (INCQ c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OPEN-INPUT-FILE name)                  (CLOSE-INPUT-FILE name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LOOP                                            c 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lang w:val="en-US"/>
        </w:rPr>
        <w:t>((NOT (LISTEN)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 Надрукувати файл в оберненому порядку, якщо його елементи є атом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DEFUN rew (in out)                   (PUSH (READ) temp) 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OPEN-INPUT-FILE in)                 (LOOP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OPEN-OUTPUT-FILE out)                ((EQL temp NIL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SETQ temp NIL)                            (WRITE (POP temp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LOOP                                          (SPACES 1) 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lang w:val="en-US"/>
        </w:rPr>
        <w:t>((NOT (LISTEN)))                    (CLOSE-INPUT-FILE in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(CLOSE-OUTPUT-FILE out) 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Завданн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 Написати функцію (SRT &lt;in&gt; &lt;out&gt;), яка сортує текстовий файл &lt;in&gt; та виводить дані в файл &lt;out&gt;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2. Написати функції </w:t>
      </w:r>
      <w:r>
        <w:rPr>
          <w:sz w:val="24"/>
          <w:szCs w:val="24"/>
          <w:lang w:val="en-US"/>
        </w:rPr>
        <w:t xml:space="preserve">(PRNUM2 num)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та </w:t>
      </w:r>
      <w:r>
        <w:rPr>
          <w:sz w:val="24"/>
          <w:szCs w:val="24"/>
          <w:lang w:val="en-US"/>
        </w:rPr>
        <w:t>(PRNUM16 num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 які відповідно друкують введені десяткові числа в двійковому та шістнадцятковому представленні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3. Згенерувати за даними числом </w:t>
      </w:r>
      <w:r>
        <w:rPr>
          <w:sz w:val="24"/>
          <w:szCs w:val="24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а символом</w:t>
      </w:r>
      <w:r>
        <w:rPr>
          <w:sz w:val="24"/>
          <w:szCs w:val="24"/>
          <w:lang w:val="en-US"/>
        </w:rPr>
        <w:t xml:space="preserve"> y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список </w:t>
      </w:r>
      <w:r>
        <w:rPr>
          <w:sz w:val="24"/>
          <w:szCs w:val="24"/>
          <w:lang w:val="en-US"/>
        </w:rPr>
        <w:t xml:space="preserve">(y yy yyy yyyy .... yyyyyyyy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Кількість літер </w:t>
      </w:r>
      <w:r>
        <w:rPr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в останньому елементі списку дорівнює </w:t>
      </w:r>
      <w:r>
        <w:rPr>
          <w:sz w:val="24"/>
          <w:szCs w:val="24"/>
          <w:lang w:val="en-US"/>
        </w:rPr>
        <w:t>n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Відповіді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1. </w:t>
      </w:r>
      <w:r>
        <w:rPr>
          <w:rFonts w:eastAsia="Times New Roman Cyr" w:cs="Times New Roman Cyr" w:ascii="Times New Roman Cyr" w:hAnsi="Times New Roman Cyr"/>
          <w:lang w:val="en-US"/>
        </w:rPr>
        <w:t>(DEFUN appl (lst1 lst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lang w:val="en-US"/>
        </w:rPr>
        <w:t>((NULL lst1) (append lst3 lst2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lang w:val="en-US"/>
        </w:rPr>
        <w:t>((NULL lst2) (append lst3 lst1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lang w:val="en-US"/>
        </w:rPr>
        <w:t>((STRING&lt; (CAR lst1) (CAR lst2)) (CONS (CAR lst1) (appl (CDR lst1) lst2)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lang w:val="en-US"/>
        </w:rPr>
        <w:t>(CONS (CAR lst2) (APPL lst1 (CDR lst2)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DEFUN QSORT (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lang w:val="en-US"/>
        </w:rPr>
        <w:t>((NULL (CDR lst)) 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((NULL (CDDR lst)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lang w:val="en-US"/>
        </w:rPr>
        <w:t>((STRING&lt; (CAR lst) (CADR lst)) 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lang w:val="en-US"/>
        </w:rPr>
        <w:t>(CONS (CADR lst) (CONS (CAR lst) NIL)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lang w:val="en-US"/>
        </w:rPr>
        <w:t>(SETQ tmp1 (SPLIT lst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lang w:val="en-US"/>
        </w:rPr>
        <w:t>(APPL (QSORT tmp1) (QSORT lst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DEFUN srt (in ou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OPEN-INPUT-FILE in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OPEN-OUTPUT-FILE ou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SETQ temp NIL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LOOP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lang w:val="en-US"/>
        </w:rPr>
        <w:t>((NOT (LISTEN)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lang w:val="en-US"/>
        </w:rPr>
        <w:t>(PUSH (READ) temp) 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setq temp1 (qsort temp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print temp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(CLOSE-INPUT-FILE in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(CLOSE-OUTPUT-FILE out) 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2. </w:t>
      </w:r>
      <w:r>
        <w:rPr>
          <w:lang w:val="en-US"/>
        </w:rPr>
        <w:t>(DEFUN prnum2 (num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</w:t>
      </w:r>
      <w:r>
        <w:rPr>
          <w:lang w:val="en-US"/>
        </w:rPr>
        <w:t>(SETQ res NIL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</w:t>
      </w:r>
      <w:r>
        <w:rPr>
          <w:lang w:val="en-US"/>
        </w:rPr>
        <w:t>(LOOP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 </w:t>
      </w:r>
      <w:r>
        <w:rPr>
          <w:lang w:val="en-US"/>
        </w:rPr>
        <w:t>((= num 1)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 </w:t>
      </w:r>
      <w:r>
        <w:rPr>
          <w:lang w:val="en-US"/>
        </w:rPr>
        <w:t>(SETQ tmp (DIVIDE num 2)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 </w:t>
      </w:r>
      <w:r>
        <w:rPr>
          <w:lang w:val="en-US"/>
        </w:rPr>
        <w:t>(SETQ num (CAR tmp)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 </w:t>
      </w:r>
      <w:r>
        <w:rPr>
          <w:lang w:val="en-US"/>
        </w:rPr>
        <w:t>(PUSH (CDR tmp) res)   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</w:t>
      </w:r>
      <w:r>
        <w:rPr>
          <w:lang w:val="en-US"/>
        </w:rPr>
        <w:t>(PUSH 1 res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</w:t>
      </w:r>
      <w:r>
        <w:rPr>
          <w:lang w:val="en-US"/>
        </w:rPr>
        <w:t>(PACK res)  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DEFUN prnum16 (num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</w:t>
      </w:r>
      <w:r>
        <w:rPr>
          <w:lang w:val="en-US"/>
        </w:rPr>
        <w:t>(SETQ res NIL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</w:t>
      </w:r>
      <w:r>
        <w:rPr>
          <w:lang w:val="en-US"/>
        </w:rPr>
        <w:t>(LOOP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  </w:t>
      </w:r>
      <w:r>
        <w:rPr>
          <w:lang w:val="en-US"/>
        </w:rPr>
        <w:t>((&lt; num 16)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  </w:t>
      </w:r>
      <w:r>
        <w:rPr>
          <w:lang w:val="en-US"/>
        </w:rPr>
        <w:t>(SETQ tmp (DIVIDE num 16)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  </w:t>
      </w:r>
      <w:r>
        <w:rPr>
          <w:lang w:val="en-US"/>
        </w:rPr>
        <w:t>(SETQ num (CAR tmp) tmp (CDR tmp))</w:t>
      </w:r>
    </w:p>
    <w:p>
      <w:pPr>
        <w:pStyle w:val="Normal"/>
        <w:jc w:val="both"/>
        <w:rPr/>
      </w:pPr>
      <w:r>
        <w:rPr>
          <w:rFonts w:eastAsia="Times New Roman" w:cs="Times New Roman"/>
          <w:lang w:val="en-US"/>
        </w:rPr>
        <w:t xml:space="preserve">          </w:t>
      </w:r>
      <w:r>
        <w:rPr>
          <w:lang w:val="en-US"/>
        </w:rPr>
        <w:t>(IF (&gt;= tmp 10) (SETQ tmp (ASCII (+ (- 65 10) tmp)))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   </w:t>
      </w:r>
      <w:r>
        <w:rPr>
          <w:lang w:val="en-US"/>
        </w:rPr>
        <w:t>(PUSH tmp res)  )</w:t>
      </w:r>
    </w:p>
    <w:p>
      <w:pPr>
        <w:pStyle w:val="Normal"/>
        <w:jc w:val="both"/>
        <w:rPr/>
      </w:pPr>
      <w:r>
        <w:rPr>
          <w:rFonts w:eastAsia="Times New Roman" w:cs="Times New Roman"/>
          <w:lang w:val="en-US"/>
        </w:rPr>
        <w:t xml:space="preserve">      </w:t>
      </w:r>
      <w:r>
        <w:rPr>
          <w:lang w:val="en-US"/>
        </w:rPr>
        <w:t>(IF (&gt;= num 10) (SETQ num (ASCII (+ (- 65 10) num)))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</w:t>
      </w:r>
      <w:r>
        <w:rPr>
          <w:lang w:val="en-US"/>
        </w:rPr>
        <w:t>(PUSH num res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</w:t>
      </w:r>
      <w:r>
        <w:rPr>
          <w:lang w:val="en-US"/>
        </w:rPr>
        <w:t>(PACK res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3. </w:t>
      </w:r>
      <w:r>
        <w:rPr>
          <w:lang w:val="en-US"/>
        </w:rPr>
        <w:t>; (m1 y 7 y) -&gt; (y yy yyy yyyy yyyyy yyyyyy yyyyyyy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DEFUN m1 (sym n list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</w:t>
      </w:r>
      <w:r>
        <w:rPr>
          <w:lang w:val="en-US"/>
        </w:rPr>
        <w:t>((ZEROP n) NIL)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lang w:val="en-US"/>
        </w:rPr>
        <w:t xml:space="preserve">       </w:t>
      </w:r>
      <w:r>
        <w:rPr>
          <w:lang w:val="en-US"/>
        </w:rPr>
        <w:t>(CONS (APPEND sym list) (m1 sym (- n 1) (PACK* sym list))) 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sectPr>
      <w:type w:val="nextPage"/>
      <w:pgSz w:w="12240" w:h="15840"/>
      <w:pgMar w:left="1644" w:right="964" w:gutter="0" w:header="0" w:top="851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9T09:56:00Z</dcterms:created>
  <dc:creator>Medvedev Michael</dc:creator>
  <dc:description/>
  <dc:language>en-US</dc:language>
  <cp:lastModifiedBy>МЕДВЕДЕВ А.Г.</cp:lastModifiedBy>
  <dcterms:modified xsi:type="dcterms:W3CDTF">1998-08-27T09:32:00Z</dcterms:modified>
  <cp:revision>34</cp:revision>
  <dc:subject/>
  <dc:title>Функції рядків</dc:title>
</cp:coreProperties>
</file>