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Транспонування визначника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Нехай дається деякий визначни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 го поряд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  <w:t xml:space="preserve">Складаємо повний визнач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за таким правилом. В перший стовпчик визнач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запишемо елементи першого рядка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не змінюючи їх порядок. Далі, в другий стовпчик визнач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запишемо елементи другого рядка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не змінюючи їх порядок і так далі.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й стовпчик визнач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запишемо елемен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го рядка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. Такий процес називається транспонування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а визнач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азивається транспонованим визначником для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  <w:t xml:space="preserve">Транспонування можна виконати також симетричним відображенням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відносно головної діагоналі.</w:t>
      </w:r>
    </w:p>
    <w:p>
      <w:pPr>
        <w:pStyle w:val="Normal"/>
        <w:rPr/>
      </w:pPr>
      <w:r>
        <w:rPr/>
        <w:tab/>
        <w:t>Теорема. Транспонування не змінює величину визначника.</w:t>
      </w:r>
    </w:p>
    <w:p>
      <w:pPr>
        <w:pStyle w:val="Normal"/>
        <w:rPr/>
      </w:pPr>
      <w:r>
        <w:rPr/>
        <w:tab/>
        <w:t>Доведення. Нехай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  <m:e/>
        </m:eqArr>
      </m:oMath>
      <w:r>
        <w:rPr/>
        <w:t xml:space="preserve">,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rPr/>
      </w:pPr>
      <w:r>
        <w:rPr/>
        <w:t xml:space="preserve">Покаже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Для зручності  елементи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позначимо я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. Тоді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Ця сума дорівнює визначни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за другим означенням, тоб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.</w:t>
      </w:r>
    </w:p>
    <w:p>
      <w:pPr>
        <w:pStyle w:val="Normal"/>
        <w:rPr/>
      </w:pPr>
      <w:r>
        <w:rPr/>
        <w:t xml:space="preserve">Зауваження. З теореми випливає такий факт: якщо деяку властивість F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, пов’язану з величиною визначника, має система рядків визначника, то таку властивість має і система його стовпчиків.</w:t>
      </w:r>
    </w:p>
    <w:p>
      <w:pPr>
        <w:pStyle w:val="Normal"/>
        <w:rPr/>
      </w:pPr>
      <w:r>
        <w:rPr/>
        <w:tab/>
        <w:t xml:space="preserve">Дійсно, якщо властивість F має система рядків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то, оскільки величина транспонованого визнач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рівна величин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цю властивість має і система рядків визнач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бто система стовпчиків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0:05:00Z</dcterms:created>
  <dc:creator>Алик и Оля</dc:creator>
  <dc:description/>
  <dc:language>en-US</dc:language>
  <cp:lastModifiedBy>Алик и Оля</cp:lastModifiedBy>
  <dcterms:modified xsi:type="dcterms:W3CDTF">2002-06-05T21:15:00Z</dcterms:modified>
  <cp:revision>5</cp:revision>
  <dc:subject/>
  <dc:title>Транспонування визначника</dc:title>
</cp:coreProperties>
</file>