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1.10. Вимушені коливання нелінійного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</w:rPr>
        <w:t>консервативного осцилятора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ейдемо тепер до розгляду руху нелінійних консервативних осциляторів під дією періодичної зовнішньої сили. На відміну від моделі Дюфінга, власні коливання тепер не будуть згасати, і їхня взаємодія з вимушеними коливаннями виявляється істотною. В деяких випадках така взаємодія здатна привести до того, що поведінка системи стане непередбачуваною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 відміну від попереднього пункту, ми не будемо тепер ані прив’язуватися до конкретної моделі нелінійного осцилятора, ні вважати нелінійність слабкою. Для аналізу скористаємося змінними дія - кут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. Гамільтонівські системи та змінні дія - кут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Гамільтонівськими називають системи, для яких зберігається функція Гамільтона (гамільтоніан) </w:t>
      </w:r>
      <w:r>
        <w:rPr>
          <w:i/>
          <w:sz w:val="22"/>
          <w:lang w:val="en-US"/>
        </w:rPr>
        <w:t>H(p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  <w:lang w:val="en-US"/>
        </w:rPr>
        <w:t>)</w:t>
      </w:r>
      <w:r>
        <w:rPr>
          <w:i/>
          <w:sz w:val="22"/>
        </w:rPr>
        <w:t>, 1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і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п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- повна енергія системи з </w:t>
      </w:r>
      <w:r>
        <w:rPr>
          <w:i/>
          <w:sz w:val="22"/>
        </w:rPr>
        <w:t>п</w:t>
      </w:r>
      <w:r>
        <w:rPr>
          <w:sz w:val="22"/>
        </w:rPr>
        <w:t xml:space="preserve"> ступенями вільності, записана через її узагальнені координати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</w:rPr>
        <w:t>і</w:t>
      </w:r>
      <w:r>
        <w:rPr>
          <w:i/>
          <w:sz w:val="22"/>
        </w:rPr>
        <w:t xml:space="preserve"> </w:t>
      </w:r>
      <w:r>
        <w:rPr>
          <w:sz w:val="22"/>
        </w:rPr>
        <w:t xml:space="preserve">та узагальнені імпульс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</w:rPr>
        <w:t>і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Рівняння руху такої системи можна записати через її гамільтоніан у вигляді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>(1.10.1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бір узагальнених координат та імпульсів є неоднозначним. Для деяких (не для всіх) гамільтонівських систем можна так підібрати узагальнені координати </w:t>
      </w:r>
      <w:r>
        <w:rPr>
          <w:rFonts w:eastAsia="Symbol" w:cs="Symbol" w:ascii="Symbol" w:hAnsi="Symbol"/>
          <w:i/>
          <w:sz w:val="22"/>
        </w:rPr>
        <w:t>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та узагальнені імпульси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що функція Гамільтона буде залежати лише від останніх:</w:t>
      </w:r>
      <w:r>
        <w:rPr>
          <w:sz w:val="22"/>
          <w:lang w:val="en-US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оді величини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</m:d>
      </m:oMath>
      <w:r>
        <w:rPr>
          <w:sz w:val="22"/>
        </w:rPr>
        <w:t xml:space="preserve"> називають </w:t>
      </w:r>
      <w:r>
        <w:rPr>
          <w:i/>
          <w:sz w:val="22"/>
        </w:rPr>
        <w:t>змінними дія - кут</w:t>
      </w:r>
      <w:r>
        <w:rPr>
          <w:sz w:val="22"/>
        </w:rPr>
        <w:t xml:space="preserve">, а відповідні системи - </w:t>
      </w:r>
      <w:r>
        <w:rPr>
          <w:i/>
          <w:sz w:val="22"/>
        </w:rPr>
        <w:t>повністю інтегровними</w:t>
      </w:r>
      <w:r>
        <w:rPr>
          <w:sz w:val="22"/>
        </w:rPr>
        <w:t>. Справді, в цьому випадку рівняння руху (1.10.1) спрощуються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1.10.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Після інтегрування отримаємо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>(1.10.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Бачимо, що для повністю інтегровних систем дія зберігаєтьс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У найпростішому випадку систем з одним ступенем вільності (вони завжди інтегровні) можна показати, що 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q</m:t>
            </m:r>
          </m:e>
        </m:nary>
      </m:oMath>
      <w:r>
        <w:rPr>
          <w:sz w:val="22"/>
        </w:rPr>
        <w:t>,</w:t>
        <w:tab/>
        <w:tab/>
        <w:tab/>
        <w:tab/>
        <w:tab/>
        <w:tab/>
        <w:tab/>
        <w:tab/>
        <w:t>(1.10.4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бто збереження дії означає, що на фазовій площині </w:t>
      </w:r>
      <w:r>
        <w:rPr>
          <w:i/>
          <w:sz w:val="22"/>
          <w:lang w:val="en-US"/>
        </w:rPr>
        <w:t>(p,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q)</w:t>
      </w:r>
      <w:r>
        <w:rPr>
          <w:i/>
          <w:sz w:val="22"/>
        </w:rPr>
        <w:t xml:space="preserve"> </w:t>
      </w:r>
      <w:r>
        <w:rPr>
          <w:sz w:val="22"/>
        </w:rPr>
        <w:t>зберігається площа фігури, обмеженої замкненою фазовою траєкторією. Можна говорити, що дія характеризує інтенсивність коливань. Кут, як видно з (1.10.3), відповідає фазі коливань. Залежність частоти від дії, що присутня в загальному випадку, вказує на неізохронність колива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Для гармонічного осцилятора перехід до змінних дія - кут здійснюється за формулами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1.10.5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для гамільтоніана отрима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,</w:t>
        <w:tab/>
        <w:tab/>
        <w:tab/>
        <w:tab/>
        <w:tab/>
        <w:tab/>
        <w:t>(1.10.6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ind w:left="255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Фазовий портрет осцилятора в змінних дія - кут зручно зображати в полярній системі координат. Він являє собою коло радіусу </w:t>
      </w:r>
      <w:r>
        <w:rPr>
          <w:i/>
          <w:sz w:val="22"/>
        </w:rPr>
        <w:t>І</w:t>
      </w:r>
      <w:r>
        <w:rPr>
          <w:sz w:val="22"/>
        </w:rPr>
        <w:t xml:space="preserve">, по яком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І)</w:t>
      </w:r>
      <w:r>
        <w:rPr>
          <w:sz w:val="22"/>
        </w:rPr>
        <w:t xml:space="preserve"> обертається зображувальна точк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2.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Будемо розглядати довільний нелінійний осцилятор з гамільтоніаном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(І)</w:t>
      </w:r>
      <w:r>
        <w:rPr>
          <w:sz w:val="22"/>
        </w:rPr>
        <w:t>. Нехай на нього діє деяка зовнішня сила, яку ми вважатимемо малою. В цьому випадку формально можна користуватися рівняннями руху (1.10.1), якщо записати гамільтоніан у формі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1.10.8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- малий параметр, </w:t>
      </w:r>
      <w:r>
        <w:rPr>
          <w:i/>
          <w:sz w:val="22"/>
          <w:lang w:val="en-US"/>
        </w:rPr>
        <w:t>V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,t)</w:t>
      </w:r>
      <w:r>
        <w:rPr>
          <w:sz w:val="22"/>
          <w:lang w:val="en-US"/>
        </w:rPr>
        <w:t xml:space="preserve"> </w:t>
      </w:r>
      <w:r>
        <w:rPr>
          <w:sz w:val="22"/>
        </w:rPr>
        <w:t>- потенціал зовнішнь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Так, для лінійного осцилятора, коли гамільтоніан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має форму (1.10.6), вказаний потенціал слід взяти у вигляді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V(x,t)=-xf(t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f(t)</w:t>
      </w:r>
      <w:r>
        <w:rPr>
          <w:sz w:val="22"/>
          <w:lang w:val="en-US"/>
        </w:rPr>
        <w:t xml:space="preserve"> - </w:t>
      </w:r>
      <w:r>
        <w:rPr>
          <w:sz w:val="22"/>
        </w:rPr>
        <w:t>зовнішня сила. Тоді перше із співвідношень (1.10.1) дасть тотожність, а друге - рівняння руху типу (1.2.1)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У змінних дія - кут повний гамільтоніан (з урахуванням (1.10.5)) набуде вигляду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  <w:tab/>
        <w:tab/>
        <w:tab/>
        <w:t>(1.10.9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розуміло, що повний (з урахуванням потенціалу зовнішньої сили) гамільтоніан (1.10.9) уже не зберігатиметься з часом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до загального випадку. Вважатимемо зовнішню силу періодичною з періодом </w:t>
      </w:r>
      <w:r>
        <w:rPr>
          <w:i/>
          <w:sz w:val="22"/>
          <w:lang w:val="en-US"/>
        </w:rPr>
        <w:t>T=2</w:t>
      </w:r>
      <w:r>
        <w:rPr>
          <w:rFonts w:eastAsia="Symbol" w:cs="Symbol" w:ascii="Symbol" w:hAnsi="Symbol"/>
          <w:i/>
          <w:sz w:val="22"/>
          <w:lang w:val="en-US"/>
        </w:rPr>
        <w:t>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. Тоді потенціал має бути періодичним за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 з тим самим періодом. Оскільки, як уже вказувалося, кут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являє собою фазу коливань, потенціал має бути періодичним за цією змінною з періодом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 xml:space="preserve"> </w:t>
      </w:r>
      <w:r>
        <w:rPr>
          <w:sz w:val="22"/>
        </w:rPr>
        <w:t>(пор. з формулою (1.10.9))</w:t>
      </w:r>
      <w:r>
        <w:rPr>
          <w:i/>
          <w:sz w:val="22"/>
        </w:rPr>
        <w:t>.</w:t>
      </w:r>
      <w:r>
        <w:rPr>
          <w:sz w:val="22"/>
        </w:rPr>
        <w:t xml:space="preserve"> В силу вищесказаного потенціал можна розкласти в подвійний ряд Фур’є за названими змінними: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ν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ν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</m:d>
          </m:e>
        </m:nary>
      </m:oMath>
      <w:r>
        <w:rPr>
          <w:sz w:val="22"/>
        </w:rPr>
        <w:t>,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2"/>
        </w:rPr>
        <w:t>. (1.10.1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ехай для деякого набору параметрів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иконано умову резонансу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>(1.10.11)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Щоб з’ясувати зміст цієї умови, перепишемо її у форм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її можна інтерпретувати так: для обраного набору параметрів в результаті взаємодії частот власних коливань та зовнішньої сили на нелінійному елементі з’являється комбінаційна частота, що збігається з власною частотою системи і, отже, є для неї резонансною (пор. Із розділом 1.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лишимо у виразі для потенціалу (1.10.10) тільки резонансний доданок, який найбільше впливає на рух осцилятора. Тоді повний гамільтоніан (1.10.8) набуде вигляду:</w:t>
      </w:r>
    </w:p>
    <w:p>
      <w:pPr>
        <w:pStyle w:val="Normal"/>
        <w:widowControl w:val="false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ν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</w:rPr>
        <w:t>.</w:t>
      </w:r>
    </w:p>
    <w:p>
      <w:pPr>
        <w:pStyle w:val="Normal"/>
        <w:widowControl w:val="false"/>
        <w:jc w:val="right"/>
        <w:rPr>
          <w:sz w:val="22"/>
        </w:rPr>
      </w:pPr>
      <w:r>
        <w:rPr>
          <w:sz w:val="22"/>
        </w:rPr>
        <w:t>(1.10.1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3. Рівняння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ідставивши конкретний вигляд гамільтоніану (1.10.12) до загальних рівнянь руху (1.10.1), отримаємо систему рівнянь для резонансних коливань нелінійного консервативного осцилятора під дією малої періодичної зовнішньої сили у формі: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ν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2"/>
        </w:rPr>
        <w:tab/>
        <w:tab/>
        <w:t>(1.10.13)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14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йдемо від змінної </w:t>
      </w:r>
      <w:r>
        <w:rPr>
          <w:rFonts w:eastAsia="Symbol" w:cs="Symbol" w:ascii="Symbol" w:hAnsi="Symbol"/>
          <w:i/>
          <w:sz w:val="22"/>
        </w:rPr>
        <w:t></w:t>
      </w:r>
      <w:r>
        <w:rPr>
          <w:sz w:val="22"/>
        </w:rPr>
        <w:t xml:space="preserve">  до нової змінної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1.10.1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(це відповідає переходу до нової системи координат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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що обертається з частотою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</w:t>
      </w:r>
      <w:r>
        <w:rPr>
          <w:sz w:val="22"/>
        </w:rPr>
        <w:t xml:space="preserve"> щодо старої системи </w:t>
      </w:r>
      <w:r>
        <w:rPr>
          <w:i/>
          <w:sz w:val="22"/>
          <w:lang w:val="en-US"/>
        </w:rPr>
        <w:t>(I,</w:t>
      </w:r>
      <w:r>
        <w:rPr>
          <w:rFonts w:eastAsia="Symbol" w:cs="Symbol" w:ascii="Symbol" w:hAnsi="Symbol"/>
          <w:i/>
          <w:sz w:val="22"/>
          <w:lang w:val="en-US"/>
        </w:rPr>
        <w:t>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, а кутовий масштаб у ній розтягнуто в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разів). Тоді замість (1.10.3) дістанемо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</w:r>
      <w:r>
        <w:rPr>
          <w:sz w:val="22"/>
          <w:lang w:val="en-US"/>
        </w:rPr>
        <w:tab/>
        <w:tab/>
      </w:r>
      <w:r>
        <w:rPr>
          <w:sz w:val="22"/>
        </w:rPr>
        <w:t>(1.10.16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лід відзначити, що зроблена заміна привела до формального зменшення числа ступенів вільності системи: рівнянням (1.10.13) відповідало півтора ступеня вільності (в правих частинах присутня явна залежність від часу), рівнянням (1.10.16) - одна ступін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>Розкладемо частоту власних коливань (1.10.14) в ряд Тейлора навколо резонансного значення дії, обмежившись лінійним доданком: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  <w:tab/>
        <w:tab/>
        <w:tab/>
        <w:t>(1.10.17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d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Підставимо (1.10.17) до (1.10.16), врахуємо умову резонансу (1.10.11), замінімо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і знехтуємо в другому рівнянні доданком, пропорційним д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</w:rPr>
        <w:t xml:space="preserve"> </w:t>
      </w:r>
      <w:r>
        <w:rPr>
          <w:sz w:val="22"/>
        </w:rPr>
        <w:t>(справедливість двох останніх операцій буде обгрунтована нижче). Дістанемо остаточн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ab/>
        <w:t>(1.10.18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4. Фазові колива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Як уже вказувалося, рівняння (1.10.18) відповідають системі з одним ступенем вільності. Справді, диференціюючи друге з них за часом і виключаючи дію, отримаємо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або, після заміни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</w:t>
      </w:r>
      <w:r>
        <w:rPr>
          <w:sz w:val="22"/>
        </w:rPr>
        <w:t>,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>(1.10.19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Це - рівняння математичного маятника (1.1.1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івняння (1.10.19) (або система (1.10.18)) описує так звані </w:t>
      </w:r>
      <w:r>
        <w:rPr>
          <w:i/>
          <w:sz w:val="22"/>
        </w:rPr>
        <w:t>фазові коливання</w:t>
      </w:r>
      <w:r>
        <w:rPr>
          <w:sz w:val="22"/>
        </w:rPr>
        <w:t xml:space="preserve"> - нелінійний аналог битт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відомо (див. розділ 1.2), дія періодичної зовнішньої сили на лінійний осцилятор приводить у загальному випадку до виникнення биттів між вільною і вимушеною складовими, що виявляється в періодичній зміні амплітуди коливань. Нелінійний осцилятор є неізохронним (п.1.7), тому зміна амплітуди його коливань повинна приводити до зміни їхньої частоти. Цей процес описує друге з рівнянь (1.10.18) - ліворуч у ньому стоїть похідна від перенормованої фази, тобто зсув частоти коливань, а права частина пропорційна добутку зміни дії (тобто зміни інтенсивності) на параметр неізохронност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sz w:val="22"/>
        </w:rPr>
        <w:t xml:space="preserve"> (для ізохронних коливань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0</w:t>
      </w:r>
      <w:r>
        <w:rPr>
          <w:sz w:val="22"/>
        </w:rPr>
        <w:t>). Навпаки, зміна власної частоти коливань приводить до зміни розстроювання між нею та частотою зовнішньої сили, що, в свою чергу, спричиняє зміну амплітуди коливань. Цей процес описується першим рівнянням системи (1.10.18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Рівняння (1.10.19) формально є рівнянням лінійного консервативного осцилятора (див. п.1.1.2). Тому воно має інтеграл руху - «повну енергію»</w:t>
      </w:r>
    </w:p>
    <w:p>
      <w:pPr>
        <w:pStyle w:val="Normal"/>
        <w:widowControl w:val="false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2"/>
        </w:rPr>
        <w:t>.</w:t>
        <w:tab/>
        <w:t>(1.10.20)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</w:rPr>
        <w:t xml:space="preserve">Користуючись співвідношенням (1.10.20), можна записати рівняння для фазових траєкторій системи в координатах </w:t>
      </w:r>
      <w:r>
        <w:rPr>
          <w:i/>
          <w:sz w:val="22"/>
          <w:lang w:val="en-US"/>
        </w:rPr>
        <w:t>(I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</w:t>
      </w:r>
      <w:r>
        <w:rPr>
          <w:i/>
          <w:sz w:val="22"/>
          <w:lang w:val="en-US"/>
        </w:rPr>
        <w:t>)</w:t>
      </w:r>
      <w:r>
        <w:rPr>
          <w:sz w:val="22"/>
        </w:rPr>
        <w:t>: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21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Сепаратриса, що розділяє області фінітного та інфінітного руху (для останніх для кожного значення "координати" </w:t>
      </w:r>
      <w:r>
        <w:rPr>
          <w:rFonts w:eastAsia="Symbol" w:cs="Symbol" w:ascii="Symbol" w:hAnsi="Symbol"/>
          <w:i/>
          <w:sz w:val="22"/>
        </w:rPr>
        <w:t></w:t>
      </w:r>
      <w:r>
        <w:rPr>
          <w:sz w:val="22"/>
        </w:rPr>
        <w:t xml:space="preserve"> існує дійсна "швидкість"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І</w:t>
      </w:r>
      <w:r>
        <w:rPr>
          <w:sz w:val="22"/>
        </w:rPr>
        <w:t xml:space="preserve">), відповідає значенню «повної енергії»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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 і описується рівнянням</w:t>
      </w:r>
    </w:p>
    <w:p>
      <w:pPr>
        <w:pStyle w:val="Normal"/>
        <w:widowControl w:val="false"/>
        <w:ind w:left="85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>(1.10.22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Фазовий портрет, що відповідає рівнянням (1.10.18) (або (1.10.21)), наведений на рис.1.10.1а (у декартових координатах) та на рис.1.10.1б (у полярних координатах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154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95pt;height:126.25pt" filled="f" o:ole="">
                  <v:imagedata r:id="rId3" o:title=""/>
                </v:shape>
                <o:OLEObject Type="Embed" ProgID="" ShapeID="ole_rId2" DrawAspect="Content" ObjectID="_961409366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object w:dxaOrig="4319" w:dyaOrig="2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0.5pt;height:128pt" filled="f" o:ole="">
                  <v:imagedata r:id="rId5" o:title=""/>
                </v:shape>
                <o:OLEObject Type="Embed" ProgID="" ShapeID="ole_rId4" DrawAspect="Content" ObjectID="_1944520370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1. Фазовий портрет фазових коливань: а - у декартових координатах; б - у полярних координатах (для </w:t>
            </w:r>
            <w:r>
              <w:rPr>
                <w:i/>
                <w:sz w:val="22"/>
                <w:lang w:val="en-US"/>
              </w:rPr>
              <w:t>k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=2</w:t>
            </w:r>
            <w:r>
              <w:rPr>
                <w:i/>
                <w:sz w:val="22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5. Ширина нелінійного резонансу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На фазовому портреті присутні фазові траєкторії двох типів: траєкторії фінітного руху, що знаходяться всередині петель сепаратриси, і траєкторії інфінітного руху (на рис.1.11.2а вони незамкнені). Для траєкторій фінітного руху величина ку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sz w:val="22"/>
        </w:rPr>
        <w:t xml:space="preserve"> (1.10.15) в середньому з часом зберігається, тому для них умову резонансу (1.10.11) можна вважати виконаною. Для траєкторій інфінітного руху кут </w:t>
      </w:r>
      <w:r>
        <w:rPr>
          <w:rFonts w:eastAsia="Symbol" w:cs="Symbol" w:ascii="Symbol" w:hAnsi="Symbol"/>
          <w:i/>
          <w:sz w:val="22"/>
        </w:rPr>
        <w:t></w:t>
      </w:r>
      <w:r>
        <w:rPr>
          <w:i/>
          <w:sz w:val="22"/>
        </w:rPr>
        <w:t xml:space="preserve"> </w:t>
      </w:r>
      <w:r>
        <w:rPr>
          <w:sz w:val="22"/>
        </w:rPr>
        <w:t>з часом монотонно зростає або спадає, і, отже, умова резонансу (1.10.11) порушується. Таким чином, траєкторії фінітного руху є резонансними, а інфінітного - нерезонансни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казане означає, що за ширину резонансу (за дією) можна взяти величину порядку ширини петлі сепаратриси (див. (1.10.22))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1.10.23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 ширина резонансу за частотою визначається за допомогою співвідношення (1.10.17)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D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24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6. Аналіз використаних наближень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оаналізуємо тепер справедливість наближень, використаних у розрахунку. Для цього скористаємося параметром мализни зовнішньої сили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 Щоб визначити його, покладемо, що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1.10.25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</w:rPr>
        <w:t></w:t>
      </w:r>
      <w:r>
        <w:rPr>
          <w:i/>
          <w:sz w:val="22"/>
          <w:lang w:val="en-US"/>
        </w:rPr>
        <w:t>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(див. (1.10.6)). Крім того, введемо безрозмірний параметр нелінійності:</w:t>
      </w:r>
    </w:p>
    <w:p>
      <w:pPr>
        <w:pStyle w:val="Normal"/>
        <w:widowControl w:val="false"/>
        <w:ind w:left="1988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1.10.2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 </w:t>
      </w:r>
      <w:r>
        <w:rPr>
          <w:rFonts w:eastAsia="Symbol" w:cs="Symbol" w:ascii="Symbol" w:hAnsi="Symbol"/>
          <w:i/>
          <w:sz w:val="22"/>
        </w:rPr>
        <w:t>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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скільки ми відкинули нерезонансні доданки в гамільтоніані, відносна ширина резонансу за частотою має бути малою:</w:t>
      </w:r>
    </w:p>
    <w:p>
      <w:pPr>
        <w:pStyle w:val="Normal"/>
        <w:widowControl w:val="false"/>
        <w:ind w:left="284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>(1.10.2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Мализна відносної ширини резонансу за дією дозволяє замінити </w:t>
      </w:r>
      <w:r>
        <w:rPr>
          <w:i/>
          <w:sz w:val="22"/>
          <w:lang w:val="en-US"/>
        </w:rPr>
        <w:t>V(I)</w:t>
      </w:r>
      <w:r>
        <w:rPr>
          <w:sz w:val="22"/>
        </w:rPr>
        <w:t xml:space="preserve"> на </w:t>
      </w:r>
      <w:r>
        <w:rPr>
          <w:i/>
          <w:sz w:val="22"/>
          <w:lang w:val="en-US"/>
        </w:rPr>
        <w:t>V(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>, тому слід вимагати виконання умови</w:t>
      </w:r>
    </w:p>
    <w:p>
      <w:pPr>
        <w:pStyle w:val="Normal"/>
        <w:widowControl w:val="false"/>
        <w:ind w:left="568" w:firstLine="284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1.10.28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До цього ж приводить умова мализни доданку, відкинутого в другому з рівнянь системи (1.10.18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Об’єднуючи (1.10.27) та (1.10.28), дістане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>(1.10.29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ак звану </w:t>
      </w:r>
      <w:r>
        <w:rPr>
          <w:i/>
          <w:sz w:val="22"/>
        </w:rPr>
        <w:t>умову</w:t>
      </w:r>
      <w:r>
        <w:rPr>
          <w:sz w:val="22"/>
        </w:rPr>
        <w:t xml:space="preserve"> </w:t>
      </w:r>
      <w:r>
        <w:rPr>
          <w:i/>
          <w:sz w:val="22"/>
        </w:rPr>
        <w:t>помірної нелінійності</w:t>
      </w:r>
      <w:r>
        <w:rPr>
          <w:sz w:val="22"/>
        </w:rPr>
        <w:t>. Необхідність її задоволення, зокрема, означає, що для нашого розрахунку граничний перехід до лінійної моделі (</w:t>
      </w:r>
      <w:r>
        <w:rPr>
          <w:rFonts w:eastAsia="Symbol" w:cs="Symbol" w:ascii="Symbol" w:hAnsi="Symbol"/>
          <w:i/>
          <w:sz w:val="22"/>
        </w:rPr>
        <w:t></w:t>
      </w:r>
      <w:r>
        <w:rPr>
          <w:i/>
          <w:sz w:val="22"/>
          <w:lang w:val="en-US"/>
        </w:rPr>
        <w:t>0</w:t>
      </w:r>
      <w:r>
        <w:rPr>
          <w:sz w:val="22"/>
        </w:rPr>
        <w:t>) є некорект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7. Перекриття нелінійних резонансів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Досі ми аналізували вимушені коливання нелінійного консервативного осцилятора в припущенні, що умови резонансу виконані для єдиного набору значень </w:t>
      </w:r>
      <w:r>
        <w:rPr>
          <w:i/>
          <w:sz w:val="22"/>
          <w:lang w:val="en-US"/>
        </w:rPr>
        <w:t>(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,I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Насправді завдяки неізохронності коливань нелінійного осцилятора навіть у випадку чисто гармонічної зовнішньої сили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  <w:lang w:val="en-US"/>
        </w:rPr>
        <w:t>)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ind w:left="1420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ab/>
        <w:tab/>
        <w:tab/>
        <w:t>(1.10.30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 протилежному випадку, при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1</w:t>
      </w:r>
      <w:r>
        <w:rPr>
          <w:sz w:val="22"/>
        </w:rPr>
        <w:t>, якщо зовнішня сила є істотно негармонічною, дістанемо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sSub>
          <m:e>
            <m:r>
              <w:rPr>
                <w:rFonts w:ascii="Cambria Math" w:hAnsi="Cambria Math"/>
              </w:rPr>
              <m:t xml:space="preserve">º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>(1.10.31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Введемо параметр перекриття резонансів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 xml:space="preserve"> </w:t>
      </w:r>
      <w:r>
        <w:rPr>
          <w:sz w:val="22"/>
        </w:rPr>
        <w:t>-</w:t>
        <w:tab/>
        <w:tab/>
        <w:tab/>
        <w:tab/>
        <w:tab/>
        <w:tab/>
        <w:tab/>
        <w:tab/>
        <w:t>(1.10.32)</w:t>
      </w:r>
    </w:p>
    <w:p>
      <w:pPr>
        <w:pStyle w:val="Normal"/>
        <w:widowControl w:val="false"/>
        <w:jc w:val="both"/>
        <w:rPr/>
      </w:pPr>
      <w:r>
        <w:rPr>
          <w:sz w:val="22"/>
        </w:rPr>
        <w:t>відношення ширини резонансу до віддалі між сусідніми резонансам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ри </w:t>
      </w:r>
      <w:r>
        <w:rPr>
          <w:i/>
          <w:sz w:val="22"/>
          <w:lang w:val="en-US"/>
        </w:rPr>
        <w:t>K&lt;&lt;1</w:t>
      </w:r>
      <w:r>
        <w:rPr>
          <w:sz w:val="22"/>
        </w:rPr>
        <w:t xml:space="preserve"> сусідні резонанси можна вважати ізольованими (рис.1.10.2), і їхній взаємний вплив практично відсутній. Інакше кажучи, кожна частота зовнішньої сили може одночасно задовольняти лише одну резонансну умову вигляду (1.10.11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Навпаки, якщо</w:t>
      </w:r>
    </w:p>
    <w:p>
      <w:pPr>
        <w:pStyle w:val="Normal"/>
        <w:widowControl w:val="false"/>
        <w:ind w:left="3124" w:hanging="0"/>
        <w:jc w:val="both"/>
        <w:rPr/>
      </w:pP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</w:t>
      </w:r>
      <w:r>
        <w:rPr>
          <w:i/>
          <w:sz w:val="22"/>
          <w:lang w:val="en-US"/>
        </w:rPr>
        <w:t>1</w:t>
      </w:r>
      <w:r>
        <w:rPr>
          <w:sz w:val="22"/>
        </w:rPr>
        <w:t>,</w:t>
        <w:tab/>
        <w:tab/>
        <w:tab/>
        <w:tab/>
        <w:tab/>
        <w:tab/>
        <w:tab/>
        <w:tab/>
        <w:t>(1.10.33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рух системи різко ускладнюється: відбуваються одночасно два резонансні коливання (з великими амплітудами), причому принцип суперпозиції не справджується через нелінійність системи. Розвивається нестійкість, що супроводжується розбіганням сусідніх зображувальних точок (у тривимірному фазовому простор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). Внаслідок цього мала зміна початкових умов у системі призводить до суттєвої зміни її руху в наступні моменти часу. В результаті поведінка системи стає непередбачуваною. Говорять, що рух динамічної системи стає стохастични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2. Ізольовані нелінійні резонанси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5490" w:dyaOrig="29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65pt;height:103pt" filled="f" o:ole="">
                  <v:imagedata r:id="rId7" o:title=""/>
                </v:shape>
                <o:OLEObject Type="Embed" ProgID="" ShapeID="ole_rId6" DrawAspect="Content" ObjectID="_1930004215" r:id="rId6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Умова (1.10.33) відома в літературі як </w:t>
      </w:r>
      <w:r>
        <w:rPr>
          <w:i/>
          <w:sz w:val="22"/>
        </w:rPr>
        <w:t>умова перекриття нелінійних резонансів</w:t>
      </w:r>
      <w:r>
        <w:rPr>
          <w:sz w:val="22"/>
        </w:rPr>
        <w:t xml:space="preserve">, або </w:t>
      </w:r>
      <w:r>
        <w:rPr>
          <w:i/>
          <w:sz w:val="22"/>
        </w:rPr>
        <w:t>критерій Чирікова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1.10.8. Вимушені коливання математичного маятника поблизу сепаратрис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роілюструємо наслідки перекриття нелінійних резонансів на прикладі математичного маятника, на який діє мала зовнішня гармонічна сила.</w:t>
      </w:r>
    </w:p>
    <w:p>
      <w:pPr>
        <w:pStyle w:val="Normal"/>
        <w:widowControl w:val="false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Можна показати, що перекриття нелінійних резонансів відбувається поблизу сепаратриси вільних коливань (при </w:t>
      </w:r>
      <w:r>
        <w:rPr>
          <w:i/>
          <w:sz w:val="22"/>
          <w:lang w:val="en-US"/>
        </w:rPr>
        <w:t>W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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). Справді, при цьому період коливань прямує до нескінченості, частота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 xml:space="preserve"> - до нуля, а, отже, і віддаль між сусідніми резонансами (1.10.30) також прямує до нуля. З іншого боку, можна показати, що поблизу сепаратриси ширина окремих резонансів (1.10.24) необмежено зростає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Щоб зрозуміти, в чому полягає непередбачуваність поведінки аналізованої системи, розглянемо одну з можливих реалізацій математичного маятника - рух кульки в періодичному (точніше, гармонічному) потенціальному рельєфі (рис.1.10.3).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3. Рух тіла в періодичному потенціальному рельєфі під дією малої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19" w:dyaOrig="30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4.3pt;height:122.65pt" filled="f" o:ole="">
                  <v:imagedata r:id="rId9" o:title=""/>
                </v:shape>
                <o:OLEObject Type="Embed" ProgID="" ShapeID="ole_rId8" DrawAspect="Content" ObjectID="_558918139" r:id="rId8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хай за відсутності зовнішньої сили кулька здійснює коливання поблизу дна потенціальної ями, не піднімаючись вище від точки 1</w:t>
      </w:r>
      <w:r>
        <w:rPr>
          <w:sz w:val="22"/>
          <w:lang w:val="en-US"/>
        </w:rPr>
        <w:t xml:space="preserve"> (</w:t>
      </w:r>
      <w:r>
        <w:rPr>
          <w:sz w:val="22"/>
        </w:rPr>
        <w:t>рис.1.10.3), або, навпаки, здійснює інфінітний рух, коли її повна енергія значно перевищує максимальні значення потенціалу. Тоді дія малої зовнішньої сили не призведе до помітної зміни цих фазових траєкторій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Мала зовнішня сила може помітно вплинути на рух системи лише тоді, коли кулька знаходиться в околі нестійкої сідлової точки (поблизу максимуму потенціалу, точка 2 на рис.1.10.3). За певних умов вона може підштовхнути кульку так, що та перекотиться в сусідню потенціальну яму. Реалізація такого сценарію істотно залежить від початкових умов і чутлива до їхньої зміни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 Оскільки в реальності початкові умови ніколи не відомі точно, це і означає непередбачуваність поведінки системи. В даному конкретному випадку ми не можемо передбачити, в яку саме з двох сусідніх потенціальних ям перекотиться кулька і коли саме це відбудеться. В принципі, якщо почекати достатньо довго, ми зможемо виявити кульку на як завгодно великій віддалі від її початкового положенн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9. Стохастичний шар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Вимушеним коливанням математичного маятника відповідає тривимірний фазовий простір - наприклад, простір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 За відсутності зовнішньої сили фінітним коливанням у такому просторі будуть відповідати спіралеподібні криві, інфінітному - хвилясті (рис.1.10.4а,б). Якщо вільні коливання відбувалися далеко від сепаратриси, дія малої зовнішньої сили не призведе до помітної зміни вказаних фазових траєкторі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3030" w:dyaOrig="40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15pt;height:157.9pt" filled="f" o:ole="">
                  <v:imagedata r:id="rId11" o:title=""/>
                </v:shape>
                <o:OLEObject Type="Embed" ProgID="" ShapeID="ole_rId10" DrawAspect="Content" ObjectID="_1804364800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75" w:dyaOrig="37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1.45pt;height:156.65pt" filled="f" o:ole="">
                  <v:imagedata r:id="rId13" o:title=""/>
                </v:shape>
                <o:OLEObject Type="Embed" ProgID="" ShapeID="ole_rId12" DrawAspect="Content" ObjectID="_332687141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1.10.4. Фазові траєкторії математичного маятника, що рухається поза околом сепаратриси під дією малої зовнішньої сили: а -фінітний рух, б - інфінітний рух.</w: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еретнемо фазові траєкторії набором площин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і спроектуємо точки перетину на площину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>. Точки перетину траєкторій регулярного руху ляжуть на регулярні криві, близькі до фазових траєкторій вільних коливань математичного маятника (рис.1.10.5)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що вільні коливання відбувалися в околі сепаратриси, вони, як уже відзначалося, виявляються чутливими до дії малої зовнішньої сили, і їхній хід стає непередбачуваним. В результаті точки перетину таких траєкторій з площинами </w:t>
      </w:r>
      <w:r>
        <w:rPr>
          <w:i/>
          <w:sz w:val="22"/>
          <w:lang w:val="en-US"/>
        </w:rPr>
        <w:t>t=const</w:t>
      </w:r>
      <w:r>
        <w:rPr>
          <w:sz w:val="22"/>
        </w:rPr>
        <w:t xml:space="preserve"> випадковим чином розміщуються в околі сепаратриси на площині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, утворюючи так званий </w:t>
      </w:r>
      <w:r>
        <w:rPr>
          <w:i/>
          <w:sz w:val="22"/>
        </w:rPr>
        <w:t>стохастичний шар</w:t>
      </w:r>
      <w:r>
        <w:rPr>
          <w:sz w:val="22"/>
        </w:rPr>
        <w:t xml:space="preserve">. Ширина стохастичного шару пропорційна до амплітуди зовнішньої сили, тобто до малого параметра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Зображувальна точка, що потрапила до стохастичного шару, залишається там як завгодно довго, і її рух підкоряється лише ймовірнісним закономірностям. Зокрема, як уже вказувалося, вона може відійти як завгодно далеко (за координатою) від свого початкового положе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Сусідні точки в стохастичному шарі розбігаються. Це відповідає випадку, коли в одній з двох систем з близькими початковими умовами відбулося перестрибування в сусідню потенціальну яму, а в іншій - н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1.10.5. Проекція точок перетину тривимірних фазових траєкторій на площину </w:t>
            </w:r>
            <w:r>
              <w:rPr>
                <w:i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>
                <w:i/>
                <w:sz w:val="22"/>
              </w:rPr>
              <w:t>. Темним кольором показаний стохастичний шар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object w:dxaOrig="4500" w:dyaOrig="30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2.15pt;height:132.25pt" filled="f" o:ole="">
                  <v:imagedata r:id="rId15" o:title=""/>
                </v:shape>
                <o:OLEObject Type="Embed" ProgID="" ShapeID="ole_rId14" DrawAspect="Content" ObjectID="_284414502" r:id="rId14"/>
              </w:object>
            </w:r>
          </w:p>
        </w:tc>
      </w:tr>
    </w:tbl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ab/>
      </w:r>
      <w:r>
        <w:rPr>
          <w:i/>
          <w:sz w:val="22"/>
        </w:rPr>
        <w:t>1.10.10. Оцінка ширини стохастичного шару для вимушених коливань математичного маятника під дією гармонічної сили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Оцінимо за енергією ширину стохастичного шару, що утворюється в околі сепаратриси математичного маятника, на який діє гармонічна зовнішня сила. Для розрахунку скористаємося тією обставиною, що межа стохастичного шару розділяє області, в яких критерій Чирікова виконується (стохастичний шар) та порушується (область детермінованого руху). Отже, за межу стохастичного шару природно прийняти лінію, на якій коефіцієнт перекриття нелінійних резонансів </w:t>
      </w:r>
      <w:r>
        <w:rPr>
          <w:i/>
          <w:sz w:val="22"/>
        </w:rPr>
        <w:t>К</w:t>
      </w:r>
      <w:r>
        <w:rPr>
          <w:sz w:val="22"/>
        </w:rPr>
        <w:t xml:space="preserve"> (1.10.32) дорівнює одиниц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Запишемо коефіцієнт перекриття нелінійних резонансів через ширину резонансу за частотою та частотну віддаль між сусідніми резонансами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ab/>
        <w:tab/>
        <w:t>(1.10.34)</w:t>
      </w:r>
    </w:p>
    <w:p>
      <w:pPr>
        <w:pStyle w:val="Normal"/>
        <w:widowControl w:val="false"/>
        <w:jc w:val="both"/>
        <w:rPr/>
      </w:pPr>
      <w:r>
        <w:rPr>
          <w:sz w:val="22"/>
        </w:rPr>
        <w:t>Тоді для визначення віддалі між сусідніми резонансами можна скористатися формулою (1.10.30)</w:t>
      </w:r>
    </w:p>
    <w:p>
      <w:pPr>
        <w:pStyle w:val="Normal"/>
        <w:widowControl w:val="false"/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2"/>
        </w:rPr>
        <w:t>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а для ширини резонансу - формулою (1.10.24)</w:t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2"/>
        </w:rPr>
        <w:t>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Врахувавш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~H~H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>,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~H/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sz w:val="22"/>
        </w:rPr>
        <w:t>, можна отримати такий вираз для коефіцієнту перекриття нелінійних резонансів:</w:t>
      </w:r>
    </w:p>
    <w:p>
      <w:pPr>
        <w:pStyle w:val="Normal"/>
        <w:widowControl w:val="false"/>
        <w:ind w:left="2272" w:hanging="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ε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rad>
      </m:oMath>
      <w:r>
        <w:rPr>
          <w:sz w:val="22"/>
        </w:rPr>
        <w:t>.</w:t>
        <w:tab/>
        <w:tab/>
        <w:tab/>
        <w:tab/>
        <w:tab/>
        <w:t>(1.10.35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Для подальшого розрахунку необхідно записати залежність частоти власних коливань математичного маятника від його енергії. Вона має вигляд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(пор. із формулою (1.7.19)):</w:t>
      </w:r>
    </w:p>
    <w:p>
      <w:pPr>
        <w:pStyle w:val="Normal"/>
        <w:widowControl w:val="false"/>
        <w:ind w:left="2272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</m:oMath>
      <w:r>
        <w:rPr>
          <w:sz w:val="22"/>
        </w:rPr>
        <w:t>,</w:t>
        <w:tab/>
        <w:tab/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Н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0</w:t>
      </w:r>
      <w:r>
        <w:rPr>
          <w:i/>
          <w:sz w:val="22"/>
          <w:vertAlign w:val="superscript"/>
        </w:rPr>
        <w:t>2</w:t>
      </w:r>
      <w:r>
        <w:rPr>
          <w:sz w:val="22"/>
        </w:rPr>
        <w:t xml:space="preserve"> - критичне значення енергії, що відповідає сепаратрисі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Підставивши (1.10.36) до (1.10.35), можна отримати:</w:t>
      </w:r>
    </w:p>
    <w:p>
      <w:pPr>
        <w:pStyle w:val="Normal"/>
        <w:widowControl w:val="false"/>
        <w:ind w:left="1136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>(1.10.36)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Тоді, прирівнюючи (1.10.36) до одиниці, можна отримати таке рівняння для параметра </w:t>
      </w:r>
      <w:r>
        <w:rPr>
          <w:i/>
          <w:sz w:val="22"/>
        </w:rPr>
        <w:t>х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на межі стохастичного шару:</w:t>
      </w:r>
    </w:p>
    <w:p>
      <w:pPr>
        <w:pStyle w:val="Normal"/>
        <w:widowControl w:val="false"/>
        <w:ind w:left="1420" w:hanging="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>(1.10.37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Розв’язок рівняння (1.10.37) при великих значеннях параметра </w:t>
      </w:r>
      <w:r>
        <w:rPr>
          <w:i/>
          <w:sz w:val="22"/>
        </w:rPr>
        <w:t>а</w:t>
      </w:r>
      <w:r>
        <w:rPr>
          <w:sz w:val="22"/>
        </w:rPr>
        <w:t xml:space="preserve"> відрізняється від значення </w:t>
      </w:r>
      <w:r>
        <w:rPr>
          <w:i/>
          <w:sz w:val="22"/>
        </w:rPr>
        <w:t>1/а</w:t>
      </w:r>
      <w:r>
        <w:rPr>
          <w:sz w:val="22"/>
        </w:rPr>
        <w:t xml:space="preserve"> лише повільним коефіцієнтом порядку одиниці, тому остаточно отримуємо:</w:t>
      </w:r>
    </w:p>
    <w:p>
      <w:pPr>
        <w:pStyle w:val="Normal"/>
        <w:widowControl w:val="false"/>
        <w:ind w:left="1704"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1.10.38)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Як бачимо, ширина стохастичного шару лінійно залежить від амплітуди зовнішньої сили, яка в даному випадку визначається малим параметром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jc w:val="both"/>
        <w:rPr>
          <w:i/>
          <w:i/>
          <w:sz w:val="22"/>
        </w:rPr>
      </w:pPr>
      <w:r>
        <w:rPr>
          <w:i/>
          <w:sz w:val="22"/>
        </w:rPr>
        <w:tab/>
        <w:t>1.10.11. Вплив нерезонансних доданків на фазові коливання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 xml:space="preserve">Повернемося знову до загального випадку системи, описуваної гамільтоніаном (1.10.8). Ми бачили, що врахування лише резонансного доданку у виразі для потенціалу зовнішньої сили (1.10.10) зводить динаміку системи до фазових коливань, описуваних (1.10.19) - рівнянням вільних коливань математичного маятника. Поблизу сепаратриси (рис.1.10.1) частота фазових коливань прямує до нуля. Це означає, що там порушується умова вузькості резонансів </w:t>
      </w:r>
      <w:r>
        <w:rPr>
          <w:rFonts w:eastAsia="Symbol" w:cs="Symbol" w:ascii="Symbol" w:hAnsi="Symbol"/>
          <w:i/>
          <w:sz w:val="22"/>
        </w:rPr>
        <w:t>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1</w:t>
      </w:r>
      <w:r>
        <w:rPr>
          <w:sz w:val="22"/>
        </w:rPr>
        <w:t>, тобто там вже не можна знехтувати нерезонансними доданками в гамільтоніані.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Нерезонансні доданки відіграють для фазових коливань поблизу сепаратриси роль періодичного збурення. Як ми вже знаємо, дія такого збурення приводить до утворення стохастичного шару поблизу сепаратриси - в даному випадку сепаратриси на фазовому портреті фазових коливань.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jc w:val="both"/>
        <w:rPr/>
      </w:pPr>
      <w:r>
        <w:rPr>
          <w:sz w:val="22"/>
        </w:rPr>
        <w:tab/>
        <w:t>Перші уявлення про можливість непередбачуваної поведінки (стохастичної динаміки) простих систем сформувалися в 50х роках ХХ століття. На початок 80х років стало зрозуміло, що стохастична динаміка - така сама невід’ємна риса поведінки нелінійних осциляторів, як неізохронність та ангармонізм. Усвідомлення цього факту дістало назву другої революції в механіці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10.</w:t>
      </w:r>
    </w:p>
    <w:p>
      <w:pPr>
        <w:pStyle w:val="Normal1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1. Чому гамільтонівські системи з одним ступенем вільності завжди є інтегровними?</w:t>
      </w:r>
    </w:p>
    <w:p>
      <w:pPr>
        <w:pStyle w:val="Normal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0.2. Пояснити механізми взаємного впливу амплітуди і частоти в процесі фазових коливань.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3. Які вимоги приводять до появи умови помірної нелінійності при аналізі фазових коливань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4. Коли вимушені коливання осцилятора з квадратичною нелінійністю можуть стати непередбачуваними? У чому виявлятиметься їхня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5. Чому перекриття нелінійних резонансів приводить до непередбачуваної поведінки осцилятор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6. В якій області параметрів вимушені коливання консервативного осцилятора з кубічною нелінійністю можуть стати непередбачуваними? У чому полягатиме непередбачуваність?</w:t>
      </w:r>
    </w:p>
    <w:p>
      <w:pPr>
        <w:pStyle w:val="Normal1"/>
        <w:widowControl w:val="false"/>
        <w:jc w:val="both"/>
        <w:rPr/>
      </w:pPr>
      <w:r>
        <w:rPr>
          <w:rFonts w:cs="Times New Roman" w:ascii="Times New Roman" w:hAnsi="Times New Roman"/>
          <w:sz w:val="22"/>
        </w:rPr>
        <w:t>1.10.7. Чи завжди в околі сепаратриси вільних коливань, що проходить через сідло, при дії на таку систему періодичної зовнішньої сили задовольнятиметься критерій Чирікова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8. Чому на фазовому портреті фазових коливань поблизу сепаратриси завжди існує стохастичний шар?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</w:rPr>
        <w:t>1.10.9. В яких випадках урахування нерезонансних доданків у потенціалі збурення є принциповим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rPr>
          <w:b/>
          <w:b/>
          <w:sz w:val="22"/>
        </w:rPr>
      </w:pPr>
      <w:r>
        <w:rPr>
          <w:b/>
          <w:sz w:val="22"/>
        </w:rPr>
        <w:tab/>
        <w:t>Задачі до розділу 1.10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1. Показати, що в околі сепаратриси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консервативного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має місце перекриття нелінійних резонансів.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10.2. Оцінити ширину стохастичного шару для вимушених коливань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консервативного осцилятора з квадратичною нелінійністю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б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в) осцилятора з кубічною нелінійністю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) консервативного осцилятора з нелінійністю 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) консервативного осцилятора з нелінійністю непарного порядку,</w:t>
      </w:r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84"/>
          <w:tab w:val="left" w:pos="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>в околі сепаратриси. Як вона залежить від амплітуди прикладеної сили?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6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Зрозуміло, що гамільтонівські системи завжди консерватив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уація додатково ускладнюється тим, що рух в околі максимуму потенціалу (сідлової точки) різко сповільнюється (див. п.1.7.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Цю формулу можна отримати, використавши схему, описану в п.1.7.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Другої після створення квантової механі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1.10. Вимушені коливання нелінійного консервативного осцилятора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9:20:00Z</dcterms:created>
  <dc:creator>IOA</dc:creator>
  <dc:description/>
  <dc:language>en-US</dc:language>
  <cp:lastModifiedBy>Oles</cp:lastModifiedBy>
  <cp:lastPrinted>2001-04-18T15:36:00Z</cp:lastPrinted>
  <dcterms:modified xsi:type="dcterms:W3CDTF">2002-01-31T10:42:00Z</dcterms:modified>
  <cp:revision>29</cp:revision>
  <dc:subject/>
  <dc:title/>
</cp:coreProperties>
</file>