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1985" w:leader="none"/>
        </w:tabs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32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sz w:val="32"/>
          <w:lang w:val="uk-UA" w:eastAsia="en-US"/>
        </w:rPr>
        <w:t>Задачі з математичної логіки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 w:eastAsia="en-US"/>
        </w:rPr>
        <w:t>1.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 w:eastAsia="en-US"/>
        </w:rPr>
        <w:t xml:space="preserve"> А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/>
        </w:rPr>
        <w:t xml:space="preserve">лгебра висловлень </w:t>
      </w:r>
    </w:p>
    <w:p>
      <w:pPr>
        <w:pStyle w:val="Normal"/>
        <w:tabs>
          <w:tab w:val="left" w:pos="-1985" w:leader="none"/>
          <w:tab w:val="left" w:pos="-1276" w:leader="none"/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Прості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висловлення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і з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наведених </w:t>
      </w:r>
      <w:r>
        <w:rPr>
          <w:rFonts w:cs="TIMES NEW ROMAN CYR;Times New Roman" w:ascii="TIMES NEW ROMAN CYR;Times New Roman" w:hAnsi="TIMES NEW ROMAN CYR;Times New Roman"/>
          <w:lang w:val="uk-UA"/>
        </w:rPr>
        <w:t>виразів є висловлення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? </w:t>
      </w:r>
      <w:r>
        <w:rPr>
          <w:rFonts w:cs="TIMES NEW ROMAN CYR;Times New Roman" w:ascii="TIMES NEW ROMAN CYR;Times New Roman" w:hAnsi="TIMES NEW ROMAN CYR;Times New Roman"/>
          <w:lang w:val="uk-UA"/>
        </w:rPr>
        <w:t>Якщо вираз є висловленням, то вказати, яким сам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 </w:t>
      </w:r>
      <w:bookmarkStart w:id="0" w:name="OCRUncertain011"/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End w:id="0"/>
      <w:r>
        <w:rPr>
          <w:rFonts w:cs="TIMES NEW ROMAN CYR;Times New Roman" w:ascii="TIMES NEW ROMAN CYR;Times New Roman" w:hAnsi="TIMES NEW ROMAN CYR;Times New Roman"/>
          <w:lang w:val="uk-UA"/>
        </w:rPr>
        <w:t>стинним чи хибним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1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е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.                2) </w:t>
      </w:r>
      <w:r>
        <w:rPr>
          <w:rFonts w:cs="TIMES NEW ROMAN CYR;Times New Roman" w:ascii="TIMES NEW ROMAN CYR;Times New Roman" w:hAnsi="TIMES NEW ROMAN CYR;Times New Roman"/>
          <w:lang w:val="uk-UA"/>
        </w:rPr>
        <w:t>Кожне дійсне число задовольняє нерівність</w:t>
      </w:r>
      <w:bookmarkStart w:id="1" w:name="OCRUncertain01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"/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eastAsia="Symbol" w:cs="Symbol" w:ascii="Symbol" w:hAnsi="Symbol"/>
          <w:lang w:val="uk-UA" w:eastAsia="en-US"/>
        </w:rPr>
        <w:t>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.                   3) Число 16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4) Чи існує дійсне число, більше з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менше ві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log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9?    5) </w:t>
      </w:r>
      <w:r>
        <w:rPr>
          <w:rFonts w:cs="TIMES NEW ROMAN CYR;Times New Roman" w:ascii="TIMES NEW ROMAN CYR;Times New Roman" w:hAnsi="TIMES NEW ROMAN CYR;Times New Roman"/>
          <w:lang w:val="uk-UA"/>
        </w:rPr>
        <w:t>Ця задача легка.      6) Існує найбільше просте число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7)  Рівнянн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bookmarkStart w:id="2" w:name="OCRUncertain022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"/>
      <w:r>
        <w:rPr>
          <w:rFonts w:cs="TIMES NEW ROMAN CYR;Times New Roman" w:ascii="TIMES NEW ROMAN CYR;Times New Roman" w:hAnsi="TIMES NEW ROMAN CYR;Times New Roman"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7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bookmarkStart w:id="3" w:name="OCRUncertain02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3"/>
      <w:r>
        <w:rPr>
          <w:rFonts w:cs="TIMES NEW ROMAN CYR;Times New Roman" w:ascii="TIMES NEW ROMAN CYR;Times New Roman" w:hAnsi="TIMES NEW ROMAN CYR;Times New Roman"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</w:t>
      </w:r>
      <w:bookmarkStart w:id="4" w:name="OCRUncertain02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4"/>
      <w:r>
        <w:rPr>
          <w:rFonts w:cs="TIMES NEW ROMAN CYR;Times New Roman" w:ascii="TIMES NEW ROMAN CYR;Times New Roman" w:hAnsi="TIMES NEW ROMAN CYR;Times New Roman"/>
          <w:lang w:val="uk-UA" w:eastAsia="en-US"/>
        </w:rPr>
        <w:t>= 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ає хоч один дійсний корінь</w:t>
      </w:r>
      <w:bookmarkStart w:id="5" w:name="OCRUncertain029"/>
      <w:r>
        <w:rPr>
          <w:rFonts w:cs="TIMES NEW ROMAN CYR;Times New Roman" w:ascii="TIMES NEW ROMAN CYR;Times New Roman" w:hAnsi="TIMES NEW ROMAN CYR;Times New Roman"/>
          <w:lang w:val="uk-UA"/>
        </w:rPr>
        <w:t xml:space="preserve">.                      8)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Розв’язати р</w:t>
      </w:r>
      <w:r>
        <w:rPr>
          <w:rFonts w:cs="TIMES NEW ROMAN CYR;Times New Roman" w:ascii="TIMES NEW ROMAN CYR;Times New Roman" w:hAnsi="TIMES NEW ROMAN CYR;Times New Roman"/>
          <w:lang w:val="uk-UA"/>
        </w:rPr>
        <w:t>івняння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+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7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+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5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0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9) Кожне парне число, більше з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сумою двох пр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стих чисел.           10)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Чи правильна велика теорема Ферма?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1)  </w:t>
      </w:r>
      <w:r>
        <w:rPr>
          <w:rFonts w:cs="TIMES NEW ROMAN CYR;Times New Roman" w:ascii="TIMES NEW ROMAN CYR;Times New Roman" w:hAnsi="TIMES NEW ROMAN CYR;Times New Roman"/>
          <w:lang w:val="uk-UA"/>
        </w:rPr>
        <w:t>Розкрийте підручник на сторінц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3.                      12)  </w:t>
      </w:r>
      <w:r>
        <w:rPr>
          <w:rFonts w:cs="TIMES NEW ROMAN CYR;Times New Roman" w:ascii="TIMES NEW ROMAN CYR;Times New Roman" w:hAnsi="TIMES NEW ROMAN CYR;Times New Roman"/>
          <w:lang w:val="uk-UA"/>
        </w:rPr>
        <w:t>Вчитель сказав: «Розкрийте підручник на сторі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ц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3»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3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Всі дійсні числа задовольняють нерів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eastAsia="Symbol" w:cs="Symbol" w:ascii="Symbol" w:hAnsi="Symbol"/>
          <w:lang w:val="uk-UA" w:eastAsia="en-US"/>
        </w:rPr>
        <w:t>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. 14) 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просте число.    15) Хай живе математика!   16)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bookmarkStart w:id="6" w:name="OCRUncertain04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6"/>
      <w:r>
        <w:rPr>
          <w:rFonts w:cs="TIMES NEW ROMAN CYR;Times New Roman" w:ascii="TIMES NEW ROMAN CYR;Times New Roman" w:hAnsi="TIMES NEW ROMAN CYR;Times New Roman"/>
          <w:lang w:val="uk-UA" w:eastAsia="en-US"/>
        </w:rPr>
        <w:t>&lt; 2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bookmarkStart w:id="7" w:name="OCRUncertain046"/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 xml:space="preserve">2 </w:t>
      </w:r>
      <w:bookmarkEnd w:id="7"/>
      <w:r>
        <w:rPr>
          <w:rFonts w:cs="TIMES NEW ROMAN CYR;Times New Roman" w:ascii="TIMES NEW ROMAN CYR;Times New Roman" w:hAnsi="TIMES NEW ROMAN CYR;Times New Roman"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7)  </w:t>
      </w:r>
      <w:r>
        <w:rPr>
          <w:rFonts w:cs="TIMES NEW ROMAN CYR;Times New Roman" w:ascii="TIMES NEW ROMAN CYR;Times New Roman" w:hAnsi="TIMES NEW ROMAN CYR;Times New Roman"/>
          <w:lang w:val="uk-UA"/>
        </w:rPr>
        <w:t>На дошці написано лише одне речення: «Те, що написано на дошці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-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да». Чи є це речення вислов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ленням?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-1985" w:leader="none"/>
          <w:tab w:val="left" w:pos="0" w:leader="none"/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2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 Операції алгебри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висловлен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ь. Складені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висловлення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  <w:tab w:val="left" w:pos="5812" w:leader="none"/>
        </w:tabs>
        <w:ind w:left="0"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Символи операцій алгебри висловлень перекладаються на звичайну мову такими виразами: 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  <w:tab w:val="left" w:pos="5812" w:leader="none"/>
        </w:tabs>
        <w:ind w:left="0"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eastAsia="Symbol" w:cs="Symbol" w:ascii="Symbol" w:hAnsi="Symbol"/>
          <w:lang w:val="uk-UA" w:eastAsia="en-US"/>
        </w:rPr>
        <w:t>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а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але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хоч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езважаючи на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                     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а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бо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чи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хоч одне з</w:t>
      </w:r>
      <w:bookmarkStart w:id="8" w:name="OCRUncertain064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End w:id="8"/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  <w:tab w:val="left" w:pos="5812" w:leader="none"/>
        </w:tabs>
        <w:ind w:left="0" w:firstLine="284"/>
        <w:jc w:val="both"/>
        <w:rPr/>
      </w:pPr>
      <w:r>
        <w:rPr>
          <w:rFonts w:eastAsia="Symbol" w:cs="Symbol" w:ascii="Symbol" w:hAnsi="Symbol"/>
          <w:lang w:val="uk-UA" w:eastAsia="en-US"/>
        </w:rPr>
        <w:t>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не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еправильно, що</w:t>
      </w:r>
      <w:bookmarkStart w:id="9" w:name="OCRUncertain06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bookmarkEnd w:id="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                                  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якщо</w:t>
      </w:r>
      <w:bookmarkStart w:id="10" w:name="OCRUncertain067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bookmarkEnd w:id="1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то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імплікує</w:t>
      </w:r>
      <w:bookmarkStart w:id="11" w:name="OCRUncertain07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bookmarkEnd w:id="11"/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з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слідує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  <w:tab w:val="left" w:pos="5812" w:leader="none"/>
        </w:tabs>
        <w:ind w:left="0" w:firstLine="284"/>
        <w:jc w:val="both"/>
        <w:rPr/>
      </w:pPr>
      <w:r>
        <w:rPr>
          <w:rFonts w:eastAsia="Symbol" w:cs="Symbol" w:ascii="Symbol" w:hAnsi="Symbol"/>
          <w:lang w:val="uk-UA" w:eastAsia="en-US"/>
        </w:rPr>
        <w:t>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тоді і тільки тоді, коли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якщо і тільки якщо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еквівалентне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...</w:t>
      </w:r>
      <w:bookmarkStart w:id="12" w:name="OCRUncertain074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End w:id="12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Примітка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 Слово «або» як назва символу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Start w:id="13" w:name="OCRUncertain07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«</w:t>
      </w:r>
      <w:r>
        <w:rPr>
          <w:rFonts w:eastAsia="Symbol" w:cs="Symbol" w:ascii="Symbol" w:hAnsi="Symbol"/>
          <w:lang w:val="uk-UA" w:eastAsia="en-US"/>
        </w:rPr>
        <w:t></w:t>
      </w:r>
      <w:bookmarkEnd w:id="1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»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вживається в нероздільному смислі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«хоч одне», «або перше, або друге, або обидва разом». У звичайній мові «або» вжи</w:t>
      </w:r>
      <w:r>
        <w:rPr>
          <w:rFonts w:cs="TIMES NEW ROMAN CYR;Times New Roman" w:ascii="TIMES NEW ROMAN CYR;Times New Roman" w:hAnsi="TIMES NEW ROMAN CYR;Times New Roman"/>
          <w:i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вається і в роздільному смислі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«рівно одне з двох», а також коли пов'язуються між собою два синоніми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 істинність чи хибність скла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</w:t>
      </w:r>
      <w:r>
        <w:rPr>
          <w:rFonts w:cs="TIMES NEW ROMAN CYR;Times New Roman" w:ascii="TIMES NEW ROMAN CYR;Times New Roman" w:hAnsi="TIMES NEW ROMAN CYR;Times New Roman"/>
          <w:lang w:val="uk-UA"/>
        </w:rPr>
        <w:t>них висловлень, вважаючи відомими значення істинності простих вислов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лень, з яких вони складаються: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 17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е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.  2)  -2&gt;-3 і -1/2&gt;-1/3.   3)  -2&gt;-3, але (-2)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&lt;(-3)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   4)  5</w:t>
      </w:r>
      <w:r>
        <w:rPr>
          <w:rFonts w:eastAsia="Symbol" w:cs="Symbol" w:ascii="Symbol" w:hAnsi="Symbol"/>
          <w:lang w:val="uk-UA" w:eastAsia="en-US"/>
        </w:rPr>
        <w:t>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5.  5)   2</w:t>
      </w:r>
      <w:r>
        <w:rPr>
          <w:rFonts w:eastAsia="Symbol" w:cs="Symbol" w:ascii="Symbol" w:hAnsi="Symbol"/>
          <w:lang w:val="uk-UA" w:eastAsia="en-US"/>
        </w:rPr>
        <w:t>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.  6)  Якщо </w:t>
      </w:r>
      <w:r>
        <w:rPr>
          <w:rFonts w:eastAsia="Symbol" w:cs="Symbol" w:ascii="Symbol" w:hAnsi="Symbol"/>
          <w:lang w:val="uk-UA" w:eastAsia="en-US"/>
        </w:rPr>
        <w:t>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&lt;3, то </w:t>
      </w:r>
      <w:r>
        <w:rPr>
          <w:rFonts w:eastAsia="Symbol" w:cs="Symbol" w:ascii="Symbol" w:hAnsi="Symbol"/>
          <w:lang w:val="uk-UA" w:eastAsia="en-US"/>
        </w:rPr>
        <w:t>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&lt;3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7)  9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4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9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.  8)  9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6 </w:t>
      </w:r>
      <w:r>
        <w:rPr>
          <w:rFonts w:cs="TIMES NEW ROMAN CYR;Times New Roman" w:ascii="TIMES NEW ROMAN CYR;Times New Roman" w:hAnsi="TIMES NEW ROMAN CYR;Times New Roman"/>
          <w:lang w:val="uk-UA"/>
        </w:rPr>
        <w:t>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9)  7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 тільки тоді, ко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7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.  10)  19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8 і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1)  </w:t>
      </w:r>
      <w:r>
        <w:rPr>
          <w:rFonts w:cs="TIMES NEW ROMAN CYR;Times New Roman" w:ascii="TIMES NEW ROMAN CYR;Times New Roman" w:hAnsi="TIMES NEW ROMAN CYR;Times New Roman"/>
          <w:lang w:val="uk-UA"/>
        </w:rPr>
        <w:t>Неправильно, що хоч одне з чисе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1, 51, 9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пр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тим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чну структуру скла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</w:t>
      </w:r>
      <w:r>
        <w:rPr>
          <w:rFonts w:cs="TIMES NEW ROMAN CYR;Times New Roman" w:ascii="TIMES NEW ROMAN CYR;Times New Roman" w:hAnsi="TIMES NEW ROMAN CYR;Times New Roman"/>
          <w:lang w:val="uk-UA"/>
        </w:rPr>
        <w:t>них висловлень та оці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нити їхню істинність:</w:t>
      </w:r>
    </w:p>
    <w:p>
      <w:pPr>
        <w:pStyle w:val="Normal"/>
        <w:numPr>
          <w:ilvl w:val="0"/>
          <w:numId w:val="1"/>
        </w:numPr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left="0"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 &gt; 6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 </w:t>
      </w:r>
      <w:r>
        <w:rPr>
          <w:rFonts w:eastAsia="Symbol" w:cs="Symbol" w:ascii="Symbol" w:hAnsi="Symbol"/>
          <w:lang w:val="uk-UA" w:eastAsia="en-US"/>
        </w:rPr>
        <w:t>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.                    2)  </w:t>
      </w:r>
      <w:r>
        <w:rPr>
          <w:rFonts w:cs="TIMES NEW ROMAN CYR;Times New Roman" w:ascii="TIMES NEW ROMAN CYR;Times New Roman" w:hAnsi="TIMES NEW ROMAN CYR;Times New Roman"/>
          <w:lang w:val="uk-UA"/>
        </w:rPr>
        <w:t>Якщо числова послідовність є обмеженою, але не є збіжною, то вона не є монотонною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3)  Задане число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000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воно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37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 Якщо 4-кутник не є ромбом, то його діагоналі не взаємно перпендикулярні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5) 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8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6)  Неправильно, що задане число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воно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7) 238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7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38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З і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38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7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38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кратне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З або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8)  Незважаючи на те що прогноз погоди на сьогодні був «без опадів», випав сильний дощ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9)  Якщо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n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ійсні числа, то неправильно, що з т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го, що не справджується нерівніст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&gt;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, що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 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правильне твердження: «Якщо логічні структури двох складних висловлень співпадають, то вони мають одні й ті самі значення істинності»?  В разі позитивної відповід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іть, а в разі нега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тивної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ростуйте це твердження контрприкладом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у вигляді формули алгебри висловлень запр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поновані твердження, позначаючи прості висловлення бук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вами, і визначити істинність чи хибність їх: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 Трикутник</w:t>
      </w:r>
      <w:bookmarkStart w:id="14" w:name="OCRUncertain13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B</w:t>
      </w:r>
      <w:bookmarkEnd w:id="1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івносторонній тільки тоді, коли він рівнобедрений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 Фігур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BCD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вадрат тоді, коли вона є прям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кутником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3)  Для того щоб паралелогра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BC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в квадратом, необхідно, але недостатньо, щоб його діагоналі були рівні між собою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сте тільки тоді, коли воно непарне.                          5) 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, коли воно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6)  Для того щоб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ло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статньо, але не необхідно, щоб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ло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7)  Необхідною і достатньою умовою подільності числ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поділь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н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8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 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>7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bookmarkStart w:id="15" w:name="OCRUncertain136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15"/>
      <w:r>
        <w:rPr>
          <w:rFonts w:cs="TIMES NEW ROMAN CYR;Times New Roman" w:ascii="TIMES NEW ROMAN CYR;Times New Roman" w:hAnsi="TIMES NEW ROMAN CYR;Times New Roman"/>
          <w:lang w:val="uk-UA" w:eastAsia="en-US"/>
        </w:rPr>
        <w:t>+ 10</w:t>
      </w:r>
      <w:bookmarkStart w:id="16" w:name="OCRUncertain137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16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</w:t>
      </w:r>
      <w:bookmarkStart w:id="17" w:name="OCRUncertain13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7"/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</w:t>
      </w:r>
      <w:bookmarkStart w:id="18" w:name="OCRUncertain14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8"/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19" w:name="OCRUncertain14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1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 5.                9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7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x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+ 10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0" w:name="OCRUncertain146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End w:id="2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твердження логіко-математичною символікою і визначити істинність чи хибність їх: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 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19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 111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19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7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 як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219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7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19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кратне 111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2)  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2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 111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2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7.  </w:t>
        <w:tab/>
        <w:t xml:space="preserve">3)  </w:t>
      </w:r>
      <w:r>
        <w:rPr>
          <w:rFonts w:cs="TIMES NEW ROMAN CYR;Times New Roman" w:ascii="TIMES NEW ROMAN CYR;Times New Roman" w:hAnsi="TIMES NEW ROMAN CYR;Times New Roman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5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 111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25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7</w:t>
      </w:r>
      <w:bookmarkStart w:id="21" w:name="OCRUncertain147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bookmarkEnd w:id="21"/>
      <w:r>
        <w:rPr>
          <w:rFonts w:cs="TIMES NEW ROMAN CYR;Times New Roman" w:ascii="TIMES NEW ROMAN CYR;Times New Roman" w:hAnsi="TIMES NEW ROMAN CYR;Times New Roman"/>
          <w:lang w:val="uk-UA"/>
        </w:rPr>
        <w:t xml:space="preserve">4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Start w:id="22" w:name="OCRUncertain148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22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g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3" w:name="OCRUncertain149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23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g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4" w:name="OCRUncertain150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 </w:t>
      </w:r>
      <w:bookmarkEnd w:id="24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-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2. </w:t>
        <w:tab/>
        <w:t>5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 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Start w:id="25" w:name="OCRUncertain152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 </w:t>
      </w:r>
      <w:bookmarkEnd w:id="25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>&g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6" w:name="OCRUncertain153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26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g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7" w:name="OCRUncertain155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27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lt; -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</w:t>
      </w:r>
      <w:bookmarkStart w:id="28" w:name="OCRUncertain157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. 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6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8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9" w:name="OCRUncertain158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29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bookmarkStart w:id="30" w:name="OCRUncertain15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End w:id="30"/>
      <w:r>
        <w:rPr>
          <w:rFonts w:cs="TIMES NEW ROMAN CYR;Times New Roman" w:ascii="TIMES NEW ROMAN CYR;Times New Roman" w:hAnsi="TIMES NEW ROMAN CYR;Times New Roman"/>
          <w:i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-2.</w:t>
        <w:tab/>
        <w:t xml:space="preserve">7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Start w:id="31" w:name="OCRUncertain161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 </w:t>
      </w:r>
      <w:bookmarkEnd w:id="31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32" w:name="OCRUncertain162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End w:id="32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&lt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33" w:name="OCRUncertain163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 </w:t>
      </w:r>
      <w:bookmarkEnd w:id="33"/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&gt;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-2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хибної нерівності </w:t>
      </w:r>
      <w:bookmarkStart w:id="34" w:name="OCRUncertain203"/>
      <w:r>
        <w:rPr>
          <w:rFonts w:cs="TIMES NEW ROMAN CYR;Times New Roman" w:ascii="TIMES NEW ROMAN CYR;Times New Roman" w:hAnsi="TIMES NEW ROMAN CYR;Times New Roman"/>
          <w:lang w:val="uk-UA"/>
        </w:rPr>
        <w:t>2</w:t>
      </w:r>
      <w:bookmarkEnd w:id="34"/>
      <w:r>
        <w:rPr>
          <w:rFonts w:cs="TIMES NEW ROMAN CYR;Times New Roman" w:ascii="TIMES NEW ROMAN CYR;Times New Roman" w:hAnsi="TIMES NEW ROMAN CYR;Times New Roman"/>
          <w:lang w:val="uk-UA"/>
        </w:rPr>
        <w:t xml:space="preserve">&gt;3, застосовуючи відомі закони алгебри, вивести:  </w:t>
      </w:r>
    </w:p>
    <w:p>
      <w:pPr>
        <w:pStyle w:val="Normal"/>
        <w:tabs>
          <w:tab w:val="left" w:pos="284" w:leader="none"/>
          <w:tab w:val="left" w:pos="1985" w:leader="none"/>
          <w:tab w:val="left" w:pos="3544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 хибну нерівніст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bookmarkStart w:id="35" w:name="OCRUncertain20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3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&gt; 7;  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>правильну нерівніст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</w:t>
      </w:r>
      <w:bookmarkStart w:id="36" w:name="OCRUncertain20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36"/>
      <w:r>
        <w:rPr>
          <w:rFonts w:cs="TIMES NEW ROMAN CYR;Times New Roman" w:ascii="TIMES NEW ROMAN CYR;Times New Roman" w:hAnsi="TIMES NEW ROMAN CYR;Times New Roman"/>
          <w:lang w:val="uk-UA" w:eastAsia="en-US"/>
        </w:rPr>
        <w:t>&lt; 7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3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Формули алгебри висловлень.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П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орядок виконання операцій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нумерувати послідовність в</w:t>
      </w:r>
      <w:bookmarkStart w:id="37" w:name="OCRUncertain234"/>
      <w:r>
        <w:rPr>
          <w:rFonts w:cs="TIMES NEW ROMAN CYR;Times New Roman" w:ascii="TIMES NEW ROMAN CYR;Times New Roman" w:hAnsi="TIMES NEW ROMAN CYR;Times New Roman"/>
          <w:lang w:val="uk-UA"/>
        </w:rPr>
        <w:t>и</w:t>
      </w:r>
      <w:bookmarkEnd w:id="37"/>
      <w:r>
        <w:rPr>
          <w:rFonts w:cs="TIMES NEW ROMAN CYR;Times New Roman" w:ascii="TIMES NEW ROMAN CYR;Times New Roman" w:hAnsi="TIMES NEW ROMAN CYR;Times New Roman"/>
          <w:lang w:val="uk-UA"/>
        </w:rPr>
        <w:t>конання операцій у формулах:</w:t>
      </w:r>
    </w:p>
    <w:p>
      <w:pPr>
        <w:pStyle w:val="Normal"/>
        <w:tabs>
          <w:tab w:val="left" w:pos="0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2) 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рівняти послідовність виконання логічних операцій у формулах: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 (</w:t>
      </w:r>
      <w:bookmarkStart w:id="38" w:name="OCRUncertain24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bookmarkStart w:id="39" w:name="OCRUncertain25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39"/>
      <w:r>
        <w:rPr>
          <w:rFonts w:cs="TIMES NEW ROMAN CYR;Times New Roman" w:ascii="TIMES NEW ROMAN CYR;Times New Roman" w:hAnsi="TIMES NEW ROMAN CYR;Times New Roman"/>
          <w:lang w:val="uk-UA"/>
        </w:rPr>
        <w:t>і (</w:t>
      </w:r>
      <w:bookmarkStart w:id="40" w:name="OCRUncertain25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40"/>
      <w:r>
        <w:rPr>
          <w:rFonts w:cs="TIMES NEW ROMAN CYR;Times New Roman" w:ascii="TIMES NEW ROMAN CYR;Times New Roman" w:hAnsi="TIMES NEW ROMAN CYR;Times New Roman"/>
          <w:lang w:val="uk-UA"/>
        </w:rPr>
        <w:t>{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lang w:val="uk-UA"/>
        </w:rPr>
        <w:t>2)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bookmarkStart w:id="41" w:name="OCRUncertain26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1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найти значення істинності формули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ри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0</w:t>
      </w:r>
      <w:bookmarkStart w:id="42" w:name="OCRUncertain293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2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42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3" w:name="OCRUncertain299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3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пр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0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bookmarkStart w:id="44" w:name="OCRUncertain313"/>
      <w:r>
        <w:rPr>
          <w:rFonts w:cs="TIMES NEW ROMAN CYR;Times New Roman" w:ascii="TIMES NEW ROMAN CYR;Times New Roman" w:hAnsi="TIMES NEW ROMAN CYR;Times New Roman"/>
          <w:lang w:val="uk-UA" w:eastAsia="en-US"/>
        </w:rPr>
        <w:t>=1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 </w:t>
      </w:r>
      <w:r>
        <w:rPr>
          <w:rFonts w:cs="TIMES NEW ROMAN CYR;Times New Roman" w:ascii="TIMES NEW ROMAN CYR;Times New Roman" w:hAnsi="TIMES NEW ROMAN CYR;Times New Roman"/>
          <w:lang w:val="uk-UA"/>
        </w:rPr>
        <w:t>пр</w:t>
      </w:r>
      <w:bookmarkEnd w:id="44"/>
      <w:r>
        <w:rPr>
          <w:rFonts w:cs="TIMES NEW ROMAN CYR;Times New Roman" w:ascii="TIMES NEW ROMAN CYR;Times New Roman" w:hAnsi="TIMES NEW ROMAN CYR;Times New Roman"/>
          <w:lang w:val="uk-UA"/>
        </w:rPr>
        <w:t>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=0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5" w:name="OCRUncertain317"/>
      <w:r>
        <w:rPr>
          <w:rFonts w:cs="TIMES NEW ROMAN CYR;Times New Roman" w:ascii="TIMES NEW ROMAN CYR;Times New Roman" w:hAnsi="TIMES NEW ROMAN CYR;Times New Roman"/>
          <w:lang w:val="uk-UA"/>
        </w:rPr>
        <w:t>=</w:t>
      </w:r>
      <w:bookmarkEnd w:id="45"/>
      <w:r>
        <w:rPr>
          <w:rFonts w:cs="TIMES NEW ROMAN CYR;Times New Roman" w:ascii="TIMES NEW ROMAN CYR;Times New Roman" w:hAnsi="TIMES NEW ROMAN CYR;Times New Roman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4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 </w:t>
      </w:r>
      <w:r>
        <w:rPr>
          <w:rFonts w:cs="TIMES NEW ROMAN CYR;Times New Roman" w:ascii="TIMES NEW ROMAN CYR;Times New Roman" w:hAnsi="TIMES NEW ROMAN CYR;Times New Roman"/>
          <w:lang w:val="uk-UA"/>
        </w:rPr>
        <w:t>пр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=0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=0</w:t>
      </w:r>
      <w:bookmarkStart w:id="46" w:name="OCRUncertain32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5)  </w:t>
      </w:r>
      <w:bookmarkEnd w:id="4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и</w:t>
      </w:r>
      <w:bookmarkStart w:id="47" w:name="OCRUncertain33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bookmarkEnd w:id="47"/>
      <w:r>
        <w:rPr>
          <w:rFonts w:cs="TIMES NEW ROMAN CYR;Times New Roman" w:ascii="TIMES NEW ROMAN CYR;Times New Roman" w:hAnsi="TIMES NEW ROMAN CYR;Times New Roman"/>
          <w:lang w:val="uk-UA"/>
        </w:rPr>
        <w:t xml:space="preserve">=1, </w:t>
      </w:r>
      <w:bookmarkStart w:id="48" w:name="OCRUncertain33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8"/>
      <w:r>
        <w:rPr>
          <w:rFonts w:cs="TIMES NEW ROMAN CYR;Times New Roman" w:ascii="TIMES NEW ROMAN CYR;Times New Roman" w:hAnsi="TIMES NEW ROMAN CYR;Times New Roman"/>
          <w:lang w:val="uk-UA"/>
        </w:rPr>
        <w:t xml:space="preserve">=0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найти значення істинності скла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</w:t>
      </w:r>
      <w:r>
        <w:rPr>
          <w:rFonts w:cs="TIMES NEW ROMAN CYR;Times New Roman" w:ascii="TIMES NEW ROMAN CYR;Times New Roman" w:hAnsi="TIMES NEW ROMAN CYR;Times New Roman"/>
          <w:lang w:val="uk-UA"/>
        </w:rPr>
        <w:t>ного висловлен</w:t>
      </w:r>
      <w:bookmarkStart w:id="49" w:name="OCRUncertain338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я:</w:t>
      </w:r>
      <w:bookmarkEnd w:id="49"/>
      <w:r>
        <w:rPr>
          <w:rFonts w:cs="TIMES NEW ROMAN CYR;Times New Roman" w:ascii="TIMES NEW ROMAN CYR;Times New Roman" w:hAnsi="TIMES NEW ROMAN CYR;Times New Roman"/>
          <w:lang w:val="uk-UA"/>
        </w:rPr>
        <w:t xml:space="preserve"> «Якщо ми дістанемо путівки</w:t>
      </w:r>
      <w:bookmarkStart w:id="50" w:name="OCRUncertain33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50"/>
      <w:r>
        <w:rPr>
          <w:rFonts w:cs="TIMES NEW ROMAN CYR;Times New Roman" w:ascii="TIMES NEW ROMAN CYR;Times New Roman" w:hAnsi="TIMES NEW ROMAN CYR;Times New Roman"/>
          <w:lang w:val="uk-UA" w:eastAsia="en-US"/>
        </w:rPr>
        <w:t>(П)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поїдемо до спорттабор, (Т) і ми або дістанемо путівки, або будемо відпочивати у</w:t>
      </w:r>
      <w:bookmarkStart w:id="51" w:name="OCRUncertain341"/>
      <w:r>
        <w:rPr>
          <w:rFonts w:cs="TIMES NEW ROMAN CYR;Times New Roman" w:ascii="TIMES NEW ROMAN CYR;Times New Roman" w:hAnsi="TIMES NEW ROMAN CYR;Times New Roman"/>
          <w:lang w:val="uk-UA"/>
        </w:rPr>
        <w:t xml:space="preserve"> р</w:t>
      </w:r>
      <w:bookmarkEnd w:id="51"/>
      <w:r>
        <w:rPr>
          <w:rFonts w:cs="TIMES NEW ROMAN CYR;Times New Roman" w:ascii="TIMES NEW ROMAN CYR;Times New Roman" w:hAnsi="TIMES NEW ROMAN CYR;Times New Roman"/>
          <w:lang w:val="uk-UA"/>
        </w:rPr>
        <w:t>одичів на селі (Р) тоді і тільки тоді, коли вони повернуться з відпустки (</w:t>
      </w:r>
      <w:bookmarkStart w:id="52" w:name="OCRUncertain343"/>
      <w:r>
        <w:rPr>
          <w:rFonts w:cs="TIMES NEW ROMAN CYR;Times New Roman" w:ascii="TIMES NEW ROMAN CYR;Times New Roman" w:hAnsi="TIMES NEW ROMAN CYR;Times New Roman"/>
          <w:lang w:val="uk-UA"/>
        </w:rPr>
        <w:t>B)»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bookmarkEnd w:id="52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Значення істинності атомарних висловлень задано так:</w:t>
      </w:r>
      <w:bookmarkStart w:id="53" w:name="OCRUncertain34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П</w:t>
      </w:r>
      <w:bookmarkEnd w:id="53"/>
      <w:r>
        <w:rPr>
          <w:rFonts w:cs="TIMES NEW ROMAN CYR;Times New Roman" w:ascii="TIMES NEW ROMAN CYR;Times New Roman" w:hAnsi="TIMES NEW ROMAN CYR;Times New Roman"/>
          <w:lang w:val="uk-UA"/>
        </w:rPr>
        <w:t>=0, Р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bookmarkStart w:id="54" w:name="OCRUncertain348"/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bookmarkEnd w:id="54"/>
      <w:r>
        <w:rPr>
          <w:rFonts w:cs="TIMES NEW ROMAN CYR;Times New Roman" w:ascii="TIMES NEW ROMAN CYR;Times New Roman" w:hAnsi="TIMES NEW ROMAN CYR;Times New Roman"/>
          <w:lang w:val="uk-UA"/>
        </w:rPr>
        <w:t>=0, B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4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Т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аблиці істинності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ласти таблиці істинності для формул алгебри в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ловлень: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Start w:id="55" w:name="OCRUncertain38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5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2) </w:t>
      </w:r>
      <w:r>
        <w:rPr>
          <w:rFonts w:eastAsia="Symbol" w:cs="Symbol" w:ascii="Symbol" w:hAnsi="Symbol"/>
          <w:lang w:val="uk-UA" w:eastAsia="en-US"/>
        </w:rPr>
        <w:t></w:t>
      </w:r>
      <w:bookmarkStart w:id="56" w:name="OCRUncertain38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5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  3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Start w:id="57" w:name="OCRUncertain39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4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58" w:name="OCRUncertain39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;  5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59" w:name="OCRUncertain40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9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3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Скласти всі можливі таблиці істинності унарних і</w:t>
      </w:r>
      <w:bookmarkStart w:id="60" w:name="OCRUncertain405"/>
      <w:r>
        <w:rPr>
          <w:rFonts w:cs="TIMES NEW ROMAN CYR;Times New Roman" w:ascii="TIMES NEW ROMAN CYR;Times New Roman" w:hAnsi="TIMES NEW ROMAN CYR;Times New Roman"/>
          <w:lang w:val="uk-UA"/>
        </w:rPr>
        <w:t xml:space="preserve"> б</w:t>
      </w:r>
      <w:bookmarkEnd w:id="60"/>
      <w:r>
        <w:rPr>
          <w:rFonts w:cs="TIMES NEW ROMAN CYR;Times New Roman" w:ascii="TIMES NEW ROMAN CYR;Times New Roman" w:hAnsi="TIMES NEW ROMAN CYR;Times New Roman"/>
          <w:lang w:val="uk-UA"/>
        </w:rPr>
        <w:t>інарних операторів алгебри висловлень. Виразити</w:t>
      </w:r>
      <w:bookmarkStart w:id="61" w:name="OCRUncertain407"/>
      <w:r>
        <w:rPr>
          <w:rFonts w:cs="TIMES NEW ROMAN CYR;Times New Roman" w:ascii="TIMES NEW ROMAN CYR;Times New Roman" w:hAnsi="TIMES NEW ROMAN CYR;Times New Roman"/>
          <w:lang w:val="uk-UA"/>
        </w:rPr>
        <w:t xml:space="preserve"> опер</w:t>
      </w:r>
      <w:bookmarkEnd w:id="61"/>
      <w:r>
        <w:rPr>
          <w:rFonts w:cs="TIMES NEW ROMAN CYR;Times New Roman" w:ascii="TIMES NEW ROMAN CYR;Times New Roman" w:hAnsi="TIMES NEW ROMAN CYR;Times New Roman"/>
          <w:lang w:val="uk-UA"/>
        </w:rPr>
        <w:t>атори, відмінні від кон'юнкції, диз'юнкції, заперечення,</w:t>
      </w:r>
      <w:bookmarkStart w:id="62" w:name="OCRUncertain408"/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bookmarkEnd w:id="62"/>
      <w:r>
        <w:rPr>
          <w:rFonts w:cs="TIMES NEW ROMAN CYR;Times New Roman" w:ascii="TIMES NEW ROMAN CYR;Times New Roman" w:hAnsi="TIMES NEW ROMAN CYR;Times New Roman"/>
          <w:lang w:val="uk-UA"/>
        </w:rPr>
        <w:t xml:space="preserve">мплікації, еквіваленції, через названі оператори. 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4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ільки рядків містить таблиця істинності для фор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мули алгебри висловлен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? Не складаючи таблиці істинності, визначити, в скількох рядках її остан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нього стовпчика буде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е питання для формули алгебри вислов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лень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E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5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ти таблицю істинності для формули алгеб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ри висловлень, що містить рівно три</w:t>
      </w:r>
      <w:bookmarkStart w:id="63" w:name="OCRUncertain418"/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позиційни</w:t>
      </w:r>
      <w:bookmarkEnd w:id="63"/>
      <w:r>
        <w:rPr>
          <w:rFonts w:cs="TIMES NEW ROMAN CYR;Times New Roman" w:ascii="TIMES NEW ROMAN CYR;Times New Roman" w:hAnsi="TIMES NEW ROMAN CYR;Times New Roman"/>
          <w:lang w:val="uk-UA"/>
        </w:rPr>
        <w:t xml:space="preserve">х букв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 B, 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набуває рівно один раз значення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». Скільки може бути різних таблиць істинності з такою властивістю?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е питання для формули, яка містить рівно три пропозиційних букви і набуває рівно два рази значення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е питання для формули, яка містить рівно</w:t>
      </w:r>
      <w:bookmarkStart w:id="64" w:name="OCRUncertain41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64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позиційних букв</w:t>
      </w:r>
      <w:bookmarkStart w:id="65" w:name="OCRUncertain42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1</w:t>
      </w:r>
      <w:bookmarkEnd w:id="65"/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bookmarkStart w:id="66" w:name="OCRUncertain42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...</w:t>
      </w:r>
      <w:bookmarkEnd w:id="66"/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67" w:name="OCRUncertain42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bookmarkEnd w:id="67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 набуває рівн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аз значення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»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bookmarkStart w:id="68" w:name="OCRUncertain423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68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&lt; </w:t>
      </w:r>
      <w:bookmarkStart w:id="69" w:name="OCRUncertain424"/>
      <w:r>
        <w:rPr>
          <w:rFonts w:cs="TIMES NEW ROMAN CYR;Times New Roman" w:ascii="TIMES NEW ROMAN CYR;Times New Roman" w:hAnsi="TIMES NEW ROMAN CYR;Times New Roman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bookmarkEnd w:id="69"/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  <w:tab w:val="left" w:pos="5812" w:leader="none"/>
          <w:tab w:val="left" w:pos="8789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Ф</w:t>
      </w:r>
      <w:r>
        <w:rPr>
          <w:rFonts w:cs="TIMES NEW ROMAN CYR;Times New Roman" w:ascii="TIMES NEW ROMAN CYR;Times New Roman" w:hAnsi="TIMES NEW ROMAN CYR;Times New Roman"/>
          <w:lang w:val="uk-UA"/>
        </w:rPr>
        <w:t>ормул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лень містить рівн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п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зиційних букв</w:t>
      </w:r>
      <w:bookmarkStart w:id="70" w:name="OCRUncertain42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..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9</w:t>
      </w:r>
      <w:bookmarkEnd w:id="70"/>
      <w:r>
        <w:rPr>
          <w:rFonts w:cs="TIMES NEW ROMAN CYR;Times New Roman" w:ascii="TIMES NEW ROMAN CYR;Times New Roman" w:hAnsi="TIMES NEW ROMAN CYR;Times New Roman"/>
          <w:lang w:val="uk-UA"/>
        </w:rPr>
        <w:t xml:space="preserve">. Який порядковий номер того рядка в таблиці істинності дл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яком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ають значення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», а решт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i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мають значення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>»?</w:t>
      </w:r>
      <w:bookmarkStart w:id="71" w:name="DeletedSectionBreakLast"/>
      <w:bookmarkEnd w:id="71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7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для формули алгебри висловлень, яка містить із символів логічних операцій лише 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uk-UA"/>
        </w:rPr>
        <w:t>таблиця істинності містить хоч один рядок з одних тільки одиниц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, що для формули алгебри висловлень з</w:t>
      </w:r>
      <w:bookmarkStart w:id="72" w:name="OCRUncertain43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п </w:t>
      </w:r>
      <w:r>
        <w:rPr>
          <w:rFonts w:cs="TIMES NEW ROMAN CYR;Times New Roman" w:ascii="TIMES NEW ROMAN CYR;Times New Roman" w:hAnsi="TIMES NEW ROMAN CYR;Times New Roman"/>
          <w:lang w:val="uk-UA"/>
        </w:rPr>
        <w:t>пропозиційним</w:t>
      </w:r>
      <w:bookmarkEnd w:id="72"/>
      <w:r>
        <w:rPr>
          <w:rFonts w:cs="TIMES NEW ROMAN CYR;Times New Roman" w:ascii="TIMES NEW ROMAN CYR;Times New Roman" w:hAnsi="TIMES NEW ROMAN CYR;Times New Roman"/>
          <w:lang w:val="uk-UA"/>
        </w:rPr>
        <w:t>и буквами, яка з символів логічних операцій містить лише</w:t>
      </w:r>
      <w:bookmarkStart w:id="73" w:name="OCRUncertain436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«</w:t>
      </w:r>
      <w:r>
        <w:rPr>
          <w:rFonts w:eastAsia="Symbol" w:cs="Symbol" w:ascii="Symbol" w:hAnsi="Symbol"/>
          <w:lang w:val="uk-UA" w:eastAsia="en-US"/>
        </w:rPr>
        <w:t></w:t>
      </w:r>
      <w:bookmarkEnd w:id="73"/>
      <w:r>
        <w:rPr>
          <w:rFonts w:cs="TIMES NEW ROMAN CYR;Times New Roman" w:ascii="TIMES NEW ROMAN CYR;Times New Roman" w:hAnsi="TIMES NEW ROMAN CYR;Times New Roman"/>
          <w:lang w:val="uk-UA" w:eastAsia="en-US"/>
        </w:rPr>
        <w:t>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довільній кількості входжень, останній стовпчик таблиці істинності містить рівн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-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имволів 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spacing w:before="12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5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Т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автології, суперечності, виконувані формули алгебри висловлень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ходячи з означення, показати, </w:t>
      </w:r>
      <w:bookmarkStart w:id="74" w:name="OCRUncertain510"/>
      <w:r>
        <w:rPr>
          <w:rFonts w:cs="TIMES NEW ROMAN CYR;Times New Roman" w:ascii="TIMES NEW ROMAN CYR;Times New Roman" w:hAnsi="TIMES NEW ROMAN CYR;Times New Roman"/>
          <w:lang w:val="uk-UA"/>
        </w:rPr>
        <w:t>щ</w:t>
      </w:r>
      <w:bookmarkEnd w:id="74"/>
      <w:r>
        <w:rPr>
          <w:rFonts w:cs="TIMES NEW ROMAN CYR;Times New Roman" w:ascii="TIMES NEW ROMAN CYR;Times New Roman" w:hAnsi="TIMES NEW ROMAN CYR;Times New Roman"/>
          <w:lang w:val="uk-UA"/>
        </w:rPr>
        <w:t>о ці формули алгеб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ри висловлен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о істинними</w:t>
      </w:r>
      <w:bookmarkStart w:id="75" w:name="OCRUncertain511"/>
      <w:r>
        <w:rPr>
          <w:rFonts w:cs="TIMES NEW ROMAN CYR;Times New Roman" w:ascii="TIMES NEW ROMAN CYR;Times New Roman" w:hAnsi="TIMES NEW ROMAN CYR;Times New Roman"/>
          <w:lang w:val="uk-UA"/>
        </w:rPr>
        <w:t xml:space="preserve"> (тавтологіями)</w:t>
      </w:r>
      <w:bookmarkEnd w:id="75"/>
      <w:r>
        <w:rPr>
          <w:rFonts w:cs="TIMES NEW ROMAN CYR;Times New Roman" w:ascii="TIMES NEW ROMAN CYR;Times New Roman" w:hAnsi="TIMES NEW ROMAN CYR;Times New Roman"/>
          <w:lang w:val="uk-UA"/>
        </w:rPr>
        <w:t>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bookmarkStart w:id="76" w:name="OCRUncertain52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7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bookmarkStart w:id="77" w:name="OCRUncertain532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77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78" w:name="OCRUncertain53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7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79" w:name="OCRUncertain53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7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bookmarkStart w:id="80" w:name="OCRUncertain53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8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Start w:id="81" w:name="OCRUncertain53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81"/>
      <w:r>
        <w:rPr>
          <w:rFonts w:cs="TIMES NEW ROMAN CYR;Times New Roman" w:ascii="TIMES NEW ROMAN CYR;Times New Roman" w:hAnsi="TIMES NEW ROMAN CYR;Times New Roman"/>
          <w:lang w:val="uk-UA"/>
        </w:rPr>
        <w:t xml:space="preserve">;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82" w:name="OCRUncertain54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End w:id="82"/>
      <w:r>
        <w:rPr>
          <w:rFonts w:cs="TIMES NEW ROMAN CYR;Times New Roman" w:ascii="TIMES NEW ROMAN CYR;Times New Roman" w:hAnsi="TIMES NEW ROMAN CYR;Times New Roman"/>
          <w:lang w:val="uk-UA"/>
        </w:rPr>
        <w:t xml:space="preserve">);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8)</w:t>
      </w:r>
      <w:bookmarkStart w:id="83" w:name="OCRUncertain54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8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Start w:id="84" w:name="OCRUncertain54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85" w:name="OCRUncertain547"/>
      <w:bookmarkEnd w:id="84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bookmarkEnd w:id="85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9)</w:t>
      </w:r>
      <w:bookmarkStart w:id="86" w:name="OCRUncertain549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End w:id="8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особом відшукання контрприкладу встановити, що запропоновані формули алгебри висловлен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о іс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тин</w:t>
      </w:r>
      <w:bookmarkStart w:id="87" w:name="OCRUncertain553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bookmarkEnd w:id="87"/>
      <w:r>
        <w:rPr>
          <w:rFonts w:cs="TIMES NEW ROMAN CYR;Times New Roman" w:ascii="TIMES NEW ROMAN CYR;Times New Roman" w:hAnsi="TIMES NEW ROMAN CYR;Times New Roman"/>
          <w:lang w:val="uk-UA"/>
        </w:rPr>
        <w:t>і:</w:t>
      </w:r>
      <w:bookmarkStart w:id="88" w:name="OCRUncertain554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bookmarkEnd w:id="8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Start w:id="89" w:name="OCRUncertain55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8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90" w:name="OCRUncertain563"/>
      <w:r>
        <w:rPr>
          <w:rFonts w:cs="TIMES NEW ROMAN CYR;Times New Roman" w:ascii="TIMES NEW ROMAN CYR;Times New Roman" w:hAnsi="TIMES NEW ROMAN CYR;Times New Roman"/>
          <w:lang w:val="uk-UA"/>
        </w:rPr>
        <w:t xml:space="preserve">;     </w:t>
        <w:tab/>
        <w:t xml:space="preserve">2)  </w:t>
      </w:r>
      <w:bookmarkEnd w:id="9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91" w:name="OCRUncertain56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9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92" w:name="OCRUncertain56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9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93" w:name="OCRUncertain57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End w:id="9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94" w:name="OCRUncertain572"/>
      <w:r>
        <w:rPr>
          <w:rFonts w:cs="TIMES NEW ROMAN CYR;Times New Roman" w:ascii="TIMES NEW ROMAN CYR;Times New Roman" w:hAnsi="TIMES NEW ROMAN CYR;Times New Roman"/>
          <w:lang w:val="uk-UA"/>
        </w:rPr>
        <w:t xml:space="preserve">;       </w:t>
        <w:tab/>
        <w:t xml:space="preserve">3)  </w:t>
      </w:r>
      <w:bookmarkEnd w:id="9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95" w:name="OCRUncertain57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9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96" w:name="OCRUncertain57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9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4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97" w:name="OCRUncertain67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9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98" w:name="OCRUncertain671"/>
      <w:r>
        <w:rPr>
          <w:rFonts w:cs="TIMES NEW ROMAN CYR;Times New Roman" w:ascii="TIMES NEW ROMAN CYR;Times New Roman" w:hAnsi="TIMES NEW ROMAN CYR;Times New Roman"/>
          <w:lang w:val="uk-UA"/>
        </w:rPr>
        <w:t xml:space="preserve">;   5)  </w:t>
      </w:r>
      <w:bookmarkEnd w:id="9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99" w:name="OCRUncertain67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9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bookmarkStart w:id="100" w:name="OCRUncertain68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100"/>
      <w:r>
        <w:rPr>
          <w:rFonts w:cs="TIMES NEW ROMAN CYR;Times New Roman" w:ascii="TIMES NEW ROMAN CYR;Times New Roman" w:hAnsi="TIMES NEW ROMAN CYR;Times New Roman"/>
          <w:lang w:val="uk-UA"/>
        </w:rPr>
        <w:t xml:space="preserve">);  </w:t>
        <w:tab/>
        <w:t>6)  (</w:t>
      </w:r>
      <w:bookmarkStart w:id="101" w:name="OCRUncertain68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0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102" w:name="OCRUncertain68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0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запропоновані формули алгебри</w:t>
      </w:r>
      <w:bookmarkStart w:id="103" w:name="OCRUncertain688"/>
      <w:r>
        <w:rPr>
          <w:rFonts w:cs="TIMES NEW ROMAN CYR;Times New Roman" w:ascii="TIMES NEW ROMAN CYR;Times New Roman" w:hAnsi="TIMES NEW ROMAN CYR;Times New Roman"/>
          <w:lang w:val="uk-UA"/>
        </w:rPr>
        <w:t xml:space="preserve"> вис</w:t>
      </w:r>
      <w:bookmarkEnd w:id="103"/>
      <w:r>
        <w:rPr>
          <w:rFonts w:cs="TIMES NEW ROMAN CYR;Times New Roman" w:ascii="TIMES NEW ROMAN CYR;Times New Roman" w:hAnsi="TIMES NEW ROMAN CYR;Times New Roman"/>
          <w:lang w:val="uk-UA"/>
        </w:rPr>
        <w:t>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вл</w:t>
      </w:r>
      <w:r>
        <w:rPr>
          <w:rFonts w:cs="TIMES NEW ROMAN CYR;Times New Roman" w:ascii="TIMES NEW ROMAN CYR;Times New Roman" w:hAnsi="TIMES NEW ROMAN CYR;Times New Roman"/>
          <w:lang w:val="uk-UA"/>
        </w:rPr>
        <w:t>ень не є логічно істинним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рівняти формули в кожній з пар. Вказати, яка з формул у парі є логічно істинною, а як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і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 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04" w:name="OCRUncertain71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End w:id="104"/>
      <w:r>
        <w:rPr>
          <w:rFonts w:eastAsia="Symbol" w:cs="Symbol" w:ascii="Symbol" w:hAnsi="Symbol"/>
          <w:lang w:val="uk-UA" w:eastAsia="en-US"/>
        </w:rPr>
        <w:t>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A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3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105" w:name="OCRUncertain73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05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Start w:id="106" w:name="OCRUncertain740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0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          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bookmarkStart w:id="107" w:name="OCRUncertain74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10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108" w:name="OCRUncertain75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108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Start w:id="109" w:name="OCRUncertain752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0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110" w:name="OCRUncertain77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110"/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111" w:name="OCRUncertain77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11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112" w:name="OCRUncertain77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112"/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2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алгебри висловлень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Start w:id="113" w:name="OCRUncertain78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1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14" w:name="OCRUncertain78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bookmarkEnd w:id="11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115" w:name="OCRUncertain78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11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є виконува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3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конатися в тому, що ці формули алгебри</w:t>
      </w:r>
      <w:bookmarkStart w:id="116" w:name="OCRUncertain793"/>
      <w:r>
        <w:rPr>
          <w:rFonts w:cs="TIMES NEW ROMAN CYR;Times New Roman" w:ascii="TIMES NEW ROMAN CYR;Times New Roman" w:hAnsi="TIMES NEW ROMAN CYR;Times New Roman"/>
          <w:lang w:val="uk-UA"/>
        </w:rPr>
        <w:t xml:space="preserve"> висл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</w:t>
      </w:r>
      <w:r>
        <w:rPr>
          <w:rFonts w:cs="TIMES NEW ROMAN CYR;Times New Roman" w:ascii="TIMES NEW ROMAN CYR;Times New Roman" w:hAnsi="TIMES NEW ROMAN CYR;Times New Roman"/>
          <w:lang w:val="uk-UA"/>
        </w:rPr>
        <w:t>лен</w:t>
      </w:r>
      <w:bookmarkEnd w:id="116"/>
      <w:r>
        <w:rPr>
          <w:rFonts w:cs="TIMES NEW ROMAN CYR;Times New Roman" w:ascii="TIMES NEW ROMAN CYR;Times New Roman" w:hAnsi="TIMES NEW ROMAN CYR;Times New Roman"/>
          <w:lang w:val="uk-UA"/>
        </w:rPr>
        <w:t>ь є суперечностям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 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117" w:name="OCRUncertain80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11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118" w:name="OCRUncertain80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bookmarkStart w:id="119" w:name="OCRUncertain805"/>
      <w:bookmarkEnd w:id="11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11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4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алгебри висловлен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ильнішою від форму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, </w:t>
      </w:r>
      <w:r>
        <w:rPr>
          <w:rFonts w:cs="TIMES NEW ROMAN CYR;Times New Roman" w:ascii="TIMES NEW ROMAN CYR;Times New Roman" w:hAnsi="TIMES NEW ROMAN CYR;Times New Roman"/>
          <w:lang w:val="uk-UA"/>
        </w:rPr>
        <w:t>але не навпаки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 є сильні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шою від форму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транзитивна властивість імплі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ка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 є сильні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шою від форму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транзитивна властивість еквівален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, які з цих формул алгебри висловлень є: а) тавтологіями, б) суперечностями, в) нейтральним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120" w:name="OCRUncertain82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120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21" w:name="OCRUncertain82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End w:id="121"/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bookmarkStart w:id="122" w:name="OCRUncertain82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123" w:name="OCRUncertain823"/>
      <w:bookmarkEnd w:id="122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bookmarkEnd w:id="123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124" w:name="OCRUncertain83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bookmarkEnd w:id="12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125" w:name="OCRUncertain83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12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    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Start w:id="126" w:name="OCRUncertain84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bookmarkEnd w:id="12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27" w:name="OCRUncertain84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27"/>
      <w:r>
        <w:rPr>
          <w:rFonts w:cs="TIMES NEW ROMAN CYR;Times New Roman" w:ascii="TIMES NEW ROMAN CYR;Times New Roman" w:hAnsi="TIMES NEW ROMAN CYR;Times New Roman"/>
          <w:lang w:val="uk-UA"/>
        </w:rPr>
        <w:t xml:space="preserve">; 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128" w:name="OCRUncertain845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End w:id="12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29" w:name="OCRUncertain84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30" w:name="OCRUncertain849"/>
      <w:bookmarkEnd w:id="12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31" w:name="OCRUncertain851"/>
      <w:bookmarkEnd w:id="13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31"/>
      <w:r>
        <w:rPr>
          <w:rFonts w:cs="TIMES NEW ROMAN CYR;Times New Roman" w:ascii="TIMES NEW ROMAN CYR;Times New Roman" w:hAnsi="TIMES NEW ROMAN CYR;Times New Roman"/>
          <w:lang w:val="uk-UA"/>
        </w:rPr>
        <w:t xml:space="preserve">;   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8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</w:t>
      </w:r>
      <w:bookmarkStart w:id="132" w:name="OCRUncertain856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3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33" w:name="OCRUncertain85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End w:id="13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9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0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134" w:name="OCRUncertain872"/>
      <w:r>
        <w:rPr>
          <w:rFonts w:cs="TIMES NEW ROMAN CYR;Times New Roman" w:ascii="TIMES NEW ROMAN CYR;Times New Roman" w:hAnsi="TIMES NEW ROMAN CYR;Times New Roman"/>
          <w:lang w:val="uk-UA"/>
        </w:rPr>
        <w:t xml:space="preserve">;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bookmarkEnd w:id="134"/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135" w:name="OCRUncertain87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13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, що ці формули алгебри в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словлен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о істинним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bookmarkStart w:id="136" w:name="OCRUncertain878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End w:id="13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37" w:name="OCRUncertain88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13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138" w:name="OCRUncertain887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138"/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39" w:name="OCRUncertain89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13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Start w:id="140" w:name="OCRUncertain89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14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Start w:id="141" w:name="OCRUncertain90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14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42" w:name="OCRUncertain90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14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143" w:name="OCRUncertain905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bookmarkEnd w:id="143"/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44" w:name="OCRUncertain90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44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145" w:name="OCRUncertain91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14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146" w:name="OCRUncertain913"/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bookmarkEnd w:id="146"/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bookmarkStart w:id="147" w:name="OCRUncertain91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4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48" w:name="OCRUncertain91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bookmarkEnd w:id="14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49" w:name="OCRUncertain91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bookmarkEnd w:id="14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bookmarkStart w:id="150" w:name="OCRUncertain92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bookmarkEnd w:id="150"/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 твердження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формул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лень є тавтологією, то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суперечніст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з двох формул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алгебри висловлень хоч одн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- </w:t>
      </w:r>
      <w:r>
        <w:rPr>
          <w:rFonts w:cs="TIMES NEW ROMAN CYR;Times New Roman" w:ascii="TIMES NEW ROMAN CYR;Times New Roman" w:hAnsi="TIMES NEW ROMAN CYR;Times New Roman"/>
          <w:lang w:val="uk-UA"/>
        </w:rPr>
        <w:t>логічно істинна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bookmarkStart w:id="151" w:name="OCRUncertain92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51"/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ї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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еж</w:t>
      </w:r>
      <w:bookmarkStart w:id="152" w:name="OCRUncertain931"/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я</w:t>
      </w:r>
      <w:bookmarkEnd w:id="152"/>
      <w:r>
        <w:rPr>
          <w:rFonts w:cs="TIMES NEW ROMAN CYR;Times New Roman" w:ascii="TIMES NEW ROMAN CYR;Times New Roman" w:hAnsi="TIMES NEW ROMAN CYR;Times New Roman"/>
          <w:lang w:val="uk-UA"/>
        </w:rPr>
        <w:t>. Чи правильне обернене твердже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ї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я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Чи </w:t>
      </w:r>
      <w:r>
        <w:rPr>
          <w:rFonts w:cs="TIMES NEW ROMAN CYR;Times New Roman" w:ascii="TIMES NEW ROMAN CYR;Times New Roman" w:hAnsi="TIMES NEW ROMAN CYR;Times New Roman"/>
          <w:lang w:val="uk-UA"/>
        </w:rPr>
        <w:t>правильне обернене твердже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bookmarkStart w:id="153" w:name="OCRUncertain93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53"/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ї, то</w:t>
      </w:r>
      <w:bookmarkStart w:id="154" w:name="OCRUncertain93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154"/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я. Чи правильне обернене твердже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формул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я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</w:t>
      </w:r>
      <w:bookmarkStart w:id="155" w:name="OCRUncertain945"/>
      <w:r>
        <w:rPr>
          <w:rFonts w:cs="TIMES NEW ROMAN CYR;Times New Roman" w:ascii="TIMES NEW ROMAN CYR;Times New Roman" w:hAnsi="TIMES NEW ROMAN CYR;Times New Roman"/>
          <w:lang w:val="uk-UA"/>
        </w:rPr>
        <w:t>втології</w:t>
      </w:r>
      <w:bookmarkEnd w:id="155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 твердження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а формула алгебри висловлен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невиконува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з двох формул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лень хоч</w:t>
      </w:r>
      <w:bookmarkStart w:id="156" w:name="OCRUncertain951"/>
      <w:r>
        <w:rPr>
          <w:rFonts w:cs="TIMES NEW ROMAN CYR;Times New Roman" w:ascii="TIMES NEW ROMAN CYR;Times New Roman" w:hAnsi="TIMES NEW ROMAN CYR;Times New Roman"/>
          <w:lang w:val="uk-UA"/>
        </w:rPr>
        <w:t xml:space="preserve"> од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</w:t>
      </w:r>
      <w:bookmarkEnd w:id="156"/>
      <w:r>
        <w:rPr>
          <w:rFonts w:cs="TIMES NEW ROMAN CYR;Times New Roman" w:ascii="TIMES NEW ROMAN CYR;Times New Roman" w:hAnsi="TIMES NEW ROMAN CYR;Times New Roman"/>
          <w:lang w:val="uk-UA"/>
        </w:rPr>
        <w:t xml:space="preserve"> є виконува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і формули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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Start w:id="157" w:name="OCRUncertain95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bookmarkEnd w:id="157"/>
      <w:r>
        <w:rPr>
          <w:rFonts w:cs="TIMES NEW ROMAN CYR;Times New Roman" w:ascii="TIMES NEW ROMAN CYR;Times New Roman" w:hAnsi="TIMES NEW ROMAN CYR;Times New Roman"/>
          <w:lang w:val="uk-UA"/>
        </w:rPr>
        <w:t>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ж </w:t>
      </w:r>
      <w:r>
        <w:rPr>
          <w:rFonts w:cs="TIMES NEW ROMAN CYR;Times New Roman" w:ascii="TIMES NEW ROMAN CYR;Times New Roman" w:hAnsi="TIMES NEW ROMAN CYR;Times New Roman"/>
          <w:lang w:val="uk-UA"/>
        </w:rPr>
        <w:t>виконувана. Чи правильне обернене твердже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і формули, то 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в</w:t>
      </w:r>
      <w:bookmarkStart w:id="158" w:name="OCRUncertain959"/>
      <w:r>
        <w:rPr>
          <w:rFonts w:cs="TIMES NEW ROMAN CYR;Times New Roman" w:ascii="TIMES NEW ROMAN CYR;Times New Roman" w:hAnsi="TIMES NEW ROMAN CYR;Times New Roman"/>
          <w:lang w:val="uk-UA"/>
        </w:rPr>
        <w:t>иконувана</w:t>
      </w:r>
      <w:bookmarkEnd w:id="158"/>
      <w:r>
        <w:rPr>
          <w:rFonts w:cs="TIMES NEW ROMAN CYR;Times New Roman" w:ascii="TIMES NEW ROMAN CYR;Times New Roman" w:hAnsi="TIMES NEW ROMAN CYR;Times New Roman"/>
          <w:lang w:val="uk-UA"/>
        </w:rPr>
        <w:t>. Чи є правильним обернене твердження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а формула, т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 </w:t>
      </w:r>
      <w:r>
        <w:rPr>
          <w:rFonts w:cs="TIMES NEW ROMAN CYR;Times New Roman" w:ascii="TIMES NEW ROMAN CYR;Times New Roman" w:hAnsi="TIMES NEW ROMAN CYR;Times New Roman"/>
          <w:lang w:val="uk-UA"/>
        </w:rPr>
        <w:t>в</w:t>
      </w:r>
      <w:bookmarkStart w:id="159" w:name="OCRUncertain963"/>
      <w:r>
        <w:rPr>
          <w:rFonts w:cs="TIMES NEW ROMAN CYR;Times New Roman" w:ascii="TIMES NEW ROMAN CYR;Times New Roman" w:hAnsi="TIMES NEW ROMAN CYR;Times New Roman"/>
          <w:lang w:val="uk-UA"/>
        </w:rPr>
        <w:t>иконувані</w:t>
      </w:r>
      <w:bookmarkEnd w:id="159"/>
      <w:r>
        <w:rPr>
          <w:rFonts w:cs="TIMES NEW ROMAN CYR;Times New Roman" w:ascii="TIMES NEW ROMAN CYR;Times New Roman" w:hAnsi="TIMES NEW ROMAN CYR;Times New Roman"/>
          <w:lang w:val="uk-UA"/>
        </w:rPr>
        <w:t>.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а формула, т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 </w:t>
      </w:r>
      <w:r>
        <w:rPr>
          <w:rFonts w:cs="TIMES NEW ROMAN CYR;Times New Roman" w:ascii="TIMES NEW ROMAN CYR;Times New Roman" w:hAnsi="TIMES NEW ROMAN CYR;Times New Roman"/>
          <w:lang w:val="uk-UA"/>
        </w:rPr>
        <w:t>виконувані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у.   Як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bookmarkStart w:id="160" w:name="OCRUncertain969"/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позиційн</w:t>
      </w:r>
      <w:bookmarkEnd w:id="160"/>
      <w:r>
        <w:rPr>
          <w:rFonts w:cs="TIMES NEW ROMAN CYR;Times New Roman" w:ascii="TIMES NEW ROMAN CYR;Times New Roman" w:hAnsi="TIMES NEW ROMAN CYR;Times New Roman"/>
          <w:lang w:val="uk-UA"/>
        </w:rPr>
        <w:t>а буква, то</w:t>
      </w:r>
      <w:bookmarkStart w:id="161" w:name="OCRUncertain97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bookmarkEnd w:id="161"/>
      <w:r>
        <w:rPr>
          <w:rFonts w:cs="TIMES NEW ROMAN CYR;Times New Roman" w:ascii="TIMES NEW ROMAN CYR;Times New Roman" w:hAnsi="TIMES NEW ROMAN CYR;Times New Roman"/>
          <w:lang w:val="uk-UA"/>
        </w:rPr>
        <w:t xml:space="preserve"> де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а формула алгебри висловлень. Чи правильне обернене твердження? Якщо так, то довести, а якщо ні, то спр</w:t>
      </w:r>
      <w:bookmarkStart w:id="162" w:name="OCRUncertain973"/>
      <w:r>
        <w:rPr>
          <w:rFonts w:cs="TIMES NEW ROMAN CYR;Times New Roman" w:ascii="TIMES NEW ROMAN CYR;Times New Roman" w:hAnsi="TIMES NEW ROMAN CYR;Times New Roman"/>
          <w:lang w:val="uk-UA"/>
        </w:rPr>
        <w:t>о</w:t>
      </w:r>
      <w:bookmarkEnd w:id="162"/>
      <w:r>
        <w:rPr>
          <w:rFonts w:cs="TIMES NEW ROMAN CYR;Times New Roman" w:ascii="TIMES NEW ROMAN CYR;Times New Roman" w:hAnsi="TIMES NEW ROMAN CYR;Times New Roman"/>
          <w:lang w:val="uk-UA"/>
        </w:rPr>
        <w:t>стувати наведенням контрприклад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у. Як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</w:t>
      </w:r>
      <w:bookmarkStart w:id="163" w:name="OCRUncertain975"/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63"/>
      <w:r>
        <w:rPr>
          <w:rFonts w:cs="TIMES NEW ROMAN CYR;Times New Roman" w:ascii="TIMES NEW ROMAN CYR;Times New Roman" w:hAnsi="TIMES NEW ROMAN CYR;Times New Roman"/>
          <w:lang w:val="uk-UA"/>
        </w:rPr>
        <w:t xml:space="preserve">, де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—</w:t>
      </w:r>
      <w:bookmarkStart w:id="164" w:name="OCRUncertain977"/>
      <w:r>
        <w:rPr>
          <w:rFonts w:cs="TIMES NEW ROMAN CYR;Times New Roman" w:ascii="TIMES NEW ROMAN CYR;Times New Roman" w:hAnsi="TIMES NEW ROMAN CYR;Times New Roman"/>
          <w:lang w:val="uk-UA"/>
        </w:rPr>
        <w:t xml:space="preserve"> підформул</w:t>
      </w:r>
      <w:bookmarkEnd w:id="164"/>
      <w:r>
        <w:rPr>
          <w:rFonts w:cs="TIMES NEW ROMAN CYR;Times New Roman" w:ascii="TIMES NEW ROMAN CYR;Times New Roman" w:hAnsi="TIMES NEW ROMAN CYR;Times New Roman"/>
          <w:lang w:val="uk-UA"/>
        </w:rPr>
        <w:t xml:space="preserve">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при цьом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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то 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теорема про заміну).  Чи залишається твердження правильним, якщо</w:t>
      </w:r>
      <w:bookmarkStart w:id="165" w:name="OCRUncertain983"/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ь</w:t>
      </w:r>
      <w:bookmarkEnd w:id="165"/>
      <w:r>
        <w:rPr>
          <w:rFonts w:cs="TIMES NEW ROMAN CYR;Times New Roman" w:ascii="TIMES NEW ROMAN CYR;Times New Roman" w:hAnsi="TIMES NEW ROMAN CYR;Times New Roman"/>
          <w:lang w:val="uk-UA"/>
        </w:rPr>
        <w:t xml:space="preserve"> умов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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зят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</w:t>
      </w:r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1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тавтології</w:t>
      </w:r>
      <w:bookmarkStart w:id="166" w:name="OCRUncertain991"/>
      <w:r>
        <w:rPr>
          <w:rFonts w:cs="TIMES NEW ROMAN CYR;Times New Roman" w:ascii="TIMES NEW ROMAN CYR;Times New Roman" w:hAnsi="TIMES NEW ROMAN CYR;Times New Roman"/>
          <w:lang w:val="uk-UA"/>
        </w:rPr>
        <w:t xml:space="preserve">:  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End w:id="166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 2)  </w:t>
      </w:r>
      <w:bookmarkStart w:id="167" w:name="OCRUncertain99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bookmarkEnd w:id="167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bookmarkStart w:id="168" w:name="OCRUncertain99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6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Start w:id="169" w:name="OCRUncertain99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16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3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  <w:tab/>
        <w:t xml:space="preserve">4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ал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гебри висловлень:  1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170" w:name="OCRUncertain100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17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71" w:name="OCRUncertain1008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17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    є логічно істинними. Чи буде логічно істинною обернена імплікація д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3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, що формули алгебри висловлень:  1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72" w:name="OCRUncertain101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72"/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173" w:name="OCRUncertain102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73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,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74" w:name="OCRUncertain1025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174"/>
      <w:r>
        <w:rPr>
          <w:rFonts w:cs="TIMES NEW ROMAN CYR;Times New Roman" w:ascii="TIMES NEW ROMAN CYR;Times New Roman" w:hAnsi="TIMES NEW ROMAN CYR;Times New Roman"/>
          <w:lang w:val="uk-UA"/>
        </w:rPr>
        <w:t xml:space="preserve">)  є логічно (тотожно) істинними. Сформулювати </w:t>
      </w:r>
      <w:bookmarkStart w:id="175" w:name="OCRUncertain1026"/>
      <w:r>
        <w:rPr>
          <w:rFonts w:cs="TIMES NEW ROMAN CYR;Times New Roman" w:ascii="TIMES NEW ROMAN CYR;Times New Roman" w:hAnsi="TIMES NEW ROMAN CYR;Times New Roman"/>
          <w:lang w:val="uk-UA"/>
        </w:rPr>
        <w:t>ц</w:t>
      </w:r>
      <w:bookmarkEnd w:id="175"/>
      <w:r>
        <w:rPr>
          <w:rFonts w:cs="TIMES NEW ROMAN CYR;Times New Roman" w:ascii="TIMES NEW ROMAN CYR;Times New Roman" w:hAnsi="TIMES NEW ROMAN CYR;Times New Roman"/>
          <w:lang w:val="uk-UA"/>
        </w:rPr>
        <w:t>і тавтол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гії в термінах сильнішої і слабшої формули.</w:t>
      </w:r>
    </w:p>
    <w:p>
      <w:pPr>
        <w:pStyle w:val="Normal"/>
        <w:tabs>
          <w:tab w:val="left" w:pos="284" w:leader="none"/>
          <w:tab w:val="left" w:pos="1985" w:leader="none"/>
        </w:tabs>
        <w:spacing w:before="20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6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Л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огічно еквівалентні 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рівносильні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формули алгебри висловлень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відношення</w:t>
      </w:r>
      <w:bookmarkStart w:id="176" w:name="OCRUncertain1125"/>
      <w:r>
        <w:rPr>
          <w:rFonts w:cs="TIMES NEW ROMAN CYR;Times New Roman" w:ascii="TIMES NEW ROMAN CYR;Times New Roman" w:hAnsi="TIMES NEW ROMAN CYR;Times New Roman"/>
          <w:lang w:val="uk-UA"/>
        </w:rPr>
        <w:t xml:space="preserve"> рівносильност</w:t>
      </w:r>
      <w:bookmarkEnd w:id="176"/>
      <w:r>
        <w:rPr>
          <w:rFonts w:cs="TIMES NEW ROMAN CYR;Times New Roman" w:ascii="TIMES NEW ROMAN CYR;Times New Roman" w:hAnsi="TIMES NEW ROMAN CYR;Times New Roman"/>
          <w:lang w:val="uk-UA"/>
        </w:rPr>
        <w:t>і м</w:t>
      </w:r>
      <w:bookmarkStart w:id="177" w:name="OCRUncertain1126"/>
      <w:r>
        <w:rPr>
          <w:rFonts w:cs="TIMES NEW ROMAN CYR;Times New Roman" w:ascii="TIMES NEW ROMAN CYR;Times New Roman" w:hAnsi="TIMES NEW ROMAN CYR;Times New Roman"/>
          <w:lang w:val="uk-UA"/>
        </w:rPr>
        <w:t xml:space="preserve">ає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ласти</w:t>
      </w:r>
      <w:r>
        <w:rPr>
          <w:rFonts w:cs="TIMES NEW ROMAN CYR;Times New Roman" w:ascii="TIMES NEW ROMAN CYR;Times New Roman" w:hAnsi="TIMES NEW ROMAN CYR;Times New Roman"/>
          <w:lang w:val="uk-UA"/>
        </w:rPr>
        <w:t>вост</w:t>
      </w:r>
      <w:bookmarkEnd w:id="177"/>
      <w:r>
        <w:rPr>
          <w:rFonts w:cs="TIMES NEW ROMAN CYR;Times New Roman" w:ascii="TIMES NEW ROMAN CYR;Times New Roman" w:hAnsi="TIMES NEW ROMAN CYR;Times New Roman"/>
          <w:lang w:val="uk-UA"/>
        </w:rPr>
        <w:t>і рефлексивності, симетричності і транзитив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сті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ходячи з означення, довести рівносильності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178" w:name="OCRUncertain113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</w:t>
      </w:r>
      <w:bookmarkEnd w:id="17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79" w:name="OCRUncertain113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End w:id="179"/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    3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    4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Чи можна «скоротити» обидві частини</w:t>
      </w:r>
      <w:bookmarkStart w:id="180" w:name="OCRUncertain1147"/>
      <w:r>
        <w:rPr>
          <w:rFonts w:cs="TIMES NEW ROMAN CYR;Times New Roman" w:ascii="TIMES NEW ROMAN CYR;Times New Roman" w:hAnsi="TIMES NEW ROMAN CYR;Times New Roman"/>
          <w:lang w:val="uk-UA"/>
        </w:rPr>
        <w:t xml:space="preserve"> остан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ьої рів</w:t>
      </w:r>
      <w:r>
        <w:rPr>
          <w:rFonts w:cs="TIMES NEW ROMAN CYR;Times New Roman" w:ascii="TIMES NEW ROMAN CYR;Times New Roman" w:hAnsi="TIMES NEW ROMAN CYR;Times New Roman"/>
          <w:lang w:val="uk-UA"/>
        </w:rPr>
        <w:t>носильност</w:t>
      </w:r>
      <w:bookmarkEnd w:id="180"/>
      <w:r>
        <w:rPr>
          <w:rFonts w:cs="TIMES NEW ROMAN CYR;Times New Roman" w:ascii="TIMES NEW ROMAN CYR;Times New Roman" w:hAnsi="TIMES NEW ROMAN CYR;Times New Roman"/>
          <w:lang w:val="uk-UA"/>
        </w:rPr>
        <w:t xml:space="preserve">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тобто чи має місце рівносиль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</w:t>
      </w:r>
      <w:r>
        <w:rPr>
          <w:rFonts w:cs="TIMES NEW ROMAN CYR;Times New Roman" w:ascii="TIMES NEW ROMAN CYR;Times New Roman" w:hAnsi="TIMES NEW ROMAN CYR;Times New Roman"/>
          <w:lang w:val="uk-UA"/>
        </w:rPr>
        <w:t>с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ь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181" w:name="OCRUncertain115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81"/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рівносильност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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bookmarkStart w:id="182" w:name="OCRUncertain115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18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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: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bookmarkStart w:id="183" w:name="OCRUncertain1175"/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bookmarkEnd w:id="18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загальнит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 випадок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их</w:t>
      </w:r>
      <w:bookmarkStart w:id="184" w:name="OCRUncertain1180"/>
      <w:r>
        <w:rPr>
          <w:rFonts w:cs="TIMES NEW ROMAN CYR;Times New Roman" w:ascii="TIMES NEW ROMAN CYR;Times New Roman" w:hAnsi="TIMES NEW ROMAN CYR;Times New Roman"/>
          <w:lang w:val="uk-UA"/>
        </w:rPr>
        <w:t xml:space="preserve"> доданк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 у кож</w:t>
      </w:r>
      <w:r>
        <w:rPr>
          <w:rFonts w:cs="TIMES NEW ROMAN CYR;Times New Roman" w:ascii="TIMES NEW ROMAN CYR;Times New Roman" w:hAnsi="TIMES NEW ROMAN CYR;Times New Roman"/>
          <w:lang w:val="uk-UA"/>
        </w:rPr>
        <w:t>ном</w:t>
      </w:r>
      <w:bookmarkEnd w:id="184"/>
      <w:r>
        <w:rPr>
          <w:rFonts w:cs="TIMES NEW ROMAN CYR;Times New Roman" w:ascii="TIMES NEW ROMAN CYR;Times New Roman" w:hAnsi="TIMES NEW ROMAN CYR;Times New Roman"/>
          <w:lang w:val="uk-UA"/>
        </w:rPr>
        <w:t>у логічному множнику (правило «пер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хресного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ноження»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: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Start w:id="185" w:name="OCRUncertain121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bookmarkEnd w:id="18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Start w:id="186" w:name="OCRUncertain122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186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загальнит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 випадок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их множників у кожному з дв</w:t>
      </w:r>
      <w:bookmarkStart w:id="187" w:name="OCRUncertain1224"/>
      <w:r>
        <w:rPr>
          <w:rFonts w:cs="TIMES NEW ROMAN CYR;Times New Roman" w:ascii="TIMES NEW ROMAN CYR;Times New Roman" w:hAnsi="TIMES NEW ROMAN CYR;Times New Roman"/>
          <w:lang w:val="uk-UA"/>
        </w:rPr>
        <w:t>о</w:t>
      </w:r>
      <w:bookmarkEnd w:id="187"/>
      <w:r>
        <w:rPr>
          <w:rFonts w:cs="TIMES NEW ROMAN CYR;Times New Roman" w:ascii="TIMES NEW ROMAN CYR;Times New Roman" w:hAnsi="TIMES NEW ROMAN CYR;Times New Roman"/>
          <w:lang w:val="uk-UA"/>
        </w:rPr>
        <w:t>х логічних доданків (правило «перехресного додаванн</w:t>
      </w:r>
      <w:bookmarkStart w:id="188" w:name="OCRUncertain1225"/>
      <w:r>
        <w:rPr>
          <w:rFonts w:cs="TIMES NEW ROMAN CYR;Times New Roman" w:ascii="TIMES NEW ROMAN CYR;Times New Roman" w:hAnsi="TIMES NEW ROMAN CYR;Times New Roman"/>
          <w:lang w:val="uk-UA"/>
        </w:rPr>
        <w:t>я»)</w:t>
      </w:r>
      <w:bookmarkEnd w:id="188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 твердження: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E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G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H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F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E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G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H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F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189" w:name="OCRUncertain123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18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bookmarkStart w:id="190" w:name="OCRUncertain124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19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      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творити формулу алгебри висловлень в рівносиль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ну, звівши число логічних операцій у знайденій формулі д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:</w:t>
      </w:r>
      <w:bookmarkStart w:id="191" w:name="OCRUncertain1253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bookmarkEnd w:id="191"/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  <w:tab/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1);</w:t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192" w:name="OCRUncertain126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192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); </w:t>
        <w:tab/>
        <w:t>3)</w:t>
      </w:r>
      <w:bookmarkStart w:id="193" w:name="OCRUncertain126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19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Start w:id="194" w:name="OCRUncertain1266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194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 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1) ;   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0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195" w:name="OCRUncertain127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bookmarkEnd w:id="19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);   </w:t>
        <w:tab/>
      </w:r>
      <w:r>
        <w:rPr>
          <w:rFonts w:cs="TIMES NEW ROMAN CYR;Times New Roman" w:ascii="TIMES NEW ROMAN CYR;Times New Roman" w:hAnsi="TIMES NEW ROMAN CYR;Times New Roman"/>
          <w:lang w:val="uk-UA"/>
        </w:rPr>
        <w:t>6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bookmarkStart w:id="196" w:name="OCRUncertain127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19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197" w:name="OCRUncertain127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</w:t>
      </w:r>
      <w:bookmarkEnd w:id="19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); 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7) </w:t>
      </w:r>
      <w:r>
        <w:rPr>
          <w:rFonts w:eastAsia="Symbol" w:cs="Symbol" w:ascii="Symbol" w:hAnsi="Symbol"/>
          <w:lang w:val="uk-UA" w:eastAsia="en-US"/>
        </w:rPr>
        <w:t></w:t>
      </w:r>
      <w:bookmarkStart w:id="198" w:name="OCRUncertain127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198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</w:t>
      </w:r>
      <w:bookmarkStart w:id="199" w:name="OCRUncertain128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19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2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8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C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1);   9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1);   10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2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1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);   12)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bookmarkStart w:id="200" w:name="OCRUncertain131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20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2);    13</w:t>
      </w:r>
      <w:r>
        <w:rPr>
          <w:rFonts w:cs="TIMES NEW ROMAN CYR;Times New Roman" w:ascii="TIMES NEW ROMAN CYR;Times New Roman" w:hAnsi="TIMES NEW ROMAN CYR;Times New Roman"/>
          <w:lang w:val="uk-UA"/>
        </w:rPr>
        <w:t>)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2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4</w:t>
      </w:r>
      <w:bookmarkStart w:id="201" w:name="OCRUncertain132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20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bookmarkStart w:id="202" w:name="OCRUncertain132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202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=1);   </w:t>
      </w:r>
      <w:r>
        <w:rPr>
          <w:rFonts w:cs="TIMES NEW ROMAN CYR;Times New Roman" w:ascii="TIMES NEW ROMAN CYR;Times New Roman" w:hAnsi="TIMES NEW ROMAN CYR;Times New Roman"/>
          <w:lang w:val="uk-UA"/>
        </w:rPr>
        <w:t>15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203" w:name="OCRUncertain133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bookmarkEnd w:id="20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B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1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логічно еквівалентними (рівносильними) такі пари твердж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Як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«Якщо 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не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</w:t>
      </w:r>
      <w:bookmarkStart w:id="204" w:name="OCRUncertain1335"/>
      <w:r>
        <w:rPr>
          <w:rFonts w:cs="TIMES NEW ROMAN CYR;Times New Roman" w:ascii="TIMES NEW ROMAN CYR;Times New Roman" w:hAnsi="TIMES NEW ROMAN CYR;Times New Roman"/>
          <w:lang w:val="uk-UA"/>
        </w:rPr>
        <w:t>е</w:t>
      </w:r>
      <w:bookmarkEnd w:id="204"/>
      <w:r>
        <w:rPr>
          <w:rFonts w:cs="TIMES NEW ROMAN CYR;Times New Roman" w:ascii="TIMES NEW ROMAN CYR;Times New Roman" w:hAnsi="TIMES NEW ROMAN CYR;Times New Roman"/>
          <w:lang w:val="uk-UA"/>
        </w:rPr>
        <w:t xml:space="preserve">обхідна умова дл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»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«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ільки тоді,</w:t>
      </w:r>
      <w:bookmarkStart w:id="205" w:name="OCRUncertain1336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коли</w:t>
      </w:r>
      <w:bookmarkEnd w:id="20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«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обхідна умова дл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» і</w:t>
      </w:r>
      <w:bookmarkStart w:id="206" w:name="OCRUncertain133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06"/>
      <w:r>
        <w:rPr>
          <w:rFonts w:cs="TIMES NEW ROMAN CYR;Times New Roman" w:ascii="TIMES NEW ROMAN CYR;Times New Roman" w:hAnsi="TIMES NEW ROMAN CYR;Times New Roman"/>
          <w:i/>
          <w:lang w:val="uk-UA"/>
        </w:rPr>
        <w:t>«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статня умова для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е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A </w:t>
      </w:r>
      <w:r>
        <w:rPr>
          <w:rFonts w:cs="TIMES NEW ROMAN CYR;Times New Roman" w:ascii="TIMES NEW ROMAN CYR;Times New Roman" w:hAnsi="TIMES NEW ROMAN CYR;Times New Roman"/>
          <w:lang w:val="uk-UA"/>
        </w:rPr>
        <w:t>або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B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«Неправильно,</w:t>
      </w:r>
      <w:bookmarkStart w:id="207" w:name="OCRUncertain1340"/>
      <w:r>
        <w:rPr>
          <w:rFonts w:cs="TIMES NEW ROMAN CYR;Times New Roman" w:ascii="TIMES NEW ROMAN CYR;Times New Roman" w:hAnsi="TIMES NEW ROMAN CYR;Times New Roman"/>
          <w:lang w:val="uk-UA"/>
        </w:rPr>
        <w:t xml:space="preserve">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bookmarkEnd w:id="207"/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 або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»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 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тоді і тільки тоді, коли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8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</w:t>
      </w:r>
      <w:bookmarkStart w:id="208" w:name="OCRUncertain1344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»</w:t>
      </w:r>
      <w:bookmarkEnd w:id="208"/>
      <w:r>
        <w:rPr>
          <w:rFonts w:cs="TIMES NEW ROMAN CYR;Times New Roman" w:ascii="TIMES NEW ROMAN CYR;Times New Roman" w:hAnsi="TIMES NEW ROMAN CYR;Times New Roman"/>
          <w:lang w:val="uk-UA"/>
        </w:rPr>
        <w:t xml:space="preserve"> і «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неправильн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ільки тоді,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стосовуючи</w:t>
      </w:r>
      <w:bookmarkStart w:id="209" w:name="OCRUncertain1417"/>
      <w:r>
        <w:rPr>
          <w:rFonts w:cs="TIMES NEW ROMAN CYR;Times New Roman" w:ascii="TIMES NEW ROMAN CYR;Times New Roman" w:hAnsi="TIMES NEW ROMAN CYR;Times New Roman"/>
          <w:lang w:val="uk-UA"/>
        </w:rPr>
        <w:t xml:space="preserve"> рівносильніст</w:t>
      </w:r>
      <w:bookmarkEnd w:id="209"/>
      <w:r>
        <w:rPr>
          <w:rFonts w:cs="TIMES NEW ROMAN CYR;Times New Roman" w:ascii="TIMES NEW ROMAN CYR;Times New Roman" w:hAnsi="TIMES NEW ROMAN CYR;Times New Roman"/>
          <w:lang w:val="uk-UA"/>
        </w:rPr>
        <w:t xml:space="preserve">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210" w:name="OCRUncertain142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</w:t>
      </w:r>
      <w:bookmarkEnd w:id="21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, в разі потреби, закони де</w:t>
      </w:r>
      <w:bookmarkStart w:id="211" w:name="OCRUncertain1421"/>
      <w:r>
        <w:rPr>
          <w:rFonts w:cs="TIMES NEW ROMAN CYR;Times New Roman" w:ascii="TIMES NEW ROMAN CYR;Times New Roman" w:hAnsi="TIMES NEW ROMAN CYR;Times New Roman"/>
          <w:lang w:val="uk-UA"/>
        </w:rPr>
        <w:t xml:space="preserve"> Моргана</w:t>
      </w:r>
      <w:bookmarkEnd w:id="211"/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bookmarkStart w:id="212" w:name="OCRUncertain1422"/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формулюват</w:t>
      </w:r>
      <w:bookmarkEnd w:id="212"/>
      <w:r>
        <w:rPr>
          <w:rFonts w:cs="TIMES NEW ROMAN CYR;Times New Roman" w:ascii="TIMES NEW ROMAN CYR;Times New Roman" w:hAnsi="TIMES NEW ROMAN CYR;Times New Roman"/>
          <w:lang w:val="uk-UA"/>
        </w:rPr>
        <w:t>и твер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дження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f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я</w:t>
      </w:r>
      <w:bookmarkStart w:id="213" w:name="OCRUncertain1424"/>
      <w:r>
        <w:rPr>
          <w:rFonts w:cs="TIMES NEW ROMAN CYR;Times New Roman" w:ascii="TIMES NEW ROMAN CYR;Times New Roman" w:hAnsi="TIMES NEW ROMAN CYR;Times New Roman"/>
          <w:lang w:val="uk-UA"/>
        </w:rPr>
        <w:t xml:space="preserve"> диференційовн</w:t>
      </w:r>
      <w:bookmarkEnd w:id="213"/>
      <w:r>
        <w:rPr>
          <w:rFonts w:cs="TIMES NEW ROMAN CYR;Times New Roman" w:ascii="TIMES NEW ROMAN CYR;Times New Roman" w:hAnsi="TIMES NEW ROMAN CYR;Times New Roman"/>
          <w:lang w:val="uk-UA"/>
        </w:rPr>
        <w:t>а в точці</w:t>
      </w:r>
      <w:bookmarkStart w:id="214" w:name="OCRUncertain142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x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0</w:t>
      </w:r>
      <w:bookmarkEnd w:id="214"/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вона неперервна в цій точці.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: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9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: 4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: 36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</w:t>
      </w:r>
      <w:bookmarkStart w:id="215" w:name="OCRUncertain142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15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х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1)</w:t>
      </w:r>
      <w:bookmarkStart w:id="216" w:name="OCRUncertain143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16"/>
      <w:r>
        <w:rPr>
          <w:rFonts w:cs="TIMES NEW ROMAN CYR;Times New Roman" w:ascii="TIMES NEW ROMAN CYR;Times New Roman" w:hAnsi="TIMES NEW ROMAN CYR;Times New Roman"/>
          <w:lang w:val="uk-UA" w:eastAsia="en-US"/>
        </w:rPr>
        <w:t>= 0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</w:t>
      </w:r>
      <w:bookmarkStart w:id="217" w:name="OCRUncertain143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17"/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=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18" w:name="OCRUncertain143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End w:id="21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.   </w:t>
        <w:tab/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послідовність </w:t>
      </w:r>
      <w:bookmarkStart w:id="219" w:name="OCRUncertain143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219"/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 монотонна і обмежена, то вона збіжна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ln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bookmarkStart w:id="220" w:name="OCRUncertain1438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20"/>
      <w:r>
        <w:rPr>
          <w:rFonts w:cs="TIMES NEW ROMAN CYR;Times New Roman" w:ascii="TIMES NEW ROMAN CYR;Times New Roman" w:hAnsi="TIMES NEW ROMAN CYR;Times New Roman"/>
          <w:lang w:val="uk-UA" w:eastAsia="en-US"/>
        </w:rPr>
        <w:t>= 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eastAsia="Symbol" w:cs="Symbol" w:ascii="Symbol" w:hAnsi="Symbol"/>
          <w:lang w:val="uk-UA" w:eastAsia="en-US"/>
        </w:rPr>
        <w:t>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.   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eastAsia="Symbol" w:cs="Symbol" w:ascii="Symbol" w:hAnsi="Symbol"/>
          <w:lang w:val="uk-UA" w:eastAsia="en-US"/>
        </w:rPr>
        <w:t>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Start w:id="221" w:name="OCRUncertain1442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bookmarkEnd w:id="221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.   </w:t>
        <w:tab/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3</w:t>
      </w:r>
      <w:r>
        <w:rPr>
          <w:rFonts w:eastAsia="Symbol" w:cs="Symbol" w:ascii="Symbol" w:hAnsi="Symbol"/>
          <w:lang w:val="uk-UA" w:eastAsia="en-US"/>
        </w:rPr>
        <w:t></w:t>
      </w:r>
      <w:r>
        <w:rPr>
          <w:rFonts w:cs="TIMES NEW ROMAN CYR;Times New Roman" w:ascii="TIMES NEW ROMAN CYR;Times New Roman" w:hAnsi="TIMES NEW ROMAN CYR;Times New Roman"/>
          <w:lang w:val="uk-UA"/>
        </w:rPr>
        <w:t>27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стосовуючи закони де Моргана, замінити твердження логічно еквівалентним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о, 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47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рат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7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кратне 13.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о, 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дільником числ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782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о, 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коренем рівняння</w:t>
      </w:r>
      <w:bookmarkStart w:id="222" w:name="OCRUncertain144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22"/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5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bookmarkStart w:id="223" w:name="OCRUncertain144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23"/>
      <w:r>
        <w:rPr>
          <w:rFonts w:cs="TIMES NEW ROMAN CYR;Times New Roman" w:ascii="TIMES NEW ROMAN CYR;Times New Roman" w:hAnsi="TIMES NEW ROMAN CYR;Times New Roman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x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+ 1</w:t>
      </w:r>
      <w:bookmarkStart w:id="224" w:name="OCRUncertain144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24"/>
      <w:r>
        <w:rPr>
          <w:rFonts w:cs="TIMES NEW ROMAN CYR;Times New Roman" w:ascii="TIMES NEW ROMAN CYR;Times New Roman" w:hAnsi="TIMES NEW ROMAN CYR;Times New Roman"/>
          <w:lang w:val="uk-UA" w:eastAsia="en-US"/>
        </w:rPr>
        <w:t>= 0.</w:t>
        <w:tab/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о, що </w:t>
      </w:r>
      <w:r>
        <w:rPr>
          <w:rFonts w:eastAsia="Symbol" w:cs="Symbol" w:ascii="Symbol" w:hAnsi="Symbol"/>
          <w:lang w:val="uk-UA"/>
        </w:rPr>
        <w:t>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B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рівнобедрений прямокут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ний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наючи означення рівності двох комплексних чисел, сформулювати умову нерівності двох комплексних чисел, використавши закон де Моргана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ходячи з тог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Start w:id="225" w:name="OCRUncertain1455"/>
      <w:r>
        <w:rPr>
          <w:rFonts w:cs="TIMES NEW ROMAN CYR;Times New Roman" w:ascii="TIMES NEW ROMAN CYR;Times New Roman" w:hAnsi="TIMES NEW ROMAN CYR;Times New Roman"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End w:id="22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</w:t>
      </w:r>
      <w:bookmarkStart w:id="226" w:name="OCRUncertain1456"/>
      <w:r>
        <w:rPr>
          <w:rFonts w:cs="TIMES NEW ROMAN CYR;Times New Roman" w:ascii="TIMES NEW ROMAN CYR;Times New Roman" w:hAnsi="TIMES NEW ROMAN CYR;Times New Roman"/>
          <w:lang w:val="uk-UA"/>
        </w:rPr>
        <w:t>і,</w:t>
      </w:r>
      <w:bookmarkEnd w:id="226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=0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застосовуючи закони де Моргана, сформулювати необхідну і достатню умову нерівн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227" w:name="OCRUncertain1460"/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bookmarkEnd w:id="227"/>
      <w:r>
        <w:rPr>
          <w:rFonts w:cs="TIMES NEW ROMAN CYR;Times New Roman" w:ascii="TIMES NEW ROMAN CYR;Times New Roman" w:hAnsi="TIMES NEW ROMAN CYR;Times New Roman"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eastAsia="Symbol" w:cs="Symbol" w:ascii="Symbol" w:hAnsi="Symbol"/>
          <w:lang w:val="uk-UA" w:eastAsia="en-US"/>
        </w:rPr>
        <w:t>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ійсні числа). Те ж саме для нерівності: </w:t>
      </w:r>
      <w:bookmarkStart w:id="228" w:name="OCRUncertain1464"/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bookmarkEnd w:id="22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с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 w:eastAsia="en-US"/>
        </w:rPr>
        <w:t>2</w:t>
      </w:r>
      <w:r>
        <w:rPr>
          <w:rFonts w:eastAsia="Symbol" w:cs="Symbol" w:ascii="Symbol" w:hAnsi="Symbol"/>
          <w:lang w:val="uk-UA" w:eastAsia="en-US"/>
        </w:rPr>
        <w:t>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0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 логічні еквівалентності:</w:t>
        <w:tab/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 </w:t>
        <w:tab/>
        <w:t xml:space="preserve">3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Навести приклади застосува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, 2,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и</w:t>
      </w:r>
      <w:bookmarkStart w:id="229" w:name="OCRUncertain1480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дoвeденні</w:t>
      </w:r>
      <w:bookmarkEnd w:id="22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від супротивного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вердження: «</w:t>
      </w:r>
      <w:r>
        <w:rPr>
          <w:rFonts w:eastAsia="Symbol" w:cs="Symbol" w:ascii="Symbol" w:hAnsi="Symbol"/>
          <w:lang w:val="uk-UA" w:eastAsia="en-US"/>
        </w:rPr>
        <w:t>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</w:t>
      </w:r>
      <w:bookmarkStart w:id="230" w:name="OCRUncertain148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30"/>
      <w:r>
        <w:rPr>
          <w:rFonts w:cs="TIMES NEW ROMAN CYR;Times New Roman" w:ascii="TIMES NEW ROMAN CYR;Times New Roman" w:hAnsi="TIMES NEW ROMAN CYR;Times New Roman"/>
          <w:lang w:val="uk-UA"/>
        </w:rPr>
        <w:t>і тільки тоді,</w:t>
      </w:r>
      <w:bookmarkStart w:id="231" w:name="OCRUncertain148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коли:</w:t>
      </w:r>
      <w:bookmarkEnd w:id="23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»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ають місце логічні еквівалентності, які в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зна</w:t>
      </w:r>
      <w:r>
        <w:rPr>
          <w:rFonts w:cs="TIMES NEW ROMAN CYR;Times New Roman" w:ascii="TIMES NEW ROMAN CYR;Times New Roman" w:hAnsi="TIMES NEW ROMAN CYR;Times New Roman"/>
          <w:lang w:val="uk-UA"/>
        </w:rPr>
        <w:t>чают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ставну властивість імплікації;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олучну властивість імплікації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озподільну властивість імплікації щодо</w:t>
      </w:r>
      <w:bookmarkStart w:id="232" w:name="OCRUncertain1488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н'ю</w:t>
      </w:r>
      <w:bookmarkEnd w:id="232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кції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озподільну властивість імплікації щодо</w:t>
      </w:r>
      <w:bookmarkStart w:id="233" w:name="OCRUncertain1489"/>
      <w:r>
        <w:rPr>
          <w:rFonts w:cs="TIMES NEW ROMAN CYR;Times New Roman" w:ascii="TIMES NEW ROMAN CYR;Times New Roman" w:hAnsi="TIMES NEW ROMAN CYR;Times New Roman"/>
          <w:lang w:val="uk-UA"/>
        </w:rPr>
        <w:t xml:space="preserve"> диз'ю</w:t>
      </w:r>
      <w:bookmarkEnd w:id="233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кції;            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озподільну властивість імплікації щодо</w:t>
      </w:r>
      <w:bookmarkStart w:id="234" w:name="OCRUncertain1490"/>
      <w:r>
        <w:rPr>
          <w:rFonts w:cs="TIMES NEW ROMAN CYR;Times New Roman" w:ascii="TIMES NEW ROMAN CYR;Times New Roman" w:hAnsi="TIMES NEW ROMAN CYR;Times New Roman"/>
          <w:lang w:val="uk-UA"/>
        </w:rPr>
        <w:t xml:space="preserve"> імплі</w:t>
      </w:r>
      <w:bookmarkEnd w:id="234"/>
      <w:r>
        <w:rPr>
          <w:rFonts w:cs="TIMES NEW ROMAN CYR;Times New Roman" w:ascii="TIMES NEW ROMAN CYR;Times New Roman" w:hAnsi="TIMES NEW ROMAN CYR;Times New Roman"/>
          <w:lang w:val="uk-UA"/>
        </w:rPr>
        <w:t>к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ції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нити формулу алгебри висловлень</w:t>
      </w:r>
      <w:bookmarkStart w:id="235" w:name="OCRUncertain1491"/>
      <w:r>
        <w:rPr>
          <w:rFonts w:cs="TIMES NEW ROMAN CYR;Times New Roman" w:ascii="TIMES NEW ROMAN CYR;Times New Roman" w:hAnsi="TIMES NEW ROMAN CYR;Times New Roman"/>
          <w:lang w:val="uk-UA"/>
        </w:rPr>
        <w:t xml:space="preserve"> рівносил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ою,</w:t>
      </w:r>
      <w:bookmarkEnd w:id="235"/>
      <w:r>
        <w:rPr>
          <w:rFonts w:cs="TIMES NEW ROMAN CYR;Times New Roman" w:ascii="TIMES NEW ROMAN CYR;Times New Roman" w:hAnsi="TIMES NEW ROMAN CYR;Times New Roman"/>
          <w:lang w:val="uk-UA"/>
        </w:rPr>
        <w:t xml:space="preserve"> яка не містить символів</w:t>
      </w:r>
      <w:bookmarkStart w:id="236" w:name="OCRUncertain1492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«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»</w:t>
      </w:r>
      <w:bookmarkEnd w:id="236"/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bookmarkStart w:id="237" w:name="OCRUncertain149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37"/>
      <w:r>
        <w:rPr>
          <w:rFonts w:cs="TIMES NEW ROMAN CYR;Times New Roman" w:ascii="TIMES NEW ROMAN CYR;Times New Roman" w:hAnsi="TIMES NEW ROMAN CYR;Times New Roman"/>
          <w:lang w:val="uk-UA"/>
        </w:rPr>
        <w:t>«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bookmarkStart w:id="238" w:name="OCRUncertain149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bookmarkEnd w:id="23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   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0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операція</w:t>
      </w:r>
      <w:bookmarkStart w:id="239" w:name="OCRUncertain1505"/>
      <w:r>
        <w:rPr>
          <w:rFonts w:cs="TIMES NEW ROMAN CYR;Times New Roman" w:ascii="TIMES NEW ROMAN CYR;Times New Roman" w:hAnsi="TIMES NEW ROMAN CYR;Times New Roman"/>
          <w:lang w:val="uk-UA"/>
        </w:rPr>
        <w:t xml:space="preserve"> еквіваленці</w:t>
      </w:r>
      <w:bookmarkEnd w:id="239"/>
      <w:r>
        <w:rPr>
          <w:rFonts w:cs="TIMES NEW ROMAN CYR;Times New Roman" w:ascii="TIMES NEW ROMAN CYR;Times New Roman" w:hAnsi="TIMES NEW ROMAN CYR;Times New Roman"/>
          <w:lang w:val="uk-UA"/>
        </w:rPr>
        <w:t>ї має сп</w:t>
      </w:r>
      <w:bookmarkStart w:id="240" w:name="OCRUncertain1506"/>
      <w:r>
        <w:rPr>
          <w:rFonts w:cs="TIMES NEW ROMAN CYR;Times New Roman" w:ascii="TIMES NEW ROMAN CYR;Times New Roman" w:hAnsi="TIMES NEW ROMAN CYR;Times New Roman"/>
          <w:lang w:val="uk-UA"/>
        </w:rPr>
        <w:t>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лучну</w:t>
      </w:r>
      <w:bookmarkEnd w:id="240"/>
      <w:r>
        <w:rPr>
          <w:rFonts w:cs="TIMES NEW ROMAN CYR;Times New Roman" w:ascii="TIMES NEW ROMAN CYR;Times New Roman" w:hAnsi="TIMES NEW ROMAN CYR;Times New Roman"/>
          <w:lang w:val="uk-UA"/>
        </w:rPr>
        <w:t xml:space="preserve"> властивість, тобто що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операція</w:t>
      </w:r>
      <w:bookmarkStart w:id="241" w:name="OCRUncertain1512"/>
      <w:r>
        <w:rPr>
          <w:rFonts w:cs="TIMES NEW ROMAN CYR;Times New Roman" w:ascii="TIMES NEW ROMAN CYR;Times New Roman" w:hAnsi="TIMES NEW ROMAN CYR;Times New Roman"/>
          <w:lang w:val="uk-UA"/>
        </w:rPr>
        <w:t xml:space="preserve"> еквіваленці</w:t>
      </w:r>
      <w:bookmarkEnd w:id="241"/>
      <w:r>
        <w:rPr>
          <w:rFonts w:cs="TIMES NEW ROMAN CYR;Times New Roman" w:ascii="TIMES NEW ROMAN CYR;Times New Roman" w:hAnsi="TIMES NEW ROMAN CYR;Times New Roman"/>
          <w:lang w:val="uk-UA"/>
        </w:rPr>
        <w:t>ї не має розпо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дільної властивості щодо кон'юнкції і диз'юнкції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ає місце розподільна властивість кон'юнкції, диз'юнкції, імплікації щодо еквіваленції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1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Чи має місце логічна еквівалентність формул    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 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    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2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Введемо логічну операцію від трьох аргументів: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242" w:name="OCRUncertain1532"/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bookmarkEnd w:id="242"/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у будемо позначати: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C</w:t>
      </w:r>
      <w:r>
        <w:rPr>
          <w:rFonts w:cs="TIMES NEW ROMAN CYR;Times New Roman" w:ascii="TIMES NEW ROMAN CYR;Times New Roman" w:hAnsi="TIMES NEW ROMAN CYR;Times New Roman"/>
          <w:lang w:val="uk-UA"/>
        </w:rPr>
        <w:t>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медіана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овести</w:t>
      </w:r>
      <w:bookmarkStart w:id="243" w:name="OCRUncertain1534"/>
      <w:r>
        <w:rPr>
          <w:rFonts w:cs="TIMES NEW ROMAN CYR;Times New Roman" w:ascii="TIMES NEW ROMAN CYR;Times New Roman" w:hAnsi="TIMES NEW ROMAN CYR;Times New Roman"/>
          <w:lang w:val="uk-UA"/>
        </w:rPr>
        <w:t xml:space="preserve"> рівносильності</w:t>
      </w:r>
      <w:bookmarkEnd w:id="243"/>
      <w:r>
        <w:rPr>
          <w:rFonts w:cs="TIMES NEW ROMAN CYR;Times New Roman" w:ascii="TIMES NEW ROMAN CYR;Times New Roman" w:hAnsi="TIMES NEW ROMAN CYR;Times New Roman"/>
          <w:lang w:val="uk-UA"/>
        </w:rPr>
        <w:t>:   1) 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 A, 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2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>3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C,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lang w:val="uk-UA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7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П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роблема вирішення в алгебрі висловлень,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різні способи її розв'язання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Проблема вирішення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в алгебрі висловлень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це задача знаходження алгоритму, за допомогою якого для будь-якої і формули алгебри висловлень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можна визначити, чи є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логічно істинною (тавтологією), чи ні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>Для алгебри висловлень ця проблема легко</w:t>
      </w:r>
      <w:bookmarkStart w:id="244" w:name="OCRUncertain2628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розв'язу</w:t>
      </w:r>
      <w:bookmarkStart w:id="245" w:name="OCRUncertain2629"/>
      <w:bookmarkEnd w:id="244"/>
      <w:r>
        <w:rPr>
          <w:rFonts w:cs="TIMES NEW ROMAN CYR;Times New Roman" w:ascii="TIMES NEW ROMAN CYR;Times New Roman" w:hAnsi="TIMES NEW ROMAN CYR;Times New Roman"/>
          <w:i/>
          <w:lang w:val="uk-UA"/>
        </w:rPr>
        <w:t>ється</w:t>
      </w:r>
      <w:bookmarkEnd w:id="245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Скласти таблицю істинності для заданої формули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і перевірити, чи складається стовпчик значен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лише з одних одиниц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Також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часто застосовується спосіб відшукання контрприклад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формулюйте алгоритми, які розв'язують</w:t>
      </w:r>
      <w:bookmarkStart w:id="246" w:name="OCRUncertain2649"/>
      <w:r>
        <w:rPr>
          <w:rFonts w:cs="TIMES NEW ROMAN CYR;Times New Roman" w:ascii="TIMES NEW ROMAN CYR;Times New Roman" w:hAnsi="TIMES NEW ROMAN CYR;Times New Roman"/>
          <w:lang w:val="uk-UA"/>
        </w:rPr>
        <w:t xml:space="preserve"> п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роблему</w:t>
      </w:r>
      <w:bookmarkEnd w:id="246"/>
      <w:r>
        <w:rPr>
          <w:rFonts w:cs="TIMES NEW ROMAN CYR;Times New Roman" w:ascii="TIMES NEW ROMAN CYR;Times New Roman" w:hAnsi="TIMES NEW ROMAN CYR;Times New Roman"/>
          <w:lang w:val="uk-UA"/>
        </w:rPr>
        <w:t xml:space="preserve"> вирішення для</w:t>
      </w:r>
      <w:bookmarkStart w:id="247" w:name="OCRUncertain2650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ост</w:t>
      </w:r>
      <w:bookmarkEnd w:id="247"/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Start w:id="248" w:name="OCRUncertain2651"/>
      <w:r>
        <w:rPr>
          <w:rFonts w:cs="TIMES NEW ROMAN CYR;Times New Roman" w:ascii="TIMES NEW ROMAN CYR;Times New Roman" w:hAnsi="TIMES NEW ROMAN CYR;Times New Roman"/>
          <w:lang w:val="uk-UA"/>
        </w:rPr>
        <w:t xml:space="preserve"> (невиконуваності</w:t>
      </w:r>
      <w:bookmarkEnd w:id="248"/>
      <w:r>
        <w:rPr>
          <w:rFonts w:cs="TIMES NEW ROMAN CYR;Times New Roman" w:ascii="TIMES NEW ROMAN CYR;Times New Roman" w:hAnsi="TIMES NEW ROMAN CYR;Times New Roman"/>
          <w:lang w:val="uk-UA"/>
        </w:rPr>
        <w:t xml:space="preserve">) в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алгебрі </w:t>
      </w:r>
      <w:r>
        <w:rPr>
          <w:rFonts w:cs="TIMES NEW ROMAN CYR;Times New Roman" w:ascii="TIMES NEW ROMAN CYR;Times New Roman" w:hAnsi="TIMES NEW ROMAN CYR;Times New Roman"/>
          <w:lang w:val="uk-UA"/>
        </w:rPr>
        <w:t>висловл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омо, 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виконувана формула</w:t>
      </w:r>
      <w:bookmarkStart w:id="249" w:name="OCRUncertain2653"/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бри ви</w:t>
      </w:r>
      <w:r>
        <w:rPr>
          <w:rFonts w:cs="TIMES NEW ROMAN CYR;Times New Roman" w:ascii="TIMES NEW ROMAN CYR;Times New Roman" w:hAnsi="TIMES NEW ROMAN CYR;Times New Roman"/>
          <w:lang w:val="uk-UA"/>
        </w:rPr>
        <w:t>словлень</w:t>
      </w:r>
      <w:bookmarkEnd w:id="249"/>
      <w:r>
        <w:rPr>
          <w:rFonts w:cs="TIMES NEW ROMAN CYR;Times New Roman" w:ascii="TIMES NEW ROMAN CYR;Times New Roman" w:hAnsi="TIMES NEW ROMAN CYR;Times New Roman"/>
          <w:lang w:val="uk-UA"/>
        </w:rPr>
        <w:t>. Що можна сказати про формулу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)</w:t>
      </w:r>
      <w:bookmarkStart w:id="250" w:name="OCRUncertain265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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5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а формул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алгебри висловлень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омо, 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 </w:t>
      </w:r>
      <w:r>
        <w:rPr>
          <w:rFonts w:cs="TIMES NEW ROMAN CYR;Times New Roman" w:ascii="TIMES NEW ROMAN CYR;Times New Roman" w:hAnsi="TIMES NEW ROMAN CYR;Times New Roman"/>
          <w:lang w:val="uk-UA"/>
        </w:rPr>
        <w:t>тавтологія алгебри вислов</w:t>
      </w:r>
      <w:bookmarkStart w:id="251" w:name="OCRUncertain2657"/>
      <w:r>
        <w:rPr>
          <w:rFonts w:cs="TIMES NEW ROMAN CYR;Times New Roman" w:ascii="TIMES NEW ROMAN CYR;Times New Roman" w:hAnsi="TIMES NEW ROMAN CYR;Times New Roman"/>
          <w:lang w:val="uk-UA"/>
        </w:rPr>
        <w:t>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нь.</w:t>
      </w:r>
      <w:bookmarkEnd w:id="251"/>
      <w:r>
        <w:rPr>
          <w:rFonts w:cs="TIMES NEW ROMAN CYR;Times New Roman" w:ascii="TIMES NEW ROMAN CYR;Times New Roman" w:hAnsi="TIMES NEW ROMAN CYR;Times New Roman"/>
          <w:lang w:val="uk-UA"/>
        </w:rPr>
        <w:t xml:space="preserve"> Що можна стверджувати про формулу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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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— довільна</w:t>
      </w:r>
      <w:bookmarkStart w:id="252" w:name="OCRUncertain2665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</w:t>
      </w:r>
      <w:bookmarkEnd w:id="252"/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лень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хай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</w:t>
      </w:r>
      <w:bookmarkStart w:id="253" w:name="OCRUncertain2667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=</w:t>
      </w:r>
      <w:r>
        <w:rPr>
          <w:rFonts w:eastAsia="Symbol" w:cs="Symbol" w:ascii="Symbol" w:hAnsi="Symbol"/>
          <w:lang w:val="uk-UA" w:eastAsia="en-US"/>
        </w:rPr>
        <w:t></w:t>
      </w:r>
      <w:bookmarkEnd w:id="253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ожна твердити, що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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)</w:t>
      </w:r>
      <w:bookmarkStart w:id="254" w:name="OCRUncertain267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</w:t>
      </w:r>
      <w:bookmarkEnd w:id="25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4) </w:t>
      </w:r>
      <w:r>
        <w:rPr>
          <w:rFonts w:eastAsia="Symbol" w:cs="Symbol" w:ascii="Symbol" w:hAnsi="Symbol"/>
          <w:lang w:val="uk-UA" w:eastAsia="en-US"/>
        </w:rPr>
        <w:t>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; 5) </w:t>
      </w:r>
      <w:r>
        <w:rPr>
          <w:rFonts w:eastAsia="Symbol" w:cs="Symbol" w:ascii="Symbol" w:hAnsi="Symbol"/>
          <w:lang w:val="uk-UA" w:eastAsia="en-US"/>
        </w:rPr>
        <w:t>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 </w:t>
      </w:r>
      <w:r>
        <w:rPr>
          <w:rFonts w:cs="TIMES NEW ROMAN CYR;Times New Roman" w:ascii="TIMES NEW ROMAN CYR;Times New Roman" w:hAnsi="TIMES NEW ROMAN CYR;Times New Roman"/>
          <w:lang w:val="uk-UA"/>
        </w:rPr>
        <w:t>є тавтоло</w:t>
      </w:r>
      <w:bookmarkStart w:id="255" w:name="OCRUncertain2682"/>
      <w:r>
        <w:rPr>
          <w:rFonts w:cs="TIMES NEW ROMAN CYR;Times New Roman" w:ascii="TIMES NEW ROMAN CYR;Times New Roman" w:hAnsi="TIMES NEW ROMAN CYR;Times New Roman"/>
          <w:lang w:val="uk-UA"/>
        </w:rPr>
        <w:t>г</w:t>
      </w:r>
      <w:bookmarkEnd w:id="255"/>
      <w:r>
        <w:rPr>
          <w:rFonts w:cs="TIMES NEW ROMAN CYR;Times New Roman" w:ascii="TIMES NEW ROMAN CYR;Times New Roman" w:hAnsi="TIMES NEW ROMAN CYR;Times New Roman"/>
          <w:lang w:val="uk-UA"/>
        </w:rPr>
        <w:t>ія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омо, 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</w:t>
      </w:r>
      <w:r>
        <w:rPr>
          <w:rFonts w:eastAsia="Symbol" w:cs="Symbol" w:ascii="Symbol" w:hAnsi="Symbol"/>
          <w:lang w:val="uk-UA" w:eastAsia="en-US"/>
        </w:rPr>
        <w:t>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ожна</w:t>
      </w:r>
      <w:bookmarkStart w:id="256" w:name="OCRUncertain2687"/>
      <w:r>
        <w:rPr>
          <w:rFonts w:cs="TIMES NEW ROMAN CYR;Times New Roman" w:ascii="TIMES NEW ROMAN CYR;Times New Roman" w:hAnsi="TIMES NEW ROMAN CYR;Times New Roman"/>
          <w:lang w:val="uk-UA"/>
        </w:rPr>
        <w:t xml:space="preserve"> стверджу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ти, що</w:t>
      </w:r>
      <w:bookmarkEnd w:id="256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 (</w:t>
      </w:r>
      <w:r>
        <w:rPr>
          <w:rFonts w:eastAsia="Symbol" w:cs="Symbol" w:ascii="Symbol" w:hAnsi="Symbol"/>
          <w:lang w:val="uk-UA" w:eastAsia="en-US"/>
        </w:rPr>
        <w:t></w:t>
      </w:r>
      <w:bookmarkStart w:id="257" w:name="OCRUncertain269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257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</w:t>
      </w:r>
      <w:r>
        <w:rPr>
          <w:rFonts w:cs="TIMES NEW ROMAN CYR;Times New Roman" w:ascii="TIMES NEW ROMAN CYR;Times New Roman" w:hAnsi="TIMES NEW ROMAN CYR;Times New Roman"/>
          <w:lang w:val="uk-UA"/>
        </w:rPr>
        <w:t>) є тавтологією</w:t>
      </w:r>
      <w:bookmarkStart w:id="258" w:name="OCRUncertain269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258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bookmarkStart w:id="259" w:name="OCRUncertain2695"/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а</w:t>
      </w:r>
      <w:bookmarkEnd w:id="259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 алгебри логіки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 формулу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омо, що вона не є логічно</w:t>
      </w:r>
      <w:bookmarkStart w:id="260" w:name="OCRUncertain2696"/>
      <w:r>
        <w:rPr>
          <w:rFonts w:cs="TIMES NEW ROMAN CYR;Times New Roman" w:ascii="TIMES NEW ROMAN CYR;Times New Roman" w:hAnsi="TIMES NEW ROMAN CYR;Times New Roman"/>
          <w:lang w:val="uk-UA"/>
        </w:rPr>
        <w:t xml:space="preserve"> і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тинною.</w:t>
      </w:r>
      <w:bookmarkEnd w:id="260"/>
      <w:r>
        <w:rPr>
          <w:rFonts w:cs="TIMES NEW ROMAN CYR;Times New Roman" w:ascii="TIMES NEW ROMAN CYR;Times New Roman" w:hAnsi="TIMES NEW ROMAN CYR;Times New Roman"/>
          <w:lang w:val="uk-UA"/>
        </w:rPr>
        <w:t xml:space="preserve"> Що можна твердити про формул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ля деякої формули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становлено, 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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ою є формула</w:t>
      </w:r>
      <w:bookmarkStart w:id="261" w:name="OCRUncertain269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bookmarkEnd w:id="261"/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ано, 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ильніша, ніж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і 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bookmarkStart w:id="262" w:name="OCRUncertain2702"/>
      <w:r>
        <w:rPr>
          <w:rFonts w:cs="TIMES NEW ROMAN CYR;Times New Roman" w:ascii="TIMES NEW ROMAN CYR;Times New Roman" w:hAnsi="TIMES NEW ROMAN CYR;Times New Roman"/>
          <w:lang w:val="uk-UA"/>
        </w:rPr>
        <w:t xml:space="preserve"> нев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конув</w:t>
      </w:r>
      <w:bookmarkEnd w:id="262"/>
      <w:r>
        <w:rPr>
          <w:rFonts w:cs="TIMES NEW ROMAN CYR;Times New Roman" w:ascii="TIMES NEW ROMAN CYR;Times New Roman" w:hAnsi="TIMES NEW ROMAN CYR;Times New Roman"/>
          <w:lang w:val="uk-UA" w:eastAsia="en-US"/>
        </w:rPr>
        <w:t>а</w:t>
      </w:r>
      <w:r>
        <w:rPr>
          <w:rFonts w:cs="TIMES NEW ROMAN CYR;Times New Roman" w:ascii="TIMES NEW ROMAN CYR;Times New Roman" w:hAnsi="TIMES NEW ROMAN CYR;Times New Roman"/>
          <w:lang w:val="uk-UA"/>
        </w:rPr>
        <w:t>на формула алгебри висловлень. Що можна</w:t>
      </w:r>
      <w:bookmarkStart w:id="263" w:name="OCRUncertain2703"/>
      <w:r>
        <w:rPr>
          <w:rFonts w:cs="TIMES NEW ROMAN CYR;Times New Roman" w:ascii="TIMES NEW ROMAN CYR;Times New Roman" w:hAnsi="TIMES NEW ROMAN CYR;Times New Roman"/>
          <w:lang w:val="uk-UA"/>
        </w:rPr>
        <w:t xml:space="preserve"> сказ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ти про</w:t>
      </w:r>
      <w:bookmarkEnd w:id="263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у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ано, 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>виконувана формула алгебри ви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ловлень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ильніша, ніж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Довести, що формул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bookmarkStart w:id="264" w:name="OCRUncertain2704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теж ви</w:t>
      </w:r>
      <w:r>
        <w:rPr>
          <w:rFonts w:cs="TIMES NEW ROMAN CYR;Times New Roman" w:ascii="TIMES NEW ROMAN CYR;Times New Roman" w:hAnsi="TIMES NEW ROMAN CYR;Times New Roman"/>
          <w:lang w:val="uk-UA"/>
        </w:rPr>
        <w:t>конувана</w:t>
      </w:r>
      <w:bookmarkEnd w:id="264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ано, 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нувана формула алгебри ви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ловлень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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Показати, що формул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логічно </w:t>
      </w:r>
      <w:r>
        <w:rPr>
          <w:rFonts w:cs="TIMES NEW ROMAN CYR;Times New Roman" w:ascii="TIMES NEW ROMAN CYR;Times New Roman" w:hAnsi="TIMES NEW ROMAN CYR;Times New Roman"/>
          <w:lang w:val="uk-UA"/>
        </w:rPr>
        <w:t>істин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будуючи таблиці істинності, різн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ми</w:t>
      </w:r>
      <w:bookmarkStart w:id="265" w:name="OCRUncertain2709"/>
      <w:r>
        <w:rPr>
          <w:rFonts w:cs="TIMES NEW ROMAN CYR;Times New Roman" w:ascii="TIMES NEW ROMAN CYR;Times New Roman" w:hAnsi="TIMES NEW ROMAN CYR;Times New Roman"/>
          <w:lang w:val="uk-UA"/>
        </w:rPr>
        <w:t xml:space="preserve"> 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ос</w:t>
      </w:r>
      <w:r>
        <w:rPr>
          <w:rFonts w:cs="TIMES NEW ROMAN CYR;Times New Roman" w:ascii="TIMES NEW ROMAN CYR;Times New Roman" w:hAnsi="TIMES NEW ROMAN CYR;Times New Roman"/>
          <w:lang w:val="uk-UA"/>
        </w:rPr>
        <w:t>обам</w:t>
      </w:r>
      <w:bookmarkEnd w:id="265"/>
      <w:r>
        <w:rPr>
          <w:rFonts w:cs="TIMES NEW ROMAN CYR;Times New Roman" w:ascii="TIMES NEW ROMAN CYR;Times New Roman" w:hAnsi="TIMES NEW ROMAN CYR;Times New Roman"/>
          <w:lang w:val="uk-UA"/>
        </w:rPr>
        <w:t>и показати, що формула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266" w:name="OCRUncertain271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bookmarkEnd w:id="266"/>
      <w:r>
        <w:rPr>
          <w:rFonts w:cs="TIMES NEW ROMAN CYR;Times New Roman" w:ascii="TIMES NEW ROMAN CYR;Times New Roman" w:hAnsi="TIMES NEW ROMAN CYR;Times New Roman"/>
          <w:lang w:val="uk-UA"/>
        </w:rPr>
        <w:t>) є</w:t>
      </w:r>
      <w:bookmarkStart w:id="267" w:name="OCRUncertain271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логічно </w:t>
      </w:r>
      <w:r>
        <w:rPr>
          <w:rFonts w:cs="TIMES NEW ROMAN CYR;Times New Roman" w:ascii="TIMES NEW ROMAN CYR;Times New Roman" w:hAnsi="TIMES NEW ROMAN CYR;Times New Roman"/>
          <w:lang w:val="uk-UA"/>
        </w:rPr>
        <w:t>істинною</w:t>
      </w:r>
      <w:bookmarkEnd w:id="267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будуючи таблиць істинності, різн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ми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ос</w:t>
      </w:r>
      <w:r>
        <w:rPr>
          <w:rFonts w:cs="TIMES NEW ROMAN CYR;Times New Roman" w:ascii="TIMES NEW ROMAN CYR;Times New Roman" w:hAnsi="TIMES NEW ROMAN CYR;Times New Roman"/>
          <w:lang w:val="uk-UA"/>
        </w:rPr>
        <w:t>обами показати, що формула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є</w:t>
      </w:r>
      <w:bookmarkStart w:id="268" w:name="OCRUncertain2723"/>
      <w:r>
        <w:rPr>
          <w:rFonts w:cs="TIMES NEW ROMAN CYR;Times New Roman" w:ascii="TIMES NEW ROMAN CYR;Times New Roman" w:hAnsi="TIMES NEW ROMAN CYR;Times New Roman"/>
          <w:lang w:val="uk-UA"/>
        </w:rPr>
        <w:t xml:space="preserve"> суперечніс</w:t>
      </w:r>
      <w:bookmarkEnd w:id="268"/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о д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64 </w:t>
      </w:r>
      <w:r>
        <w:rPr>
          <w:rFonts w:cs="TIMES NEW ROMAN CYR;Times New Roman" w:ascii="TIMES NEW ROMAN CYR;Times New Roman" w:hAnsi="TIMES NEW ROMAN CYR;Times New Roman"/>
          <w:lang w:val="uk-UA"/>
        </w:rPr>
        <w:t>показати, що формула алгебри висловлень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269" w:name="OCRUncertain273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270" w:name="OCRUncertain2736"/>
      <w:bookmarkEnd w:id="26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End w:id="27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Start w:id="271" w:name="OCRUncertain2739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27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 є виконува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вома різними способами показати, що формула алгебри висловлень</w:t>
      </w:r>
      <w:bookmarkStart w:id="272" w:name="OCRUncertain2743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272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Start w:id="273" w:name="OCRUncertain274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27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274" w:name="OCRUncertain274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bookmarkEnd w:id="274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 не є логічно істин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7.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чи спростувати твердження про те, що фор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мула алгебри висловлень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логічно істин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чи спростувати (двома способами) твердження про те, що формула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275" w:name="OCRUncertain275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27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276" w:name="OCRUncertain275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276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277" w:name="OCRUncertain276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27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278" w:name="OCRUncertain276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</w:t>
      </w:r>
      <w:bookmarkEnd w:id="27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  <w:tab/>
        <w:t>є невиконувано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особом відшукання контрприкладу переконатись, що формула алгебри висловлен</w:t>
      </w:r>
      <w:bookmarkStart w:id="279" w:name="OCRUncertain2769"/>
      <w:r>
        <w:rPr>
          <w:rFonts w:cs="TIMES NEW ROMAN CYR;Times New Roman" w:ascii="TIMES NEW ROMAN CYR;Times New Roman" w:hAnsi="TIMES NEW ROMAN CYR;Times New Roman"/>
          <w:lang w:val="uk-UA"/>
        </w:rPr>
        <w:t xml:space="preserve">ь </w:t>
      </w:r>
      <w:bookmarkEnd w:id="27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bookmarkStart w:id="280" w:name="OCRUncertain277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28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</w:t>
      </w:r>
      <w:bookmarkStart w:id="281" w:name="OCRUncertain277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28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282" w:name="OCRUncertain277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282"/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</w:t>
      </w:r>
      <w:r>
        <w:rPr>
          <w:rFonts w:cs="TIMES NEW ROMAN CYR;Times New Roman" w:ascii="TIMES NEW ROMAN CYR;Times New Roman" w:hAnsi="TIMES NEW ROMAN CYR;Times New Roman"/>
          <w:lang w:val="uk-UA"/>
        </w:rPr>
        <w:t>не є ані логічно істинною, ані логічно хибною</w:t>
      </w:r>
      <w:bookmarkStart w:id="283" w:name="OCRUncertain2779"/>
      <w:r>
        <w:rPr>
          <w:rFonts w:cs="TIMES NEW ROMAN CYR;Times New Roman" w:ascii="TIMES NEW ROMAN CYR;Times New Roman" w:hAnsi="TIMES NEW ROMAN CYR;Times New Roman"/>
          <w:lang w:val="uk-UA"/>
        </w:rPr>
        <w:t xml:space="preserve"> (суперечні</w:t>
      </w:r>
      <w:bookmarkEnd w:id="283"/>
      <w:r>
        <w:rPr>
          <w:rFonts w:cs="TIMES NEW ROMAN CYR;Times New Roman" w:ascii="TIMES NEW ROMAN CYR;Times New Roman" w:hAnsi="TIMES NEW ROMAN CYR;Times New Roman"/>
          <w:lang w:val="uk-UA"/>
        </w:rPr>
        <w:t xml:space="preserve">стю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0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овести твердження. Для того щоб формула алгебри висловлень 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...</w:t>
      </w:r>
      <w:r>
        <w:rPr>
          <w:rFonts w:eastAsia="Symbol" w:cs="Symbol" w:ascii="Symbol" w:hAnsi="Symbol"/>
          <w:lang w:val="uk-UA" w:eastAsia="en-US"/>
        </w:rPr>
        <w:t>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..)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ла невиконуваною, необхідно</w:t>
      </w:r>
      <w:bookmarkStart w:id="284" w:name="OCRUncertain279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284"/>
      <w:r>
        <w:rPr>
          <w:rFonts w:cs="TIMES NEW ROMAN CYR;Times New Roman" w:ascii="TIMES NEW ROMAN CYR;Times New Roman" w:hAnsi="TIMES NEW ROMAN CYR;Times New Roman"/>
          <w:lang w:val="uk-UA"/>
        </w:rPr>
        <w:t xml:space="preserve">і достатньо, щоб формули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-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ли</w:t>
      </w:r>
      <w:bookmarkStart w:id="285" w:name="OCRUncertain2802"/>
      <w:r>
        <w:rPr>
          <w:rFonts w:cs="TIMES NEW ROMAN CYR;Times New Roman" w:ascii="TIMES NEW ROMAN CYR;Times New Roman" w:hAnsi="TIMES NEW ROMAN CYR;Times New Roman"/>
          <w:lang w:val="uk-UA"/>
        </w:rPr>
        <w:t xml:space="preserve"> тавтологіями</w:t>
      </w:r>
      <w:bookmarkEnd w:id="285"/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уперечніст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8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Л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огічне слідування на базі алгебри висловлень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Формула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зивається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логічним виснов</w:t>
      </w:r>
      <w:r>
        <w:rPr>
          <w:rFonts w:cs="TIMES NEW ROMAN CYR;Times New Roman" w:ascii="TIMES NEW ROMAN CYR;Times New Roman" w:hAnsi="TIMES NEW ROMAN CYR;Times New Roman"/>
          <w:b/>
          <w:i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ком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з формул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bookmarkStart w:id="286" w:name="OCRUncertain2812"/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bookmarkEnd w:id="286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на базі алгебри висловлень, як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буває значення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1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 всіх тих наборах значень</w:t>
      </w:r>
      <w:bookmarkStart w:id="287" w:name="OCRUncertain2820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bookmarkEnd w:id="287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, на яких </w:t>
      </w:r>
      <w:bookmarkStart w:id="288" w:name="OCRUncertain2821"/>
      <w:r>
        <w:rPr>
          <w:rFonts w:cs="TIMES NEW ROMAN CYR;Times New Roman" w:ascii="TIMES NEW ROMAN CYR;Times New Roman" w:hAnsi="TIMES NEW ROMAN CYR;Times New Roman"/>
          <w:i/>
          <w:lang w:val="uk-UA"/>
        </w:rPr>
        <w:t>в</w:t>
      </w:r>
      <w:bookmarkEnd w:id="288"/>
      <w:r>
        <w:rPr>
          <w:rFonts w:cs="TIMES NEW ROMAN CYR;Times New Roman" w:ascii="TIMES NEW ROMAN CYR;Times New Roman" w:hAnsi="TIMES NEW ROMAN CYR;Times New Roman"/>
          <w:i/>
          <w:lang w:val="uk-UA"/>
        </w:rPr>
        <w:t>сі</w:t>
      </w:r>
      <w:bookmarkStart w:id="289" w:name="OCRUncertain2823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i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bookmarkStart w:id="290" w:name="OCRUncertain2824"/>
      <w:bookmarkEnd w:id="289"/>
      <w:r>
        <w:rPr>
          <w:rFonts w:cs="TIMES NEW ROMAN CYR;Times New Roman" w:ascii="TIMES NEW ROMAN CYR;Times New Roman" w:hAnsi="TIMES NEW ROMAN CYR;Times New Roman"/>
          <w:i/>
          <w:lang w:val="uk-UA"/>
        </w:rPr>
        <w:t>і</w:t>
      </w:r>
      <w:bookmarkEnd w:id="290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1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2</w:t>
      </w:r>
      <w:bookmarkStart w:id="291" w:name="OCRUncertain282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</w:t>
      </w:r>
      <w:bookmarkStart w:id="292" w:name="OCRUncertain2826"/>
      <w:bookmarkEnd w:id="291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bookmarkEnd w:id="29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бувають значення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1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Ф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ормули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при цьому називаються </w:t>
      </w:r>
      <w:r>
        <w:rPr>
          <w:rFonts w:cs="TIMES NEW ROMAN CYR;Times New Roman" w:ascii="TIMES NEW ROMAN CYR;Times New Roman" w:hAnsi="TIMES NEW ROMAN CYR;Times New Roman"/>
          <w:lang w:val="uk-UA"/>
        </w:rPr>
        <w:t>посилкам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чи </w:t>
      </w:r>
      <w:r>
        <w:rPr>
          <w:rFonts w:cs="TIMES NEW ROMAN CYR;Times New Roman" w:ascii="TIMES NEW ROMAN CYR;Times New Roman" w:hAnsi="TIMES NEW ROMAN CYR;Times New Roman"/>
          <w:lang w:val="uk-UA"/>
        </w:rPr>
        <w:t>припущенням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 Те, що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є логічним висновком з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 базі </w:t>
      </w:r>
      <w:bookmarkStart w:id="293" w:name="OCRUncertain2834"/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лгебри</w:t>
      </w:r>
      <w:bookmarkEnd w:id="293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висло</w:t>
      </w:r>
      <w:bookmarkStart w:id="294" w:name="OCRUncertain2835"/>
      <w:r>
        <w:rPr>
          <w:rFonts w:cs="TIMES NEW ROMAN CYR;Times New Roman" w:ascii="TIMES NEW ROMAN CYR;Times New Roman" w:hAnsi="TIMES NEW ROMAN CYR;Times New Roman"/>
          <w:i/>
          <w:lang w:val="uk-UA"/>
        </w:rPr>
        <w:t>в</w:t>
      </w:r>
      <w:bookmarkEnd w:id="294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лень, позначаєтьс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 xml:space="preserve">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Необхідною і достатньою умовою для</w:t>
        <w:tab/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   є:  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|=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eastAsia="Symbol" w:cs="Symbol" w:ascii="Symbol" w:hAnsi="Symbol"/>
          <w:lang w:val="uk-UA" w:eastAsia="en-US"/>
        </w:rPr>
        <w:t>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r>
        <w:rPr>
          <w:rFonts w:eastAsia="Symbol" w:cs="Symbol" w:ascii="Symbol" w:hAnsi="Symbol"/>
          <w:lang w:val="uk-UA" w:eastAsia="en-US"/>
        </w:rPr>
        <w:t>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eastAsia="Symbol" w:cs="Symbol" w:ascii="Symbol" w:hAnsi="Symbol"/>
          <w:lang w:val="uk-UA" w:eastAsia="en-US"/>
        </w:rPr>
        <w:t>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lang w:val="uk-UA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sz w:val="16"/>
          <w:lang w:val="uk-UA" w:eastAsia="en-US"/>
        </w:rPr>
        <w:t>71.</w:t>
      </w:r>
      <w:r>
        <w:rPr>
          <w:rFonts w:cs="TIMES NEW ROMAN CYR;Times New Roman" w:ascii="TIMES NEW ROMAN CYR;Times New Roman" w:hAnsi="TIMES NEW ROMAN CYR;Times New Roman"/>
          <w:sz w:val="16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Виходячи з означення логічного висновку на базі алгебри висловлень, перевірити, чи правильне твердженн</w:t>
      </w:r>
      <w:bookmarkStart w:id="295" w:name="OCRUncertain077"/>
      <w:r>
        <w:rPr>
          <w:rFonts w:cs="TIMES NEW ROMAN CYR;Times New Roman" w:ascii="TIMES NEW ROMAN CYR;Times New Roman" w:hAnsi="TIMES NEW ROMAN CYR;Times New Roman"/>
          <w:lang w:val="uk-UA"/>
        </w:rPr>
        <w:t xml:space="preserve">я 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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  <w:bookmarkEnd w:id="295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вши відповідні таблиці істинності, визначити, чи є правильними твердження:</w:t>
      </w:r>
      <w:bookmarkStart w:id="296" w:name="OCRUncertain080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bookmarkEnd w:id="29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=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bookmarkStart w:id="297" w:name="OCRUncertain08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bookmarkEnd w:id="29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  <w:tab/>
        <w:tab/>
        <w:t xml:space="preserve">2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=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  <w:tab/>
        <w:t xml:space="preserve">    3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Виходячи з означення логічного слідування на базі алгебри висловлень, довест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а формула алгебри висловлень, т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огічно істинна формула алгеб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ри висловлень,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ільки існує нерівносильних між собою формул ал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гебри висловлен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B,C</w:t>
      </w:r>
      <w:r>
        <w:rPr>
          <w:rFonts w:cs="TIMES NEW ROMAN CYR;Times New Roman" w:ascii="TIMES NEW ROMAN CYR;Times New Roman" w:hAnsi="TIMES NEW ROMAN CYR;Times New Roman"/>
          <w:lang w:val="uk-UA"/>
        </w:rPr>
        <w:t>) таких, що має місце вивідніст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2)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3)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</w:tabs>
        <w:ind w:left="0"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ходячи з означення логічного слідування на базі алгебри висловлень, довест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ля довільних формул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лень має місце вивідніст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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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ля довільних формул алгебри висловлен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того, що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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випливає, 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е з двох тверджень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Якщо 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» є сильнішим? Відповідь обгрунтувати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хай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B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B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B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B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C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овести, що для довільної формули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лгебри вислов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лен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ді і тільки тоді, коли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|=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вердження: «Як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т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е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позиційна буква, а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а формула алгебри висловлень»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Наведенням відповідного контрприкладу показати, що в тих же умовах вивідніст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) не має місця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, які з запропонованих схем є пра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ильними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 як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ими. У випадку неправильної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схеми по</w:t>
      </w:r>
      <w:r>
        <w:rPr>
          <w:rFonts w:cs="TIMES NEW ROMAN CYR;Times New Roman" w:ascii="TIMES NEW ROMAN CYR;Times New Roman" w:hAnsi="TIMES NEW ROMAN CYR;Times New Roman"/>
          <w:lang w:val="uk-UA"/>
        </w:rPr>
        <w:t>будувати відповідний контрприклад: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eastAsia="Symbol" w:cs="Symbol" w:ascii="Symbol" w:hAnsi="Symbol"/>
          <w:lang w:val="uk-UA" w:eastAsia="en-US"/>
        </w:rPr>
        <w:t>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</w:t>
      </w:r>
      <w:bookmarkStart w:id="298" w:name="OCRUncertain206"/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</w:t>
      </w:r>
      <w:bookmarkEnd w:id="298"/>
      <w:r>
        <w:rPr>
          <w:rFonts w:cs="TIMES NEW ROMAN CYR;Times New Roman" w:ascii="TIMES NEW ROMAN CYR;Times New Roman" w:hAnsi="TIMES NEW ROMAN CYR;Times New Roman"/>
          <w:lang w:val="uk-UA" w:eastAsia="en-US"/>
        </w:rPr>
        <w:t>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  <w:tab/>
        <w:t xml:space="preserve">3)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іть коректність схем непрямого</w:t>
      </w:r>
      <w:bookmarkStart w:id="299" w:name="OCRUncertain209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в</w:t>
      </w:r>
      <w:bookmarkEnd w:id="299"/>
      <w:r>
        <w:rPr>
          <w:rFonts w:cs="TIMES NEW ROMAN CYR;Times New Roman" w:ascii="TIMES NEW ROMAN CYR;Times New Roman" w:hAnsi="TIMES NEW ROMAN CYR;Times New Roman"/>
          <w:lang w:val="uk-UA"/>
        </w:rPr>
        <w:t>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у:  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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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</w:t>
      </w:r>
      <w:r>
        <w:rPr>
          <w:rFonts w:eastAsia="Symbol" w:cs="Symbol" w:ascii="Symbol" w:hAnsi="Symbol"/>
          <w:lang w:val="uk-UA" w:eastAsia="en-US"/>
        </w:rPr>
        <w:t>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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|=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Наведіть приклади застосування цих схем у</w:t>
      </w:r>
      <w:bookmarkStart w:id="300" w:name="OCRUncertain217"/>
      <w:r>
        <w:rPr>
          <w:rFonts w:cs="TIMES NEW ROMAN CYR;Times New Roman" w:ascii="TIMES NEW ROMAN CYR;Times New Roman" w:hAnsi="TIMES NEW ROMAN CYR;Times New Roman"/>
          <w:lang w:val="uk-UA"/>
        </w:rPr>
        <w:t xml:space="preserve"> м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темати</w:t>
      </w:r>
      <w:bookmarkEnd w:id="300"/>
      <w:r>
        <w:rPr>
          <w:rFonts w:cs="TIMES NEW ROMAN CYR;Times New Roman" w:ascii="TIMES NEW ROMAN CYR;Times New Roman" w:hAnsi="TIMES NEW ROMAN CYR;Times New Roman"/>
          <w:lang w:val="uk-UA" w:eastAsia="en-US"/>
        </w:rPr>
        <w:t>ч</w:t>
      </w:r>
      <w:r>
        <w:rPr>
          <w:rFonts w:cs="TIMES NEW ROMAN CYR;Times New Roman" w:ascii="TIMES NEW ROMAN CYR;Times New Roman" w:hAnsi="TIMES NEW ROMAN CYR;Times New Roman"/>
          <w:lang w:val="uk-UA"/>
        </w:rPr>
        <w:t>них доведеннях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ти дедуктивний ланцюжок від по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илок до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сновк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=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2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|=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3) 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|=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4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5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E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=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6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=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</w:r>
    </w:p>
    <w:p>
      <w:pPr>
        <w:pStyle w:val="Normal"/>
        <w:tabs>
          <w:tab w:val="left" w:pos="284" w:leader="none"/>
          <w:tab w:val="left" w:pos="1985" w:leader="none"/>
        </w:tabs>
        <w:spacing w:before="12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9</w:t>
      </w:r>
      <w:r>
        <w:rPr>
          <w:rFonts w:cs="TIMES NEW ROMAN CYR;Times New Roman" w:ascii="TIMES NEW ROMAN CYR;Times New Roman" w:hAnsi="TIMES NEW ROMAN CYR;Times New Roman"/>
          <w:b/>
          <w:sz w:val="20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Н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есуперечність 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сумісність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множини висловлень.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>Л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огічні задачі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Множина висловлен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{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k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}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зивається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несуперечною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сумісною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, якщо існує такий набір значен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 якому кон'юнкці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eastAsia="Symbol" w:cs="Symbol" w:ascii="Symbol" w:hAnsi="Symbol"/>
          <w:lang w:val="uk-UA"/>
        </w:rPr>
        <w:t>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eastAsia="Symbol" w:cs="Symbol" w:ascii="Symbol" w:hAnsi="Symbol"/>
          <w:lang w:val="uk-UA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r>
        <w:rPr>
          <w:rFonts w:eastAsia="Symbol" w:cs="Symbol" w:ascii="Symbol" w:hAnsi="Symbol"/>
          <w:lang w:val="uk-UA"/>
        </w:rPr>
        <w:t>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k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буває значення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1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про висловленн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k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тоді кажуть, що вони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сумісн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між собою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 В ін</w:t>
      </w:r>
      <w:r>
        <w:rPr>
          <w:rFonts w:cs="TIMES NEW ROMAN CYR;Times New Roman" w:ascii="TIMES NEW ROMAN CYR;Times New Roman" w:hAnsi="TIMES NEW ROMAN CYR;Times New Roman"/>
          <w:i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шому разі, тобто якщо на всіх наборах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кон'юнк</w:t>
      </w:r>
      <w:r>
        <w:rPr>
          <w:rFonts w:cs="TIMES NEW ROMAN CYR;Times New Roman" w:ascii="TIMES NEW ROMAN CYR;Times New Roman" w:hAnsi="TIMES NEW ROMAN CYR;Times New Roman"/>
          <w:i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ці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eastAsia="Symbol" w:cs="Symbol" w:ascii="Symbol" w:hAnsi="Symbol"/>
          <w:lang w:val="uk-UA"/>
        </w:rPr>
        <w:t>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eastAsia="Symbol" w:cs="Symbol" w:ascii="Symbol" w:hAnsi="Symbol"/>
          <w:lang w:val="uk-UA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..</w:t>
      </w:r>
      <w:r>
        <w:rPr>
          <w:rFonts w:eastAsia="Symbol" w:cs="Symbol" w:ascii="Symbol" w:hAnsi="Symbol"/>
          <w:lang w:val="uk-UA"/>
        </w:rPr>
        <w:t>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k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буває значення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0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кажуть, що висловленн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k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несумісн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або що множина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ви</w:t>
      </w:r>
      <w:r>
        <w:rPr>
          <w:rFonts w:cs="TIMES NEW ROMAN CYR;Times New Roman" w:ascii="TIMES NEW ROMAN CYR;Times New Roman" w:hAnsi="TIMES NEW ROMAN CYR;Times New Roman"/>
          <w:i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словлень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суперечна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несуперечною множина висловл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  {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</w:t>
        <w:tab/>
        <w:t>2)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  3)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  4)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 5)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 6)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7)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</w:t>
        <w:tab/>
        <w:t>8)   {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;</w:t>
        <w:tab/>
        <w:t>9)   {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}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вердження.  Якщо формула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..)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виконувана, то мн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жина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{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,...,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...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} є суперечною. Чи правильне обернене твердження?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, чи є несуперечною множина</w:t>
      </w:r>
      <w:bookmarkStart w:id="301" w:name="OCRUncertain808"/>
      <w:r>
        <w:rPr>
          <w:rFonts w:cs="TIMES NEW ROMAN CYR;Times New Roman" w:ascii="TIMES NEW ROMAN CYR;Times New Roman" w:hAnsi="TIMES NEW ROMAN CYR;Times New Roman"/>
          <w:lang w:val="uk-UA"/>
        </w:rPr>
        <w:t xml:space="preserve"> вислов</w:t>
      </w:r>
      <w:bookmarkEnd w:id="301"/>
      <w:r>
        <w:rPr>
          <w:rFonts w:cs="TIMES NEW ROMAN CYR;Times New Roman" w:ascii="TIMES NEW ROMAN CYR;Times New Roman" w:hAnsi="TIMES NEW ROMAN CYR;Times New Roman"/>
          <w:lang w:val="uk-UA"/>
        </w:rPr>
        <w:t>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Ліда складе на «добре» екзамен з алгебри 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ді і </w:t>
      </w:r>
      <w:r>
        <w:rPr>
          <w:rFonts w:cs="TIMES NEW ROMAN CYR;Times New Roman" w:ascii="TIMES NEW ROMAN CYR;Times New Roman" w:hAnsi="TIMES NEW ROMAN CYR;Times New Roman"/>
          <w:lang w:val="uk-UA"/>
        </w:rPr>
        <w:t>тільки тоді, коли вона не пропустить останньої лекції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</w:tabs>
        <w:ind w:left="0"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Ліда або пропустить останню лекцію, або не </w:t>
      </w:r>
      <w:bookmarkStart w:id="302" w:name="OCRUncertain810"/>
      <w:r>
        <w:rPr>
          <w:rFonts w:cs="TIMES NEW ROMAN CYR;Times New Roman" w:ascii="TIMES NEW ROMAN CYR;Times New Roman" w:hAnsi="TIMES NEW ROMAN CYR;Times New Roman"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їде</w:t>
      </w:r>
      <w:bookmarkEnd w:id="302"/>
      <w:r>
        <w:rPr>
          <w:rFonts w:cs="TIMES NEW ROMAN CYR;Times New Roman" w:ascii="TIMES NEW ROMAN CYR;Times New Roman" w:hAnsi="TIMES NEW ROMAN CYR;Times New Roman"/>
          <w:lang w:val="uk-UA"/>
        </w:rPr>
        <w:t xml:space="preserve"> на екскурсію до Києва.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</w:tabs>
        <w:ind w:left="0"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Якщо Ліда не складе на «добре» екзамен з алгебри, вона не поїде на екскурсію до Києва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  </w:t>
      </w:r>
      <w:r>
        <w:rPr>
          <w:rFonts w:cs="TIMES NEW ROMAN CYR;Times New Roman" w:ascii="TIMES NEW ROMAN CYR;Times New Roman" w:hAnsi="TIMES NEW ROMAN CYR;Times New Roman"/>
          <w:lang w:val="uk-UA"/>
        </w:rPr>
        <w:t>Ліда складе на «добре» екзамен з алгебри або пої</w:t>
      </w:r>
      <w:bookmarkStart w:id="303" w:name="OCRUncertain812"/>
      <w:r>
        <w:rPr>
          <w:rFonts w:cs="TIMES NEW ROMAN CYR;Times New Roman" w:ascii="TIMES NEW ROMAN CYR;Times New Roman" w:hAnsi="TIMES NEW ROMAN CYR;Times New Roman"/>
          <w:lang w:val="uk-UA"/>
        </w:rPr>
        <w:t>де</w:t>
      </w:r>
      <w:bookmarkEnd w:id="30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lang w:val="uk-UA"/>
        </w:rPr>
        <w:t>екскурсію до Києва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, чи є несуперечною множина вислов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, то неправильно, що</w:t>
      </w:r>
      <w:bookmarkStart w:id="304" w:name="OCRUncertain81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bookmarkEnd w:id="304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ильно, щ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ільки тоді, ко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</w:t>
      </w:r>
      <w:r>
        <w:rPr>
          <w:rFonts w:cs="TIMES NEW ROMAN CYR;Times New Roman" w:ascii="TIMES NEW ROMAN CYR;Times New Roman" w:hAnsi="TIMES NEW ROMAN CYR;Times New Roman"/>
          <w:lang w:val="uk-UA"/>
        </w:rPr>
        <w:t>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 3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5</w:t>
      </w:r>
      <w:r>
        <w:rPr>
          <w:rFonts w:eastAsia="Symbol" w:cs="Symbol" w:ascii="Symbol" w:hAnsi="Symbol"/>
          <w:lang w:val="uk-UA" w:eastAsia="en-US"/>
        </w:rPr>
        <w:t>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M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6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Перевірити, чи є несуперечною множина вислов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Петро не поїхав у відрядження, то</w:t>
      </w:r>
      <w:bookmarkStart w:id="305" w:name="OCRUncertain827"/>
      <w:r>
        <w:rPr>
          <w:rFonts w:cs="TIMES NEW ROMAN CYR;Times New Roman" w:ascii="TIMES NEW ROMAN CYR;Times New Roman" w:hAnsi="TIMES NEW ROMAN CYR;Times New Roman"/>
          <w:lang w:val="uk-UA"/>
        </w:rPr>
        <w:t xml:space="preserve"> Тан</w:t>
      </w:r>
      <w:bookmarkEnd w:id="305"/>
      <w:r>
        <w:rPr>
          <w:rFonts w:cs="TIMES NEW ROMAN CYR;Times New Roman" w:ascii="TIMES NEW ROMAN CYR;Times New Roman" w:hAnsi="TIMES NEW ROMAN CYR;Times New Roman"/>
          <w:lang w:val="uk-UA"/>
        </w:rPr>
        <w:t>я не встигне написати листа додом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едір приїде тільки тоді, коли Таня встигне нап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ати. листа додом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тро привезе нові книги, якщо він поїде у відря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дження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приїде Федір, то Петро не привезе нових книг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ня не встигла написати листа додому і Петро не привезе нових книг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лідчий допитує трьох обвинувачени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X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Y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bookmarkStart w:id="306" w:name="OCRUncertain881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Х</w:t>
      </w:r>
      <w:bookmarkEnd w:id="306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ка</w:t>
      </w:r>
      <w:r>
        <w:rPr>
          <w:rFonts w:cs="TIMES NEW ROMAN CYR;Times New Roman" w:ascii="TIMES NEW ROMAN CYR;Times New Roman" w:hAnsi="TIMES NEW ROMAN CYR;Times New Roman"/>
          <w:lang w:val="uk-UA"/>
        </w:rPr>
        <w:t>же слідчому, щоб він не вірив свідчення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Y, Y</w:t>
      </w:r>
      <w:bookmarkStart w:id="307" w:name="OCRUncertain882"/>
      <w:r>
        <w:rPr>
          <w:rFonts w:cs="TIMES NEW ROMAN CYR;Times New Roman" w:ascii="TIMES NEW ROMAN CYR;Times New Roman" w:hAnsi="TIMES NEW ROMAN CYR;Times New Roman"/>
          <w:lang w:val="uk-UA"/>
        </w:rPr>
        <w:t xml:space="preserve"> напо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ягає</w:t>
      </w:r>
      <w:bookmarkEnd w:id="307"/>
      <w:r>
        <w:rPr>
          <w:rFonts w:cs="TIMES NEW ROMAN CYR;Times New Roman" w:ascii="TIMES NEW ROMAN CYR;Times New Roman" w:hAnsi="TIMES NEW ROMAN CYR;Times New Roman"/>
          <w:lang w:val="uk-UA"/>
        </w:rPr>
        <w:t xml:space="preserve"> на тому, щоб слідчий не вірив свідчення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твер</w:t>
      </w:r>
      <w:bookmarkStart w:id="308" w:name="OCRUncertain883"/>
      <w:r>
        <w:rPr>
          <w:rFonts w:cs="TIMES NEW ROMAN CYR;Times New Roman" w:ascii="TIMES NEW ROMAN CYR;Times New Roman" w:hAnsi="TIMES NEW ROMAN CYR;Times New Roman"/>
          <w:lang w:val="uk-UA"/>
        </w:rPr>
        <w:t>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жує,</w:t>
      </w:r>
      <w:bookmarkEnd w:id="308"/>
      <w:r>
        <w:rPr>
          <w:rFonts w:cs="TIMES NEW ROMAN CYR;Times New Roman" w:ascii="TIMES NEW ROMAN CYR;Times New Roman" w:hAnsi="TIMES NEW ROMAN CYR;Times New Roman"/>
          <w:lang w:val="uk-UA"/>
        </w:rPr>
        <w:t xml:space="preserve"> що ан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X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говорять правди. Хто з трьох</w:t>
      </w:r>
      <w:bookmarkStart w:id="309" w:name="OCRUncertain884"/>
      <w:r>
        <w:rPr>
          <w:rFonts w:cs="TIMES NEW ROMAN CYR;Times New Roman" w:ascii="TIMES NEW ROMAN CYR;Times New Roman" w:hAnsi="TIMES NEW ROMAN CYR;Times New Roman"/>
          <w:lang w:val="uk-UA"/>
        </w:rPr>
        <w:t xml:space="preserve"> обви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ува</w:t>
      </w:r>
      <w:r>
        <w:rPr>
          <w:rFonts w:cs="TIMES NEW ROMAN CYR;Times New Roman" w:ascii="TIMES NEW ROMAN CYR;Times New Roman" w:hAnsi="TIMES NEW ROMAN CYR;Times New Roman"/>
          <w:lang w:val="uk-UA"/>
        </w:rPr>
        <w:t>чени</w:t>
      </w:r>
      <w:bookmarkEnd w:id="309"/>
      <w:r>
        <w:rPr>
          <w:rFonts w:cs="TIMES NEW ROMAN CYR;Times New Roman" w:ascii="TIMES NEW ROMAN CYR;Times New Roman" w:hAnsi="TIMES NEW ROMAN CYR;Times New Roman"/>
          <w:lang w:val="uk-UA"/>
        </w:rPr>
        <w:t>х говорить правду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Грають у таку гру. В одній з двох шухляд схо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но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вну річ, і коло них є два учасники гри, які знають,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де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саме схована річ, причому один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з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их говорить тільки</w:t>
      </w:r>
      <w:bookmarkStart w:id="310" w:name="OCRUncertain885"/>
      <w:r>
        <w:rPr>
          <w:rFonts w:cs="TIMES NEW ROMAN CYR;Times New Roman" w:ascii="TIMES NEW ROMAN CYR;Times New Roman" w:hAnsi="TIMES NEW ROMAN CYR;Times New Roman"/>
          <w:lang w:val="uk-UA"/>
        </w:rPr>
        <w:t xml:space="preserve"> п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в</w:t>
      </w:r>
      <w:r>
        <w:rPr>
          <w:rFonts w:cs="TIMES NEW ROMAN CYR;Times New Roman" w:ascii="TIMES NEW ROMAN CYR;Times New Roman" w:hAnsi="TIMES NEW ROMAN CYR;Times New Roman"/>
          <w:lang w:val="uk-UA"/>
        </w:rPr>
        <w:t>ду</w:t>
      </w:r>
      <w:bookmarkEnd w:id="310"/>
      <w:r>
        <w:rPr>
          <w:rFonts w:cs="TIMES NEW ROMAN CYR;Times New Roman" w:ascii="TIMES NEW ROMAN CYR;Times New Roman" w:hAnsi="TIMES NEW ROMAN CYR;Times New Roman"/>
          <w:lang w:val="uk-UA"/>
        </w:rPr>
        <w:t>, другий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ільки неправду. Про це знає третій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учас</w:t>
      </w:r>
      <w:r>
        <w:rPr>
          <w:rFonts w:cs="TIMES NEW ROMAN CYR;Times New Roman" w:ascii="TIMES NEW ROMAN CYR;Times New Roman" w:hAnsi="TIMES NEW ROMAN CYR;Times New Roman"/>
          <w:lang w:val="uk-UA"/>
        </w:rPr>
        <w:t>ник гри, якому пропонується визначити, в якій саме ш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ух</w:t>
      </w:r>
      <w:r>
        <w:rPr>
          <w:rFonts w:cs="TIMES NEW ROMAN CYR;Times New Roman" w:ascii="TIMES NEW ROMAN CYR;Times New Roman" w:hAnsi="TIMES NEW ROMAN CYR;Times New Roman"/>
          <w:lang w:val="uk-UA"/>
        </w:rPr>
        <w:t>ляді знаходиться схована річ, використавши лише одне питання, на яке він може одержати тільки відповідь «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к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«ні». Яке саме запитання він має сформулювати, щоб виконати поставлене завда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еся запросила до себе подруг: Ганну, Віру і Олю.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Відомо:</w:t>
      </w:r>
    </w:p>
    <w:p>
      <w:pPr>
        <w:pStyle w:val="Normal"/>
        <w:numPr>
          <w:ilvl w:val="0"/>
          <w:numId w:val="0"/>
        </w:numPr>
        <w:tabs>
          <w:tab w:val="left" w:pos="284" w:leader="none"/>
          <w:tab w:val="left" w:pos="1985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якщо прийде Ганна, то буде і Віра;  </w:t>
        <w:tab/>
        <w:t xml:space="preserve">2)  Ганна не буде тільки тоді, коли будуть Віра і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ля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разом; 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якщо не буде Олі, то не прийде і Ганна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Хто з</w:t>
      </w:r>
      <w:bookmarkStart w:id="311" w:name="OCRUncertain891"/>
      <w:r>
        <w:rPr>
          <w:rFonts w:cs="TIMES NEW ROMAN CYR;Times New Roman" w:ascii="TIMES NEW ROMAN CYR;Times New Roman" w:hAnsi="TIMES NEW ROMAN CYR;Times New Roman"/>
          <w:lang w:val="uk-UA"/>
        </w:rPr>
        <w:t xml:space="preserve"> Лесини</w:t>
      </w:r>
      <w:bookmarkEnd w:id="311"/>
      <w:r>
        <w:rPr>
          <w:rFonts w:cs="TIMES NEW ROMAN CYR;Times New Roman" w:ascii="TIMES NEW ROMAN CYR;Times New Roman" w:hAnsi="TIMES NEW ROMAN CYR;Times New Roman"/>
          <w:lang w:val="uk-UA"/>
        </w:rPr>
        <w:t>х подруг прийде до неї на</w:t>
      </w:r>
      <w:bookmarkStart w:id="312" w:name="OCRUncertain892"/>
      <w:r>
        <w:rPr>
          <w:rFonts w:cs="TIMES NEW ROMAN CYR;Times New Roman" w:ascii="TIMES NEW ROMAN CYR;Times New Roman" w:hAnsi="TIMES NEW ROMAN CYR;Times New Roman"/>
          <w:lang w:val="uk-UA"/>
        </w:rPr>
        <w:t xml:space="preserve"> з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ро</w:t>
      </w:r>
      <w:r>
        <w:rPr>
          <w:rFonts w:cs="TIMES NEW ROMAN CYR;Times New Roman" w:ascii="TIMES NEW ROMAN CYR;Times New Roman" w:hAnsi="TIMES NEW ROMAN CYR;Times New Roman"/>
          <w:lang w:val="uk-UA"/>
        </w:rPr>
        <w:t>шення</w:t>
      </w:r>
      <w:bookmarkEnd w:id="312"/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роє обвинувачени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X, Y, </w:t>
      </w:r>
      <w:r>
        <w:rPr>
          <w:rFonts w:cs="TIMES NEW ROMAN CYR;Times New Roman" w:ascii="TIMES NEW ROMAN CYR;Times New Roman" w:hAnsi="TIMES NEW ROMAN CYR;Times New Roman"/>
          <w:i/>
          <w:caps/>
          <w:lang w:val="uk-UA" w:eastAsia="en-US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ають такі свідче</w:t>
      </w:r>
      <w:bookmarkStart w:id="313" w:name="OCRUncertain893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я</w:t>
      </w:r>
      <w:bookmarkEnd w:id="31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— «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нен, 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і»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Y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«Як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Х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нен, то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</w:t>
      </w:r>
      <w:bookmarkStart w:id="314" w:name="OCRUncertain895"/>
      <w:r>
        <w:rPr>
          <w:rFonts w:cs="TIMES NEW ROMAN CYR;Times New Roman" w:ascii="TIMES NEW ROMAN CYR;Times New Roman" w:hAnsi="TIMES NEW ROMAN CYR;Times New Roman"/>
          <w:lang w:val="uk-UA"/>
        </w:rPr>
        <w:t xml:space="preserve"> т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ж»; </w:t>
      </w:r>
      <w:r>
        <w:rPr>
          <w:rFonts w:cs="TIMES NEW ROMAN CYR;Times New Roman" w:ascii="TIMES NEW ROMAN CYR;Times New Roman" w:hAnsi="TIMES NEW ROMAN CYR;Times New Roman"/>
          <w:lang w:val="uk-UA"/>
        </w:rPr>
        <w:t>а</w:t>
      </w:r>
      <w:bookmarkEnd w:id="31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</w:t>
      </w:r>
      <w:r>
        <w:rPr>
          <w:rFonts w:cs="TIMES NEW ROMAN CYR;Times New Roman" w:ascii="TIMES NEW ROMAN CYR;Times New Roman" w:hAnsi="TIMES NEW ROMAN CYR;Times New Roman"/>
          <w:lang w:val="uk-UA"/>
        </w:rPr>
        <w:t>«Я не винен, але хоч один з двох інши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bookmarkStart w:id="315" w:name="OCRUncertain896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н</w:t>
      </w:r>
      <w:bookmarkEnd w:id="315"/>
      <w:r>
        <w:rPr>
          <w:rFonts w:cs="TIMES NEW ROMAN CYR;Times New Roman" w:ascii="TIMES NEW ROMAN CYR;Times New Roman" w:hAnsi="TIMES NEW ROMAN CYR;Times New Roman"/>
          <w:lang w:val="uk-UA"/>
        </w:rPr>
        <w:t>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»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. Вважаючи, що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говорять правду, встановити,</w:t>
      </w:r>
      <w:bookmarkStart w:id="316" w:name="OCRUncertain897"/>
      <w:r>
        <w:rPr>
          <w:rFonts w:cs="TIMES NEW ROMAN CYR;Times New Roman" w:ascii="TIMES NEW ROMAN CYR;Times New Roman" w:hAnsi="TIMES NEW ROMAN CYR;Times New Roman"/>
          <w:lang w:val="uk-UA"/>
        </w:rPr>
        <w:t xml:space="preserve"> 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то</w:t>
      </w:r>
      <w:bookmarkEnd w:id="316"/>
      <w:r>
        <w:rPr>
          <w:rFonts w:cs="TIMES NEW ROMAN CYR;Times New Roman" w:ascii="TIMES NEW ROMAN CYR;Times New Roman" w:hAnsi="TIMES NEW ROMAN CYR;Times New Roman"/>
          <w:lang w:val="uk-UA"/>
        </w:rPr>
        <w:t xml:space="preserve"> саме винен. 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Якщо всі троє невинні, то хто з них сказав правду, а хт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правду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дан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верджень; треба визначити, яке з них є істинним, а яке хибним. Відомо, що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серед ци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верджень істинних є більше ніж хибних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в списку цих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верджень підряд слідують не більш</w:t>
      </w:r>
      <w:bookmarkStart w:id="317" w:name="OCRUncertain90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End w:id="317"/>
      <w:r>
        <w:rPr>
          <w:rFonts w:cs="TIMES NEW ROMAN CYR;Times New Roman" w:ascii="TIMES NEW ROMAN CYR;Times New Roman" w:hAnsi="TIMES NEW ROMAN CYR;Times New Roman"/>
          <w:lang w:val="uk-UA"/>
        </w:rPr>
        <w:t xml:space="preserve">ж два твердження, які потребують однакової відповіді;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повіді на перше і на </w:t>
      </w:r>
      <w:bookmarkStart w:id="318" w:name="OCRUncertain901"/>
      <w:r>
        <w:rPr>
          <w:rFonts w:cs="TIMES NEW ROMAN CYR;Times New Roman" w:ascii="TIMES NEW ROMAN CYR;Times New Roman" w:hAnsi="TIMES NEW ROMAN CYR;Times New Roman"/>
          <w:lang w:val="uk-UA"/>
        </w:rPr>
        <w:t>п</w:t>
      </w:r>
      <w:bookmarkEnd w:id="318"/>
      <w:r>
        <w:rPr>
          <w:rFonts w:cs="TIMES NEW ROMAN CYR;Times New Roman" w:ascii="TIMES NEW ROMAN CYR;Times New Roman" w:hAnsi="TIMES NEW ROMAN CYR;Times New Roman"/>
          <w:lang w:val="uk-UA"/>
        </w:rPr>
        <w:t>'яте пита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тилежні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Якою має бути відповідь на друге питання, щоб пр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ил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ьні відповіді на всі поставлені питання визначалис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дн</w:t>
      </w:r>
      <w:r>
        <w:rPr>
          <w:rFonts w:cs="TIMES NEW ROMAN CYR;Times New Roman" w:ascii="TIMES NEW ROMAN CYR;Times New Roman" w:hAnsi="TIMES NEW ROMAN CYR;Times New Roman"/>
          <w:lang w:val="uk-UA"/>
        </w:rPr>
        <w:t>означно?</w:t>
      </w:r>
      <w:bookmarkStart w:id="319" w:name="OCRUncertain904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2</w:t>
      </w:r>
      <w:bookmarkEnd w:id="319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ри дослідженні хвороби добуто таку інформацію: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импт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ільно з симптом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устрічається тільки тоді, коли є симпт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с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явність разом симптомі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bookmarkStart w:id="320" w:name="OCRUncertain90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320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ягне за собою хоч один із симптом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а, с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симпто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уває без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є також симпт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с </w:t>
      </w:r>
      <w:r>
        <w:rPr>
          <w:rFonts w:cs="TIMES NEW ROMAN CYR;Times New Roman" w:ascii="TIMES NEW ROMAN CYR;Times New Roman" w:hAnsi="TIMES NEW ROMAN CYR;Times New Roman"/>
          <w:lang w:val="uk-UA"/>
        </w:rPr>
        <w:t>ч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явності симптом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бе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с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 відсутність симптом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а. 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Спростити максимально цю інформаці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 w:eastAsia="en-US"/>
        </w:rPr>
        <w:t>2.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 w:eastAsia="en-US"/>
        </w:rPr>
        <w:t xml:space="preserve"> Ч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/>
        </w:rPr>
        <w:t xml:space="preserve">ислення висловлень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1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 П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равила утворення і перетворення</w:t>
      </w:r>
      <w:bookmarkStart w:id="321" w:name="OCRUncertain102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bookmarkEnd w:id="321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хай 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2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ужок</w:t>
      </w:r>
      <w:bookmarkStart w:id="322" w:name="OCRUncertain103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End w:id="322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івих і</w:t>
      </w:r>
      <w:bookmarkStart w:id="323" w:name="OCRUncertain10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323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авих) і вони</w:t>
      </w:r>
      <w:bookmarkStart w:id="324" w:name="OCRUncertain105"/>
      <w:r>
        <w:rPr>
          <w:rFonts w:cs="TIMES NEW ROMAN CYR;Times New Roman" w:ascii="TIMES NEW ROMAN CYR;Times New Roman" w:hAnsi="TIMES NEW ROMAN CYR;Times New Roman"/>
          <w:lang w:val="uk-UA"/>
        </w:rPr>
        <w:t xml:space="preserve"> 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зташо</w:t>
      </w:r>
      <w:r>
        <w:rPr>
          <w:rFonts w:cs="TIMES NEW ROMAN CYR;Times New Roman" w:ascii="TIMES NEW ROMAN CYR;Times New Roman" w:hAnsi="TIMES NEW ROMAN CYR;Times New Roman"/>
          <w:lang w:val="uk-UA"/>
        </w:rPr>
        <w:t>ван</w:t>
      </w:r>
      <w:bookmarkEnd w:id="324"/>
      <w:r>
        <w:rPr>
          <w:rFonts w:cs="TIMES NEW ROMAN CYR;Times New Roman" w:ascii="TIMES NEW ROMAN CYR;Times New Roman" w:hAnsi="TIMES NEW ROMAN CYR;Times New Roman"/>
          <w:lang w:val="uk-UA"/>
        </w:rPr>
        <w:t>і лінійно зліва направо. Дві пари дужок</w:t>
      </w:r>
      <w:bookmarkStart w:id="325" w:name="OCRUncertain106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i</w:t>
      </w:r>
      <w:bookmarkEnd w:id="325"/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bookmarkStart w:id="326" w:name="OCRUncertain10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j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 розді</w:t>
      </w:r>
      <w:r>
        <w:rPr>
          <w:rFonts w:cs="TIMES NEW ROMAN CYR;Times New Roman" w:ascii="TIMES NEW ROMAN CYR;Times New Roman" w:hAnsi="TIMES NEW ROMAN CYR;Times New Roman"/>
          <w:lang w:val="uk-UA"/>
        </w:rPr>
        <w:t>ляют</w:t>
      </w:r>
      <w:bookmarkEnd w:id="326"/>
      <w:r>
        <w:rPr>
          <w:rFonts w:cs="TIMES NEW ROMAN CYR;Times New Roman" w:ascii="TIMES NEW ROMAN CYR;Times New Roman" w:hAnsi="TIMES NEW ROMAN CYR;Times New Roman"/>
          <w:lang w:val="uk-UA"/>
        </w:rPr>
        <w:t>ь одна одну тоді і тільки тоді, коли вони</w:t>
      </w:r>
      <w:bookmarkStart w:id="327" w:name="OCRUncertain108"/>
      <w:r>
        <w:rPr>
          <w:rFonts w:cs="TIMES NEW ROMAN CYR;Times New Roman" w:ascii="TIMES NEW ROMAN CYR;Times New Roman" w:hAnsi="TIMES NEW ROMAN CYR;Times New Roman"/>
          <w:lang w:val="uk-UA"/>
        </w:rPr>
        <w:t xml:space="preserve"> зуст</w:t>
      </w:r>
      <w:bookmarkEnd w:id="327"/>
      <w:r>
        <w:rPr>
          <w:rFonts w:cs="TIMES NEW ROMAN CYR;Times New Roman" w:ascii="TIMES NEW ROMAN CYR;Times New Roman" w:hAnsi="TIMES NEW ROMAN CYR;Times New Roman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чають</w:t>
      </w:r>
      <w:r>
        <w:rPr>
          <w:rFonts w:cs="TIMES NEW ROMAN CYR;Times New Roman" w:ascii="TIMES NEW ROMAN CYR;Times New Roman" w:hAnsi="TIMES NEW ROMAN CYR;Times New Roman"/>
          <w:lang w:val="uk-UA"/>
        </w:rPr>
        <w:t>ся в такому порядку</w:t>
      </w:r>
      <w:bookmarkStart w:id="328" w:name="OCRUncertain110"/>
      <w:r>
        <w:rPr>
          <w:rFonts w:cs="TIMES NEW ROMAN CYR;Times New Roman" w:ascii="TIMES NEW ROMAN CYR;Times New Roman" w:hAnsi="TIMES NEW ROMAN CYR;Times New Roman"/>
          <w:lang w:val="uk-UA"/>
        </w:rPr>
        <w:t>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i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j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i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j</w:t>
      </w:r>
      <w:bookmarkEnd w:id="328"/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  <w:bookmarkStart w:id="329" w:name="OCRUncertain111"/>
      <w:r>
        <w:rPr>
          <w:rFonts w:cs="TIMES NEW ROMAN CYR;Times New Roman" w:ascii="TIMES NEW ROMAN CYR;Times New Roman" w:hAnsi="TIMES NEW ROMAN CYR;Times New Roman"/>
          <w:lang w:val="uk-UA"/>
        </w:rPr>
        <w:t xml:space="preserve"> Взаємно-однозначн</w:t>
      </w:r>
      <w:bookmarkEnd w:id="329"/>
      <w:r>
        <w:rPr>
          <w:rFonts w:cs="TIMES NEW ROMAN CYR;Times New Roman" w:ascii="TIMES NEW ROMAN CYR;Times New Roman" w:hAnsi="TIMES NEW ROMAN CYR;Times New Roman"/>
          <w:lang w:val="uk-UA"/>
        </w:rPr>
        <w:t>а</w:t>
      </w:r>
      <w:bookmarkStart w:id="330" w:name="OCRUncertain112"/>
      <w:r>
        <w:rPr>
          <w:rFonts w:cs="TIMES NEW ROMAN CYR;Times New Roman" w:ascii="TIMES NEW ROMAN CYR;Times New Roman" w:hAnsi="TIMES NEW ROMAN CYR;Times New Roman"/>
          <w:lang w:val="uk-UA"/>
        </w:rPr>
        <w:t xml:space="preserve"> в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повід</w:t>
      </w:r>
      <w:r>
        <w:rPr>
          <w:rFonts w:cs="TIMES NEW ROMAN CYR;Times New Roman" w:ascii="TIMES NEW ROMAN CYR;Times New Roman" w:hAnsi="TIMES NEW ROMAN CYR;Times New Roman"/>
          <w:lang w:val="uk-UA"/>
        </w:rPr>
        <w:t>ніст</w:t>
      </w:r>
      <w:bookmarkEnd w:id="330"/>
      <w:r>
        <w:rPr>
          <w:rFonts w:cs="TIMES NEW ROMAN CYR;Times New Roman" w:ascii="TIMES NEW ROMAN CYR;Times New Roman" w:hAnsi="TIMES NEW ROMAN CYR;Times New Roman"/>
          <w:lang w:val="uk-UA"/>
        </w:rPr>
        <w:t xml:space="preserve">ь між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івими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авими дужками</w:t>
      </w:r>
      <w:bookmarkStart w:id="331" w:name="OCRUncertain113"/>
      <w:r>
        <w:rPr>
          <w:rFonts w:cs="TIMES NEW ROMAN CYR;Times New Roman" w:ascii="TIMES NEW ROMAN CYR;Times New Roman" w:hAnsi="TIMES NEW ROMAN CYR;Times New Roman"/>
          <w:lang w:val="uk-UA"/>
        </w:rPr>
        <w:t xml:space="preserve"> називаєтьс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я</w:t>
      </w:r>
      <w:bookmarkEnd w:id="33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влас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ним спарюванням</w:t>
      </w:r>
      <w:r>
        <w:rPr>
          <w:rFonts w:cs="TIMES NEW ROMAN CYR;Times New Roman" w:ascii="TIMES NEW ROMAN CYR;Times New Roman" w:hAnsi="TIMES NEW ROMAN CYR;Times New Roman"/>
          <w:lang w:val="uk-UA"/>
        </w:rPr>
        <w:t>, якщо кожній лівій дужці</w:t>
      </w:r>
      <w:bookmarkStart w:id="332" w:name="OCRUncertain114"/>
      <w:r>
        <w:rPr>
          <w:rFonts w:cs="TIMES NEW ROMAN CYR;Times New Roman" w:ascii="TIMES NEW ROMAN CYR;Times New Roman" w:hAnsi="TIMES NEW ROMAN CYR;Times New Roman"/>
          <w:lang w:val="uk-UA"/>
        </w:rPr>
        <w:t xml:space="preserve"> ста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иться у </w:t>
      </w:r>
      <w:r>
        <w:rPr>
          <w:rFonts w:cs="TIMES NEW ROMAN CYR;Times New Roman" w:ascii="TIMES NEW ROMAN CYR;Times New Roman" w:hAnsi="TIMES NEW ROMAN CYR;Times New Roman"/>
          <w:lang w:val="uk-UA"/>
        </w:rPr>
        <w:t>відповідніст</w:t>
      </w:r>
      <w:bookmarkEnd w:id="332"/>
      <w:r>
        <w:rPr>
          <w:rFonts w:cs="TIMES NEW ROMAN CYR;Times New Roman" w:ascii="TIMES NEW ROMAN CYR;Times New Roman" w:hAnsi="TIMES NEW ROMAN CYR;Times New Roman"/>
          <w:lang w:val="uk-UA"/>
        </w:rPr>
        <w:t>ь деяка права дужка, яка знаходиться п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равіше, </w:t>
      </w:r>
      <w:r>
        <w:rPr>
          <w:rFonts w:cs="TIMES NEW ROMAN CYR;Times New Roman" w:ascii="TIMES NEW ROMAN CYR;Times New Roman" w:hAnsi="TIMES NEW ROMAN CYR;Times New Roman"/>
          <w:lang w:val="uk-UA"/>
        </w:rPr>
        <w:t>причому жодні дві пари спарених дужок не розділя</w:t>
      </w:r>
      <w:bookmarkStart w:id="333" w:name="OCRUncertain116"/>
      <w:r>
        <w:rPr>
          <w:rFonts w:cs="TIMES NEW ROMAN CYR;Times New Roman" w:ascii="TIMES NEW ROMAN CYR;Times New Roman" w:hAnsi="TIMES NEW ROMAN CYR;Times New Roman"/>
          <w:lang w:val="uk-UA"/>
        </w:rPr>
        <w:t>ю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ть одна</w:t>
      </w:r>
      <w:bookmarkEnd w:id="333"/>
      <w:r>
        <w:rPr>
          <w:rFonts w:cs="TIMES NEW ROMAN CYR;Times New Roman" w:ascii="TIMES NEW ROMAN CYR;Times New Roman" w:hAnsi="TIMES NEW ROMAN CYR;Times New Roman"/>
          <w:lang w:val="uk-UA"/>
        </w:rPr>
        <w:t xml:space="preserve"> одну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діть, що при всякому власному спарюванні</w:t>
      </w:r>
      <w:bookmarkStart w:id="334" w:name="OCRUncertain11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334"/>
      <w:r>
        <w:rPr>
          <w:rFonts w:cs="TIMES NEW ROMAN CYR;Times New Roman" w:ascii="TIMES NEW ROMAN CYR;Times New Roman" w:hAnsi="TIMES NEW ROMAN CYR;Times New Roman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у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жок</w:t>
      </w:r>
      <w:bookmarkStart w:id="335" w:name="OCRUncertain118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Start w:id="336" w:name="OCRUncertain119"/>
      <w:bookmarkEnd w:id="335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bookmarkEnd w:id="336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=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,</w:t>
      </w:r>
      <w:bookmarkStart w:id="337" w:name="OCRUncertain120"/>
      <w:r>
        <w:rPr>
          <w:rFonts w:cs="TIMES NEW ROMAN CYR;Times New Roman" w:ascii="TIMES NEW ROMAN CYR;Times New Roman" w:hAnsi="TIMES NEW ROMAN CYR;Times New Roman"/>
          <w:lang w:val="uk-UA" w:eastAsia="en-US"/>
        </w:rPr>
        <w:t>2,...</w:t>
      </w:r>
      <w:bookmarkEnd w:id="337"/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хоч одна пара дужок, між якими не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має інших. (Застосувати метод зворотної індукції по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іть, що кожна множина із</w:t>
      </w:r>
      <w:bookmarkStart w:id="338" w:name="OCRUncertain12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</w:t>
      </w:r>
      <w:bookmarkEnd w:id="338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ужок</w:t>
      </w:r>
      <w:bookmarkStart w:id="339" w:name="OCRUncertain123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End w:id="339"/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лівих і</w:t>
      </w:r>
      <w:bookmarkStart w:id="340" w:name="OCRUncertain12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bookmarkEnd w:id="340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равих) допускає не більш ніж одне власне спарювання. (Застосувати метод індукції п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вести розбиття дужок на пари (власне спарювання) і вказати область дії кожного оператора у формулах:</w:t>
      </w:r>
      <w:bookmarkStart w:id="341" w:name="OCRUncertain142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 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));</w:t>
        <w:tab/>
        <w:t>2)  ((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)))</w:t>
      </w:r>
      <w:bookmarkEnd w:id="341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новити всі дужки в скорочених записах формул і вка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за</w:t>
      </w:r>
      <w:bookmarkStart w:id="342" w:name="OCRUncertain143"/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bookmarkEnd w:id="342"/>
      <w:r>
        <w:rPr>
          <w:rFonts w:cs="TIMES NEW ROMAN CYR;Times New Roman" w:ascii="TIMES NEW ROMAN CYR;Times New Roman" w:hAnsi="TIMES NEW ROMAN CYR;Times New Roman"/>
          <w:lang w:val="uk-UA"/>
        </w:rPr>
        <w:t>и область дії кожного оператора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>2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  <w:tab/>
        <w:t>3) 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без дужок формули числення висловл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>2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>3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  <w:tab/>
        <w:t>4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 за індуктивним означенням, що ці вираз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ми числення висловлень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1985" w:leader="none"/>
        </w:tabs>
        <w:ind w:left="0"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(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>2)   (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формулами числення висловлень запропоновані вирази? Відповідь обгрунтувати за означенням формули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 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>2)   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>3) 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);    4)   (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разити складні (одночасні) підстановки</w:t>
      </w:r>
      <w:bookmarkStart w:id="343" w:name="OCRUncertain211"/>
      <w:r>
        <w:rPr>
          <w:rFonts w:cs="TIMES NEW ROMAN CYR;Times New Roman" w:ascii="TIMES NEW ROMAN CYR;Times New Roman" w:hAnsi="TIMES NEW ROMAN CYR;Times New Roman"/>
          <w:lang w:val="uk-UA"/>
        </w:rPr>
        <w:t xml:space="preserve"> че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з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ослі</w:t>
      </w:r>
      <w:r>
        <w:rPr>
          <w:rFonts w:cs="TIMES NEW ROMAN CYR;Times New Roman" w:ascii="TIMES NEW ROMAN CYR;Times New Roman" w:hAnsi="TIMES NEW ROMAN CYR;Times New Roman"/>
          <w:lang w:val="uk-UA"/>
        </w:rPr>
        <w:t>довніст</w:t>
      </w:r>
      <w:bookmarkEnd w:id="343"/>
      <w:r>
        <w:rPr>
          <w:rFonts w:cs="TIMES NEW ROMAN CYR;Times New Roman" w:ascii="TIMES NEW ROMAN CYR;Times New Roman" w:hAnsi="TIMES NEW ROMAN CYR;Times New Roman"/>
          <w:lang w:val="uk-UA"/>
        </w:rPr>
        <w:t xml:space="preserve">ь простих підстановок (які дозволяються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правилом </w:t>
      </w:r>
      <w:r>
        <w:rPr>
          <w:rFonts w:cs="TIMES NEW ROMAN CYR;Times New Roman" w:ascii="TIMES NEW ROMAN CYR;Times New Roman" w:hAnsi="TIMES NEW ROMAN CYR;Times New Roman"/>
          <w:lang w:val="uk-UA"/>
        </w:rPr>
        <w:t>підстановки)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ладну підстановку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A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в аксіом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ладну підстановку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</w:t>
      </w:r>
      <w:bookmarkStart w:id="344" w:name="OCRUncertain218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за</w:t>
      </w:r>
      <w:r>
        <w:rPr>
          <w:rFonts w:cs="TIMES NEW ROMAN CYR;Times New Roman" w:ascii="TIMES NEW ROMAN CYR;Times New Roman" w:hAnsi="TIMES NEW ROMAN CYR;Times New Roman"/>
          <w:lang w:val="uk-UA"/>
        </w:rPr>
        <w:t>міст</w:t>
      </w:r>
      <w:bookmarkEnd w:id="344"/>
      <w:r>
        <w:rPr>
          <w:rFonts w:cs="TIMES NEW ROMAN CYR;Times New Roman" w:ascii="TIMES NEW ROMAN CYR;Times New Roman" w:hAnsi="TIMES NEW ROMAN CYR;Times New Roman"/>
          <w:lang w:val="uk-UA"/>
        </w:rPr>
        <w:t xml:space="preserve">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В, 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аксіом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ладну підстановк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заміст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аксіом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ладну підстановк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 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за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аксіому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, чи правильно виконано</w:t>
      </w:r>
      <w:bookmarkStart w:id="345" w:name="OCRUncertain242"/>
      <w:r>
        <w:rPr>
          <w:rFonts w:cs="TIMES NEW ROMAN CYR;Times New Roman" w:ascii="TIMES NEW ROMAN CYR;Times New Roman" w:hAnsi="TIMES NEW ROMAN CYR;Times New Roman"/>
          <w:lang w:val="uk-UA"/>
        </w:rPr>
        <w:t xml:space="preserve"> підстано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ку в при</w:t>
      </w:r>
      <w:r>
        <w:rPr>
          <w:rFonts w:cs="TIMES NEW ROMAN CYR;Times New Roman" w:ascii="TIMES NEW ROMAN CYR;Times New Roman" w:hAnsi="TIMES NEW ROMAN CYR;Times New Roman"/>
          <w:lang w:val="uk-UA"/>
        </w:rPr>
        <w:t>клада</w:t>
      </w:r>
      <w:bookmarkEnd w:id="345"/>
      <w:r>
        <w:rPr>
          <w:rFonts w:cs="TIMES NEW ROMAN CYR;Times New Roman" w:ascii="TIMES NEW ROMAN CYR;Times New Roman" w:hAnsi="TIMES NEW ROMAN CYR;Times New Roman"/>
          <w:lang w:val="uk-UA"/>
        </w:rPr>
        <w:t>х (результат підстановки 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но як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.;</w:t>
      </w:r>
      <w:bookmarkStart w:id="346" w:name="OCRUncertain243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підста</w:t>
      </w:r>
      <w:r>
        <w:rPr>
          <w:rFonts w:cs="TIMES NEW ROMAN CYR;Times New Roman" w:ascii="TIMES NEW ROMAN CYR;Times New Roman" w:hAnsi="TIMES NEW ROMAN CYR;Times New Roman"/>
          <w:lang w:val="uk-UA"/>
        </w:rPr>
        <w:t>новк</w:t>
      </w:r>
      <w:bookmarkEnd w:id="346"/>
      <w:r>
        <w:rPr>
          <w:rFonts w:cs="TIMES NEW ROMAN CYR;Times New Roman" w:ascii="TIMES NEW ROMAN CYR;Times New Roman" w:hAnsi="TIMES NEW ROMAN CYR;Times New Roman"/>
          <w:lang w:val="uk-UA"/>
        </w:rPr>
        <w:t>а вказана в дужках)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347" w:name="OCRUncertain24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4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48" w:name="OCRUncertain25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34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: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S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B</w:t>
      </w:r>
      <w:r>
        <w:rPr>
          <w:rFonts w:eastAsia="Symbol" w:cs="Symbol" w:ascii="Symbol" w:hAnsi="Symbol"/>
          <w:vertAlign w:val="superscript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; </w:t>
        <w:tab/>
        <w:t>2) 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: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S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B</w:t>
      </w:r>
      <w:r>
        <w:rPr>
          <w:rFonts w:eastAsia="Symbol" w:cs="Symbol" w:ascii="Symbol" w:hAnsi="Symbol"/>
          <w:vertAlign w:val="superscript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3) 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Start w:id="349" w:name="OCRUncertain25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4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350" w:name="OCRUncertain26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50"/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2.</w:t>
      </w:r>
      <w:bookmarkStart w:id="351" w:name="OCRUncertain26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Start w:id="352" w:name="OCRUncertain270"/>
      <w:bookmarkEnd w:id="351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 :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S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B</w:t>
      </w:r>
      <w:r>
        <w:rPr>
          <w:rFonts w:eastAsia="Symbol" w:cs="Symbol" w:ascii="Symbol" w:hAnsi="Symbol"/>
          <w:vertAlign w:val="superscript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bookmarkEnd w:id="352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4) 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Start w:id="353" w:name="OCRUncertain271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5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354" w:name="OCRUncertain27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54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 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Start w:id="355" w:name="OCRUncertain27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5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Start w:id="356" w:name="OCRUncertain27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: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S</w:t>
      </w:r>
      <w:r>
        <w:rPr>
          <w:rFonts w:eastAsia="Symbol" w:cs="Symbol" w:ascii="Symbol" w:hAnsi="Symbol"/>
          <w:vertAlign w:val="subscript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B</w:t>
      </w:r>
      <w:r>
        <w:rPr>
          <w:rFonts w:eastAsia="Symbol" w:cs="Symbol" w:ascii="Symbol" w:hAnsi="Symbol"/>
          <w:vertAlign w:val="superscript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</w:t>
      </w:r>
      <w:bookmarkEnd w:id="356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У випадку неправильного виконання</w:t>
      </w:r>
      <w:bookmarkStart w:id="357" w:name="OCRUncertain276"/>
      <w:r>
        <w:rPr>
          <w:rFonts w:cs="TIMES NEW ROMAN CYR;Times New Roman" w:ascii="TIMES NEW ROMAN CYR;Times New Roman" w:hAnsi="TIMES NEW ROMAN CYR;Times New Roman"/>
          <w:lang w:val="uk-UA"/>
        </w:rPr>
        <w:t xml:space="preserve"> підст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овки</w:t>
      </w:r>
      <w:bookmarkEnd w:id="35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ка</w:t>
      </w:r>
      <w:r>
        <w:rPr>
          <w:rFonts w:cs="TIMES NEW ROMAN CYR;Times New Roman" w:ascii="TIMES NEW ROMAN CYR;Times New Roman" w:hAnsi="TIMES NEW ROMAN CYR;Times New Roman"/>
          <w:lang w:val="uk-UA"/>
        </w:rPr>
        <w:t>за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и</w:t>
      </w:r>
      <w:r>
        <w:rPr>
          <w:rFonts w:cs="TIMES NEW ROMAN CYR;Times New Roman" w:ascii="TIMES NEW ROMAN CYR;Times New Roman" w:hAnsi="TIMES NEW ROMAN CYR;Times New Roman"/>
          <w:lang w:val="uk-UA"/>
        </w:rPr>
        <w:t>, в чому саме полягає помилка.</w:t>
      </w:r>
    </w:p>
    <w:p>
      <w:pPr>
        <w:pStyle w:val="Normal"/>
        <w:tabs>
          <w:tab w:val="left" w:pos="284" w:leader="none"/>
          <w:tab w:val="left" w:pos="1985" w:leader="none"/>
        </w:tabs>
        <w:spacing w:before="10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2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Формальне доведення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формально (за означенням доведення) 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ореми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bookmarkStart w:id="358" w:name="OCRUncertain437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5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 </w:t>
      </w:r>
      <w:bookmarkStart w:id="359" w:name="OCRUncertain438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bookmarkEnd w:id="359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1)</w:t>
      </w:r>
      <w:bookmarkStart w:id="360" w:name="OCRUncertain446"/>
      <w:r>
        <w:rPr>
          <w:rFonts w:cs="TIMES NEW ROMAN CYR;Times New Roman" w:ascii="TIMES NEW ROMAN CYR;Times New Roman" w:hAnsi="TIMES NEW ROMAN CYR;Times New Roman"/>
          <w:lang w:val="uk-UA"/>
        </w:rPr>
        <w:t xml:space="preserve">  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36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61" w:name="OCRUncertain45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6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62" w:name="OCRUncertain457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36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формально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1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363" w:name="OCRUncertain46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6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 xml:space="preserve">2)  </w:t>
      </w:r>
      <w:bookmarkStart w:id="364" w:name="OCRUncertain464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bookmarkEnd w:id="36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  <w:tab/>
        <w:tab/>
        <w:tab/>
        <w:t xml:space="preserve">1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и:</w:t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ереставний закон</w:t>
      </w:r>
      <w:bookmarkStart w:id="365" w:name="OCRUncertain478"/>
      <w:r>
        <w:rPr>
          <w:rFonts w:cs="TIMES NEW ROMAN CYR;Times New Roman" w:ascii="TIMES NEW ROMAN CYR;Times New Roman" w:hAnsi="TIMES NEW ROMAN CYR;Times New Roman"/>
          <w:lang w:val="uk-UA"/>
        </w:rPr>
        <w:t xml:space="preserve"> диз'юнкц</w:t>
      </w:r>
      <w:bookmarkEnd w:id="365"/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ї);       2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uk-UA"/>
        </w:rPr>
        <w:t>(переставний закон</w:t>
      </w:r>
      <w:bookmarkStart w:id="366" w:name="OCRUncertain482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н'юнк</w:t>
      </w:r>
      <w:bookmarkEnd w:id="366"/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ї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 xml:space="preserve">3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A </w:t>
        <w:tab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A </w:t>
        <w:tab/>
      </w:r>
      <w:r>
        <w:rPr>
          <w:rFonts w:cs="TIMES NEW ROMAN CYR;Times New Roman" w:ascii="TIMES NEW ROMAN CYR;Times New Roman" w:hAnsi="TIMES NEW ROMAN CYR;Times New Roman"/>
          <w:lang w:val="uk-UA"/>
        </w:rPr>
        <w:t>закон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uk-UA"/>
        </w:rPr>
        <w:t>поглинання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 3)</w:t>
      </w:r>
      <w:bookmarkStart w:id="367" w:name="OCRUncertain499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</w:t>
      </w:r>
      <w:bookmarkEnd w:id="36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Що є спільного в структурі теоре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—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в</w:t>
      </w:r>
      <w:bookmarkStart w:id="368" w:name="OCRUncertain506"/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ові їх</w:t>
      </w:r>
      <w:bookmarkEnd w:id="368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ального доведення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формально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369" w:name="OCRUncertain508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36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370" w:name="OCRUncertain50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37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371" w:name="OCRUncertain51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37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372" w:name="OCRUncertain51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bookmarkEnd w:id="372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7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теореми числення висловл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2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3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));</w:t>
        <w:tab/>
        <w:t xml:space="preserve">5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6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7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8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9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 xml:space="preserve">10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1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);</w:t>
        <w:tab/>
        <w:t xml:space="preserve">12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 xml:space="preserve"> 13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4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 xml:space="preserve">15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  <w:tab/>
        <w:t xml:space="preserve">16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7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18)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, чи є формальним доведенням форму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73" w:name="OCRUncertain60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37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 така послідовність формул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374" w:name="OCRUncertain60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7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375" w:name="OCRUncertain61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375"/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4)</w:t>
      </w:r>
      <w:bookmarkStart w:id="376" w:name="OCRUncertain61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7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377" w:name="OCRUncertain617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37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У ра</w:t>
      </w:r>
      <w:bookmarkStart w:id="378" w:name="OCRUncertain620"/>
      <w:r>
        <w:rPr>
          <w:rFonts w:cs="TIMES NEW ROMAN CYR;Times New Roman" w:ascii="TIMES NEW ROMAN CYR;Times New Roman" w:hAnsi="TIMES NEW ROMAN CYR;Times New Roman"/>
          <w:lang w:val="uk-UA"/>
        </w:rPr>
        <w:t>з</w:t>
      </w:r>
      <w:bookmarkEnd w:id="378"/>
      <w:r>
        <w:rPr>
          <w:rFonts w:cs="TIMES NEW ROMAN CYR;Times New Roman" w:ascii="TIMES NEW ROMAN CYR;Times New Roman" w:hAnsi="TIMES NEW ROMAN CYR;Times New Roman"/>
          <w:lang w:val="uk-UA"/>
        </w:rPr>
        <w:t>і позитивної відповіді заповнити праворуч</w:t>
      </w:r>
      <w:bookmarkStart w:id="379" w:name="OCRUncertain62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ід чле</w:t>
      </w:r>
      <w:r>
        <w:rPr>
          <w:rFonts w:cs="TIMES NEW ROMAN CYR;Times New Roman" w:ascii="TIMES NEW ROMAN CYR;Times New Roman" w:hAnsi="TIMES NEW ROMAN CYR;Times New Roman"/>
          <w:lang w:val="uk-UA"/>
        </w:rPr>
        <w:t>ні</w:t>
      </w:r>
      <w:bookmarkEnd w:id="379"/>
      <w:r>
        <w:rPr>
          <w:rFonts w:cs="TIMES NEW ROMAN CYR;Times New Roman" w:ascii="TIMES NEW ROMAN CYR;Times New Roman" w:hAnsi="TIMES NEW ROMAN CYR;Times New Roman"/>
          <w:lang w:val="uk-UA"/>
        </w:rPr>
        <w:t>в послідовност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-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із доведення, в разі н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гативної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повід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, чому саме ця послідовн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сть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фор</w:t>
      </w:r>
      <w:r>
        <w:rPr>
          <w:rFonts w:cs="TIMES NEW ROMAN CYR;Times New Roman" w:ascii="TIMES NEW ROMAN CYR;Times New Roman" w:hAnsi="TIMES NEW ROMAN CYR;Times New Roman"/>
          <w:lang w:val="uk-UA"/>
        </w:rPr>
        <w:t>мул не є шуканим доведенням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, чи є формальним доведенням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формули</w:t>
      </w:r>
      <w:bookmarkStart w:id="380" w:name="OCRUncertain62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380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 така послідовність формул: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381" w:name="OCRUncertain62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38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382" w:name="OCRUncertain63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8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383" w:name="OCRUncertain63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8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384" w:name="OCRUncertain64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38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385" w:name="OCRUncertain642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385"/>
      <w:r>
        <w:rPr>
          <w:rFonts w:cs="TIMES NEW ROMAN CYR;Times New Roman" w:ascii="TIMES NEW ROMAN CYR;Times New Roman" w:hAnsi="TIMES NEW ROMAN CYR;Times New Roman"/>
          <w:lang w:val="uk-UA"/>
        </w:rPr>
        <w:t xml:space="preserve">;  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386" w:name="OCRUncertain645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38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387" w:name="OCRUncertain648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38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bookmarkStart w:id="388" w:name="OCRUncertain64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bookmarkEnd w:id="388"/>
      <w:r>
        <w:rPr>
          <w:rFonts w:cs="TIMES NEW ROMAN CYR;Times New Roman" w:ascii="TIMES NEW ROMAN CYR;Times New Roman" w:hAnsi="TIMES NEW ROMAN CYR;Times New Roman"/>
          <w:lang w:val="uk-UA" w:eastAsia="en-US"/>
        </w:rPr>
        <w:t>); 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Start w:id="389" w:name="OCRUncertain65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38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390" w:name="OCRUncertain657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39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91" w:name="OCRUncertain66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bookmarkEnd w:id="391"/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392" w:name="OCRUncertain66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39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393" w:name="OCRUncertain66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393"/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8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9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10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формальним доведенням форму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Start w:id="394" w:name="OCRUncertain675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bookmarkEnd w:id="39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така послідовність формул (як і в попередніх</w:t>
      </w:r>
      <w:bookmarkStart w:id="395" w:name="OCRUncertain676"/>
      <w:r>
        <w:rPr>
          <w:rFonts w:cs="TIMES NEW ROMAN CYR;Times New Roman" w:ascii="TIMES NEW ROMAN CYR;Times New Roman" w:hAnsi="TIMES NEW ROMAN CYR;Times New Roman"/>
          <w:lang w:val="uk-UA"/>
        </w:rPr>
        <w:t xml:space="preserve"> вп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вах, у</w:t>
      </w:r>
      <w:bookmarkEnd w:id="395"/>
      <w:r>
        <w:rPr>
          <w:rFonts w:cs="TIMES NEW ROMAN CYR;Times New Roman" w:ascii="TIMES NEW ROMAN CYR;Times New Roman" w:hAnsi="TIMES NEW ROMAN CYR;Times New Roman"/>
          <w:lang w:val="uk-UA"/>
        </w:rPr>
        <w:t xml:space="preserve"> разі позитивної відповіді потрібно записати</w:t>
      </w:r>
      <w:bookmarkStart w:id="396" w:name="OCRUncertain677"/>
      <w:r>
        <w:rPr>
          <w:rFonts w:cs="TIMES NEW ROMAN CYR;Times New Roman" w:ascii="TIMES NEW ROMAN CYR;Times New Roman" w:hAnsi="TIMES NEW ROMAN CYR;Times New Roman"/>
          <w:lang w:val="uk-UA"/>
        </w:rPr>
        <w:t xml:space="preserve"> право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уч</w:t>
      </w:r>
      <w:bookmarkEnd w:id="39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чле</w:t>
      </w:r>
      <w:r>
        <w:rPr>
          <w:rFonts w:cs="TIMES NEW ROMAN CYR;Times New Roman" w:ascii="TIMES NEW ROMAN CYR;Times New Roman" w:hAnsi="TIMES NEW ROMAN CYR;Times New Roman"/>
          <w:lang w:val="uk-UA"/>
        </w:rPr>
        <w:t>нів послідовност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—6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із доведення, а в разі н</w:t>
      </w:r>
      <w:bookmarkStart w:id="397" w:name="OCRUncertain678"/>
      <w:r>
        <w:rPr>
          <w:rFonts w:cs="TIMES NEW ROMAN CYR;Times New Roman" w:ascii="TIMES NEW ROMAN CYR;Times New Roman" w:hAnsi="TIMES NEW ROMAN CYR;Times New Roman"/>
          <w:lang w:val="uk-UA"/>
        </w:rPr>
        <w:t>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гативно</w:t>
      </w:r>
      <w:r>
        <w:rPr>
          <w:rFonts w:cs="TIMES NEW ROMAN CYR;Times New Roman" w:ascii="TIMES NEW ROMAN CYR;Times New Roman" w:hAnsi="TIMES NEW ROMAN CYR;Times New Roman"/>
          <w:lang w:val="uk-UA"/>
        </w:rPr>
        <w:t>ї</w:t>
      </w:r>
      <w:bookmarkEnd w:id="397"/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повід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лежно її обгрунтувати):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398" w:name="OCRUncertain67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39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399" w:name="OCRUncertain68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39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400" w:name="OCRUncertain68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0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01" w:name="OCRUncertain68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40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02" w:name="OCRUncertain69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403" w:name="OCRUncertain691"/>
      <w:bookmarkEnd w:id="402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40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Start w:id="404" w:name="OCRUncertain692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0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>3)</w:t>
      </w:r>
      <w:bookmarkStart w:id="405" w:name="OCRUncertain69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40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>4)</w:t>
      </w:r>
      <w:bookmarkStart w:id="406" w:name="OCRUncertain69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40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</w:t>
      </w:r>
      <w:bookmarkStart w:id="407" w:name="OCRUncertain695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40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08" w:name="OCRUncertain69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409" w:name="OCRUncertain699"/>
      <w:bookmarkEnd w:id="408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40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6)</w:t>
      </w:r>
      <w:bookmarkStart w:id="410" w:name="OCRUncertain70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410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ожна вважати формальним доведенням</w:t>
      </w:r>
      <w:bookmarkStart w:id="411" w:name="OCRUncertain70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411"/>
      <w:r>
        <w:rPr>
          <w:rFonts w:cs="TIMES NEW ROMAN CYR;Times New Roman" w:ascii="TIMES NEW ROMAN CYR;Times New Roman" w:hAnsi="TIMES NEW ROMAN CYR;Times New Roman"/>
          <w:lang w:val="uk-UA"/>
        </w:rPr>
        <w:t>ф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рмули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а)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послідовність формул: 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1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12" w:name="OCRUncertain70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12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bookmarkStart w:id="413" w:name="OCRUncertain71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End w:id="41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414" w:name="OCRUncertain711"/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2)  </w:t>
      </w:r>
      <w:bookmarkEnd w:id="414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15" w:name="OCRUncertain71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15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bookmarkStart w:id="416" w:name="OCRUncertain715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16"/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  <w:tab/>
        <w:t xml:space="preserve"> 3) 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bookmarkStart w:id="417" w:name="OCRUncertain717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  <w:tab/>
        <w:t xml:space="preserve"> 4)  </w:t>
      </w:r>
      <w:bookmarkEnd w:id="41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18" w:name="OCRUncertain71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1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419" w:name="OCRUncertain72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?</w:t>
      </w:r>
      <w:bookmarkEnd w:id="41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б) чи послідовність формул: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20" w:name="OCRUncertain72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20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Start w:id="421" w:name="OCRUncertain72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21"/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2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;  3) 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bookmarkStart w:id="422" w:name="OCRUncertain730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4)  </w:t>
      </w:r>
      <w:bookmarkEnd w:id="42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5)  (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;  6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  7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;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8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;</w:t>
      </w:r>
      <w:bookmarkStart w:id="423" w:name="OCRUncertain753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9)  </w:t>
      </w:r>
      <w:bookmarkEnd w:id="423"/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424" w:name="OCRUncertain75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2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425" w:name="OCRUncertain758"/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10)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42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26" w:name="OCRUncertain75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End w:id="42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?</w:t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можна вважати формальним доведенням формули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27" w:name="OCRUncertain76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2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28" w:name="OCRUncertain76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429" w:name="OCRUncertain764"/>
      <w:bookmarkEnd w:id="42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2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430" w:name="OCRUncertain765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30"/>
      <w:r>
        <w:rPr>
          <w:rFonts w:cs="TIMES NEW ROMAN CYR;Times New Roman" w:ascii="TIMES NEW ROMAN CYR;Times New Roman" w:hAnsi="TIMES NEW ROMAN CYR;Times New Roman"/>
          <w:lang w:val="uk-UA"/>
        </w:rPr>
        <w:t>) таку послідовність двох формул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31" w:name="OCRUncertain76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3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432" w:name="OCRUncertain77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432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 xml:space="preserve">2)  </w:t>
      </w:r>
      <w:bookmarkStart w:id="433" w:name="OCRUncertain77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43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34" w:name="OCRUncertain77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434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435" w:name="OCRUncertain77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435"/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вести формальне доведення теоре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36" w:name="OCRUncertain84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3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</w:t>
      </w:r>
      <w:r>
        <w:rPr>
          <w:rFonts w:cs="TIMES NEW ROMAN CYR;Times New Roman" w:ascii="TIMES NEW ROMAN CYR;Times New Roman" w:hAnsi="TIMES NEW ROMAN CYR;Times New Roman"/>
          <w:lang w:val="uk-UA"/>
        </w:rPr>
        <w:t>обудувати</w:t>
      </w:r>
      <w:bookmarkStart w:id="437" w:name="OCRUncertain84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оведен</w:t>
      </w:r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bookmarkEnd w:id="437"/>
      <w:r>
        <w:rPr>
          <w:rFonts w:cs="TIMES NEW ROMAN CYR;Times New Roman" w:ascii="TIMES NEW ROMAN CYR;Times New Roman" w:hAnsi="TIMES NEW ROMAN CYR;Times New Roman"/>
          <w:lang w:val="uk-UA"/>
        </w:rPr>
        <w:t xml:space="preserve">я оберненої теорем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  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bookmarkStart w:id="438" w:name="OCRUncertain85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3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вести формальне доведення теоре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дати формальне доведення теорем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</w:t>
        <w:tab/>
      </w:r>
      <w:r>
        <w:rPr>
          <w:rFonts w:eastAsia="Symbol" w:cs="Symbol" w:ascii="Symbol" w:hAnsi="Symbol"/>
          <w:lang w:val="uk-UA" w:eastAsia="en-US"/>
        </w:rPr>
        <w:t></w:t>
      </w:r>
      <w:bookmarkStart w:id="439" w:name="OCRUncertain86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bookmarkEnd w:id="439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вести формальне доведення теореми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40" w:name="OCRUncertain86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40"/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41" w:name="OCRUncertain86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4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42" w:name="OCRUncertain866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4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(другий закон ланцюгового висновку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8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повнити доведення, побудоване у</w:t>
      </w:r>
      <w:bookmarkStart w:id="443" w:name="OCRUncertain867"/>
      <w:r>
        <w:rPr>
          <w:rFonts w:cs="TIMES NEW ROMAN CYR;Times New Roman" w:ascii="TIMES NEW ROMAN CYR;Times New Roman" w:hAnsi="TIMES NEW ROMAN CYR;Times New Roman"/>
          <w:lang w:val="uk-UA"/>
        </w:rPr>
        <w:t xml:space="preserve"> попередній задачі</w:t>
      </w:r>
      <w:bookmarkEnd w:id="443"/>
      <w:r>
        <w:rPr>
          <w:rFonts w:cs="TIMES NEW ROMAN CYR;Times New Roman" w:ascii="TIMES NEW ROMAN CYR;Times New Roman" w:hAnsi="TIMES NEW ROMAN CYR;Times New Roman"/>
          <w:lang w:val="uk-UA"/>
        </w:rPr>
        <w:t>, так, щоб 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ер</w:t>
      </w:r>
      <w:r>
        <w:rPr>
          <w:rFonts w:cs="TIMES NEW ROMAN CYR;Times New Roman" w:ascii="TIMES NEW ROMAN CYR;Times New Roman" w:hAnsi="TIMES NEW ROMAN CYR;Times New Roman"/>
          <w:lang w:val="uk-UA"/>
        </w:rPr>
        <w:t>жати доведення теоре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44" w:name="OCRUncertain87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444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перший закон ланцюгового висновку).</w:t>
      </w:r>
    </w:p>
    <w:p>
      <w:pPr>
        <w:pStyle w:val="Normal"/>
        <w:tabs>
          <w:tab w:val="left" w:pos="284" w:leader="none"/>
          <w:tab w:val="left" w:pos="1985" w:leader="none"/>
        </w:tabs>
        <w:spacing w:before="20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3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Формальна виві</w:t>
      </w:r>
      <w:bookmarkStart w:id="445" w:name="OCRUncertain875"/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дність. Метатеорема дедукції</w:t>
      </w:r>
      <w:bookmarkEnd w:id="445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9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а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3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ипущень</w:t>
      </w:r>
      <w:bookmarkStart w:id="446" w:name="OCRUncertain109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bookmarkEnd w:id="446"/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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</w:t>
      </w:r>
      <w:r>
        <w:rPr>
          <w:rFonts w:eastAsia="Symbol" w:cs="Symbol" w:ascii="Symbol" w:hAnsi="Symbol"/>
          <w:lang w:val="uk-UA" w:eastAsia="en-US"/>
        </w:rPr>
        <w:t>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б) з припущен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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</w:t>
      </w:r>
      <w:r>
        <w:rPr>
          <w:rFonts w:eastAsia="Symbol" w:cs="Symbol" w:ascii="Symbol" w:hAnsi="Symbol"/>
          <w:lang w:val="uk-UA" w:eastAsia="en-US"/>
        </w:rPr>
        <w:t>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ра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вило компози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формул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ня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) (правило введення диз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формулу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з припущення </w:t>
      </w:r>
      <w:r>
        <w:rPr>
          <w:rFonts w:eastAsia="Symbol" w:cs="Symbol" w:ascii="Symbol" w:hAnsi="Symbol"/>
          <w:lang w:val="uk-UA" w:eastAsia="en-US"/>
        </w:rPr>
        <w:t>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равило вилучення кон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формулу </w:t>
      </w:r>
      <w:r>
        <w:rPr>
          <w:rFonts w:eastAsia="Symbol" w:cs="Symbol" w:ascii="Symbol" w:hAnsi="Symbol"/>
          <w:lang w:val="uk-UA" w:eastAsia="en-US"/>
        </w:rPr>
        <w:t>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ь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равило введення кон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ня</w:t>
      </w:r>
      <w:bookmarkStart w:id="447" w:name="OCRUncertain111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447"/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формулу </w:t>
      </w:r>
      <w:r>
        <w:rPr>
          <w:rFonts w:eastAsia="Symbol" w:cs="Symbol" w:ascii="Symbol" w:hAnsi="Symbol"/>
          <w:lang w:val="uk-UA" w:eastAsia="en-US"/>
        </w:rPr>
        <w:t>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ра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вило</w:t>
      </w:r>
      <w:bookmarkStart w:id="448" w:name="OCRUncertain1115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нтрапозиції)</w:t>
      </w:r>
      <w:bookmarkEnd w:id="448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ь </w:t>
      </w:r>
      <w:r>
        <w:rPr>
          <w:rFonts w:eastAsia="Symbol" w:cs="Symbol" w:ascii="Symbol" w:hAnsi="Symbol"/>
          <w:lang w:val="uk-UA" w:eastAsia="en-US"/>
        </w:rPr>
        <w:t>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</w:t>
      </w:r>
      <w:r>
        <w:rPr>
          <w:rFonts w:eastAsia="Symbol" w:cs="Symbol" w:ascii="Symbol" w:hAnsi="Symbol"/>
          <w:lang w:val="uk-UA" w:eastAsia="en-US"/>
        </w:rPr>
        <w:t>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(правило ланцюгового висновку чи правило силогізму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</w:t>
      </w:r>
      <w:bookmarkStart w:id="449" w:name="OCRUncertain1122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відніст</w:t>
      </w:r>
      <w:bookmarkEnd w:id="449"/>
      <w:r>
        <w:rPr>
          <w:rFonts w:cs="TIMES NEW ROMAN CYR;Times New Roman" w:ascii="TIMES NEW ROMAN CYR;Times New Roman" w:hAnsi="TIMES NEW ROMAN CYR;Times New Roman"/>
          <w:lang w:val="uk-UA"/>
        </w:rPr>
        <w:t xml:space="preserve">ь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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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правило вилучення диз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 вивідність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ь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 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8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З припущення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50" w:name="OCRUncertain113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5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51" w:name="OCRUncertain114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51"/>
      <w:r>
        <w:rPr>
          <w:rFonts w:cs="TIMES NEW ROMAN CYR;Times New Roman" w:ascii="TIMES NEW ROMAN CYR;Times New Roman" w:hAnsi="TIMES NEW ROMAN CYR;Times New Roman"/>
          <w:lang w:val="uk-UA"/>
        </w:rPr>
        <w:t>) вивес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ти формулу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452" w:name="OCRUncertain1148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Start w:id="453" w:name="OCRUncertain1149"/>
      <w:bookmarkEnd w:id="45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bookmarkEnd w:id="45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454" w:name="OCRUncertain115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5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55" w:name="OCRUncertain115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bookmarkEnd w:id="455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ня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456" w:name="OCRUncertain1157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45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457" w:name="OCRUncertain116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57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58" w:name="OCRUncertain1163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5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459" w:name="OCRUncertain116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459"/>
      <w:r>
        <w:rPr>
          <w:rFonts w:cs="TIMES NEW ROMAN CYR;Times New Roman" w:ascii="TIMES NEW ROMAN CYR;Times New Roman" w:hAnsi="TIMES NEW ROMAN CYR;Times New Roman"/>
          <w:lang w:val="uk-UA"/>
        </w:rPr>
        <w:t>) вивести формулу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припущення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460" w:name="OCRUncertain117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60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61" w:name="OCRUncertain118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End w:id="46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62" w:name="OCRUncertain118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62"/>
      <w:r>
        <w:rPr>
          <w:rFonts w:cs="TIMES NEW ROMAN CYR;Times New Roman" w:ascii="TIMES NEW ROMAN CYR;Times New Roman" w:hAnsi="TIMES NEW ROMAN CYR;Times New Roman"/>
          <w:lang w:val="uk-UA"/>
        </w:rPr>
        <w:t>) в</w:t>
      </w:r>
      <w:bookmarkStart w:id="463" w:name="OCRUncertain1185"/>
      <w:r>
        <w:rPr>
          <w:rFonts w:cs="TIMES NEW ROMAN CYR;Times New Roman" w:ascii="TIMES NEW ROMAN CYR;Times New Roman" w:hAnsi="TIMES NEW ROMAN CYR;Times New Roman"/>
          <w:lang w:val="uk-UA"/>
        </w:rPr>
        <w:t>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bookmarkEnd w:id="463"/>
      <w:r>
        <w:rPr>
          <w:rFonts w:cs="TIMES NEW ROMAN CYR;Times New Roman" w:ascii="TIMES NEW ROMAN CYR;Times New Roman" w:hAnsi="TIMES NEW ROMAN CYR;Times New Roman"/>
          <w:lang w:val="uk-UA"/>
        </w:rPr>
        <w:t>вести формулу (</w:t>
      </w:r>
      <w:bookmarkStart w:id="464" w:name="OCRUncertain1187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464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465" w:name="OCRUncertain118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bookmarkEnd w:id="46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 (не кор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туючись</w:t>
      </w:r>
      <w:bookmarkStart w:id="466" w:name="OCRUncertain1193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відніст</w:t>
      </w:r>
      <w:bookmarkEnd w:id="466"/>
      <w:r>
        <w:rPr>
          <w:rFonts w:cs="TIMES NEW ROMAN CYR;Times New Roman" w:ascii="TIMES NEW ROMAN CYR;Times New Roman" w:hAnsi="TIMES NEW ROMAN CYR;Times New Roman"/>
          <w:lang w:val="uk-UA"/>
        </w:rPr>
        <w:t>ю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39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 вивід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, </w:t>
      </w:r>
      <w:r>
        <w:rPr>
          <w:rFonts w:cs="TIMES NEW ROMAN CYR;Times New Roman" w:ascii="TIMES NEW ROMAN CYR;Times New Roman" w:hAnsi="TIMES NEW ROMAN CYR;Times New Roman"/>
          <w:lang w:val="uk-UA"/>
        </w:rPr>
        <w:t>не кор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туючись правилом ланцюгового висновк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 вивід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467" w:name="OCRUncertain1197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467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, </w:t>
      </w:r>
      <w:r>
        <w:rPr>
          <w:rFonts w:cs="TIMES NEW ROMAN CYR;Times New Roman" w:ascii="TIMES NEW ROMAN CYR;Times New Roman" w:hAnsi="TIMES NEW ROMAN CYR;Times New Roman"/>
          <w:lang w:val="uk-UA"/>
        </w:rPr>
        <w:t>не кор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туючись правилом ланцюгового висновку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стосовуючи метатеорему дедукції, довести:</w:t>
      </w:r>
      <w:bookmarkStart w:id="468" w:name="OCRUncertain119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6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469" w:name="OCRUncertain120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6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 допомогою метатеореми дедукції до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470" w:name="OCRUncertain120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47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Start w:id="471" w:name="OCRUncertain120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7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 допомогою метатеореми дедукції до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Порівняти це доведення з доведенням, проведеним без застосування метатеореми дедукції при розв'язанні впра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в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7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За допомогою метатеореми дедукції довести теореми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6—49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6.</w:t>
      </w:r>
      <w:bookmarkStart w:id="472" w:name="OCRUncertain1213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bookmarkEnd w:id="47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bookmarkStart w:id="473" w:name="OCRUncertain121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7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74" w:name="OCRUncertain122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74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 </w:t>
      </w:r>
      <w:r>
        <w:rPr>
          <w:rFonts w:cs="TIMES NEW ROMAN CYR;Times New Roman" w:ascii="TIMES NEW ROMAN CYR;Times New Roman" w:hAnsi="TIMES NEW ROMAN CYR;Times New Roman"/>
          <w:lang w:val="uk-UA"/>
        </w:rPr>
        <w:t>(Обернена теорема до закону</w:t>
      </w:r>
      <w:bookmarkStart w:id="475" w:name="OCRUncertain1223"/>
      <w:r>
        <w:rPr>
          <w:rFonts w:cs="TIMES NEW ROMAN CYR;Times New Roman" w:ascii="TIMES NEW ROMAN CYR;Times New Roman" w:hAnsi="TIMES NEW ROMAN CYR;Times New Roman"/>
          <w:lang w:val="uk-UA"/>
        </w:rPr>
        <w:t xml:space="preserve"> Фр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ге).</w:t>
      </w:r>
      <w:bookmarkEnd w:id="47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(Обернення аксіоми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5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кону компози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8.</w:t>
      </w:r>
      <w:bookmarkStart w:id="476" w:name="OCRUncertain123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47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Start w:id="477" w:name="OCRUncertain123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77"/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478" w:name="OCRUncertain123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47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     </w:t>
      </w:r>
      <w:r>
        <w:rPr>
          <w:rFonts w:cs="TIMES NEW ROMAN CYR;Times New Roman" w:ascii="TIMES NEW ROMAN CYR;Times New Roman" w:hAnsi="TIMES NEW ROMAN CYR;Times New Roman"/>
          <w:lang w:val="uk-UA"/>
        </w:rPr>
        <w:t>(Обернення закону</w:t>
      </w:r>
      <w:bookmarkStart w:id="479" w:name="OCRUncertain1236"/>
      <w:r>
        <w:rPr>
          <w:rFonts w:cs="TIMES NEW ROMAN CYR;Times New Roman" w:ascii="TIMES NEW ROMAN CYR;Times New Roman" w:hAnsi="TIMES NEW ROMAN CYR;Times New Roman"/>
          <w:lang w:val="uk-UA"/>
        </w:rPr>
        <w:t xml:space="preserve"> контрапозиці</w:t>
      </w:r>
      <w:bookmarkStart w:id="480" w:name="OCRUncertain1237"/>
      <w:bookmarkEnd w:id="479"/>
      <w:r>
        <w:rPr>
          <w:rFonts w:cs="TIMES NEW ROMAN CYR;Times New Roman" w:ascii="TIMES NEW ROMAN CYR;Times New Roman" w:hAnsi="TIMES NEW ROMAN CYR;Times New Roman"/>
          <w:lang w:val="uk-UA"/>
        </w:rPr>
        <w:t>ї)</w:t>
      </w:r>
      <w:bookmarkEnd w:id="480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49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481" w:name="OCRUncertain124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81"/>
      <w:r>
        <w:rPr>
          <w:rFonts w:cs="TIMES NEW ROMAN CYR;Times New Roman" w:ascii="TIMES NEW ROMAN CYR;Times New Roman" w:hAnsi="TIMES NEW ROMAN CYR;Times New Roman"/>
          <w:lang w:val="uk-UA"/>
        </w:rPr>
        <w:t>)     (Обернення аксіоми</w:t>
      </w:r>
      <w:bookmarkStart w:id="482" w:name="OCRUncertain124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8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82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0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за допомогою метатеореми дедукції та</w:t>
      </w:r>
      <w:bookmarkStart w:id="483" w:name="OCRUncertain1246"/>
      <w:r>
        <w:rPr>
          <w:rFonts w:cs="TIMES NEW ROMAN CYR;Times New Roman" w:ascii="TIMES NEW ROMAN CYR;Times New Roman" w:hAnsi="TIMES NEW ROMAN CYR;Times New Roman"/>
          <w:lang w:val="uk-UA"/>
        </w:rPr>
        <w:t xml:space="preserve"> порів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яти</w:t>
      </w:r>
      <w:bookmarkEnd w:id="483"/>
      <w:r>
        <w:rPr>
          <w:rFonts w:cs="TIMES NEW ROMAN CYR;Times New Roman" w:ascii="TIMES NEW ROMAN CYR;Times New Roman" w:hAnsi="TIMES NEW ROMAN CYR;Times New Roman"/>
          <w:lang w:val="uk-UA"/>
        </w:rPr>
        <w:t xml:space="preserve"> з доведенням цих же </w:t>
      </w:r>
      <w:bookmarkStart w:id="484" w:name="OCRUncertain1247"/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bookmarkEnd w:id="484"/>
      <w:r>
        <w:rPr>
          <w:rFonts w:cs="TIMES NEW ROMAN CYR;Times New Roman" w:ascii="TIMES NEW ROMAN CYR;Times New Roman" w:hAnsi="TIMES NEW ROMAN CYR;Times New Roman"/>
          <w:lang w:val="uk-UA"/>
        </w:rPr>
        <w:t>еорем безпосередньо за означе</w:t>
      </w:r>
      <w:bookmarkStart w:id="485" w:name="OCRUncertain1248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ням</w:t>
      </w:r>
      <w:bookmarkEnd w:id="485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ального доведе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:  1)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bookmarkStart w:id="486" w:name="OCRUncertain1249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48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87" w:name="OCRUncertain125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48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88" w:name="OCRUncertain1252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48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</w:t>
        <w:tab/>
        <w:t xml:space="preserve">2)  </w:t>
      </w:r>
      <w:bookmarkStart w:id="489" w:name="OCRUncertain1255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bookmarkEnd w:id="489"/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ab/>
        <w:t xml:space="preserve">3)  </w:t>
      </w:r>
      <w:bookmarkStart w:id="490" w:name="OCRUncertain1256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49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491" w:name="OCRUncertain1257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49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4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5) 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);</w:t>
        <w:tab/>
        <w:tab/>
        <w:tab/>
        <w:t xml:space="preserve">6)  </w:t>
      </w:r>
      <w:bookmarkStart w:id="492" w:name="OCRUncertain1272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49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  <w:tab/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1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Відновлюючи хід доведення метатеореми дедукції,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але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не використовуючи самої метатеореми, довести, що з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ивідності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 xml:space="preserve">: 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 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, A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 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о, довести, що з</w:t>
      </w:r>
      <w:bookmarkStart w:id="493" w:name="OCRUncertain1285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відності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493"/>
      <w:r>
        <w:rPr>
          <w:rFonts w:cs="TIMES NEW ROMAN CYR;Times New Roman" w:ascii="TIMES NEW ROMAN CYR;Times New Roman" w:hAnsi="TIMES NEW ROMAN CYR;Times New Roman"/>
          <w:i/>
          <w:lang w:val="uk-UA"/>
        </w:rPr>
        <w:t>, 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494" w:name="OCRUncertain1292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494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о, показати, що з вивідн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495" w:name="OCRUncertain129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End w:id="495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випливає теорем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гічно, довести, що з вивідн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, 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C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496" w:name="OCRUncertain1305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496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нало</w:t>
      </w:r>
      <w:bookmarkStart w:id="497" w:name="OCRUncertain1306"/>
      <w:r>
        <w:rPr>
          <w:rFonts w:cs="TIMES NEW ROMAN CYR;Times New Roman" w:ascii="TIMES NEW ROMAN CYR;Times New Roman" w:hAnsi="TIMES NEW ROMAN CYR;Times New Roman"/>
          <w:lang w:val="uk-UA"/>
        </w:rPr>
        <w:t>г</w:t>
      </w:r>
      <w:bookmarkEnd w:id="497"/>
      <w:r>
        <w:rPr>
          <w:rFonts w:cs="TIMES NEW ROMAN CYR;Times New Roman" w:ascii="TIMES NEW ROMAN CYR;Times New Roman" w:hAnsi="TIMES NEW ROMAN CYR;Times New Roman"/>
          <w:lang w:val="uk-UA"/>
        </w:rPr>
        <w:t>ічно, показати, що з ви</w:t>
      </w:r>
      <w:bookmarkStart w:id="498" w:name="OCRUncertain1307"/>
      <w:r>
        <w:rPr>
          <w:rFonts w:cs="TIMES NEW ROMAN CYR;Times New Roman" w:ascii="TIMES NEW ROMAN CYR;Times New Roman" w:hAnsi="TIMES NEW ROMAN CYR;Times New Roman"/>
          <w:lang w:val="uk-UA"/>
        </w:rPr>
        <w:t>в</w:t>
      </w:r>
      <w:bookmarkEnd w:id="498"/>
      <w:r>
        <w:rPr>
          <w:rFonts w:cs="TIMES NEW ROMAN CYR;Times New Roman" w:ascii="TIMES NEW ROMAN CYR;Times New Roman" w:hAnsi="TIMES NEW ROMAN CYR;Times New Roman"/>
          <w:lang w:val="uk-UA"/>
        </w:rPr>
        <w:t>іднос</w:t>
      </w:r>
      <w:bookmarkStart w:id="499" w:name="OCRUncertain1308"/>
      <w:r>
        <w:rPr>
          <w:rFonts w:cs="TIMES NEW ROMAN CYR;Times New Roman" w:ascii="TIMES NEW ROMAN CYR;Times New Roman" w:hAnsi="TIMES NEW ROMAN CYR;Times New Roman"/>
          <w:lang w:val="uk-UA"/>
        </w:rPr>
        <w:t>ті</w:t>
      </w:r>
      <w:bookmarkEnd w:id="49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, A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пливає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значимо через Г довільну скінченну (можливо,</w:t>
      </w:r>
      <w:bookmarkStart w:id="500" w:name="OCRUncertain131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по</w:t>
      </w:r>
      <w:r>
        <w:rPr>
          <w:rFonts w:cs="TIMES NEW ROMAN CYR;Times New Roman" w:ascii="TIMES NEW ROMAN CYR;Times New Roman" w:hAnsi="TIMES NEW ROMAN CYR;Times New Roman"/>
          <w:lang w:val="uk-UA"/>
        </w:rPr>
        <w:t>рожню</w:t>
      </w:r>
      <w:bookmarkEnd w:id="500"/>
      <w:r>
        <w:rPr>
          <w:rFonts w:cs="TIMES NEW ROMAN CYR;Times New Roman" w:ascii="TIMES NEW ROMAN CYR;Times New Roman" w:hAnsi="TIMES NEW ROMAN CYR;Times New Roman"/>
          <w:lang w:val="uk-UA"/>
        </w:rPr>
        <w:t>) послідовність формул числення висловлень,</w:t>
      </w:r>
      <w:bookmarkStart w:id="501" w:name="OCRUncertain1317"/>
      <w:r>
        <w:rPr>
          <w:rFonts w:cs="TIMES NEW ROMAN CYR;Times New Roman" w:ascii="TIMES NEW ROMAN CYR;Times New Roman" w:hAnsi="TIMES NEW ROMAN CYR;Times New Roman"/>
          <w:lang w:val="uk-UA"/>
        </w:rPr>
        <w:t xml:space="preserve"> чер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з</w:t>
      </w:r>
      <w:bookmarkEnd w:id="50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bookmarkStart w:id="502" w:name="OCRUncertain131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bookmarkEnd w:id="502"/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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ільні формули числення висловлень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uk-UA"/>
        </w:rPr>
        <w:t>Безпосередньо з означення вивідності вивести такі</w:t>
      </w:r>
      <w:bookmarkStart w:id="503" w:name="OCRUncertain1319"/>
      <w:r>
        <w:rPr>
          <w:rFonts w:cs="TIMES NEW ROMAN CYR;Times New Roman" w:ascii="TIMES NEW ROMAN CYR;Times New Roman" w:hAnsi="TIMES NEW ROMAN CYR;Times New Roman"/>
          <w:lang w:val="uk-UA"/>
        </w:rPr>
        <w:t xml:space="preserve"> в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а</w:t>
      </w:r>
      <w:r>
        <w:rPr>
          <w:rFonts w:cs="TIMES NEW ROMAN CYR;Times New Roman" w:ascii="TIMES NEW ROMAN CYR;Times New Roman" w:hAnsi="TIMES NEW ROMAN CYR;Times New Roman"/>
          <w:lang w:val="uk-UA"/>
        </w:rPr>
        <w:t>стивост</w:t>
      </w:r>
      <w:bookmarkEnd w:id="503"/>
      <w:r>
        <w:rPr>
          <w:rFonts w:cs="TIMES NEW ROMAN CYR;Times New Roman" w:ascii="TIMES NEW ROMAN CYR;Times New Roman" w:hAnsi="TIMES NEW ROMAN CYR;Times New Roman"/>
          <w:lang w:val="uk-UA"/>
        </w:rPr>
        <w:t>і символу</w:t>
      </w:r>
      <w:bookmarkStart w:id="504" w:name="OCRUncertain1320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«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»:</w:t>
      </w:r>
      <w:bookmarkEnd w:id="504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bookmarkStart w:id="505" w:name="OCRUncertain1322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</w:t>
      </w:r>
      <w:bookmarkEnd w:id="505"/>
      <w:r>
        <w:rPr>
          <w:rFonts w:cs="TIMES NEW ROMAN CYR;Times New Roman" w:ascii="TIMES NEW ROMAN CYR;Times New Roman" w:hAnsi="TIMES NEW ROMAN CYR;Times New Roman"/>
          <w:lang w:val="uk-UA"/>
        </w:rPr>
        <w:t xml:space="preserve">, т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>Якщо Г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3)  </w:t>
      </w:r>
      <w:r>
        <w:rPr>
          <w:rFonts w:cs="TIMES NEW ROMAN CYR;Times New Roman" w:ascii="TIMES NEW ROMAN CYR;Times New Roman" w:hAnsi="TIMES NEW ROMAN CYR;Times New Roman"/>
          <w:lang w:val="uk-UA"/>
        </w:rPr>
        <w:t>Якщо</w:t>
      </w:r>
      <w:bookmarkStart w:id="506" w:name="OCRUncertain132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bookmarkEnd w:id="506"/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bookmarkStart w:id="507" w:name="OCRUncertain132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bookmarkEnd w:id="507"/>
      <w:r>
        <w:rPr>
          <w:rFonts w:cs="TIMES NEW ROMAN CYR;Times New Roman" w:ascii="TIMES NEW ROMAN CYR;Times New Roman" w:hAnsi="TIMES NEW ROMAN CYR;Times New Roman"/>
          <w:lang w:val="uk-UA"/>
        </w:rPr>
        <w:t>, Г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</w:t>
      </w:r>
      <w:bookmarkStart w:id="508" w:name="OCRUncertain1329"/>
      <w:r>
        <w:rPr>
          <w:rFonts w:cs="TIMES NEW ROMAN CYR;Times New Roman" w:ascii="TIMES NEW ROMAN CYR;Times New Roman" w:hAnsi="TIMES NEW ROMAN CYR;Times New Roman"/>
          <w:lang w:val="uk-UA"/>
        </w:rPr>
        <w:t>о</w:t>
      </w:r>
      <w:bookmarkEnd w:id="508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, Г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4) 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Якщ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bookmarkStart w:id="509" w:name="OCRUncertain133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bookmarkEnd w:id="509"/>
      <w:r>
        <w:rPr>
          <w:rFonts w:cs="TIMES NEW ROMAN CYR;Times New Roman" w:ascii="TIMES NEW ROMAN CYR;Times New Roman" w:hAnsi="TIMES NEW ROMAN CYR;Times New Roman"/>
          <w:lang w:val="uk-UA"/>
        </w:rPr>
        <w:t>, 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bookmarkStart w:id="510" w:name="OCRUncertain133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bookmarkEnd w:id="510"/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>, 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  <w:tab/>
        <w:t xml:space="preserve">5)  </w:t>
      </w:r>
      <w:r>
        <w:rPr>
          <w:rFonts w:cs="TIMES NEW ROMAN CYR;Times New Roman" w:ascii="TIMES NEW ROMAN CYR;Times New Roman" w:hAnsi="TIMES NEW ROMAN CYR;Times New Roman"/>
          <w:lang w:val="uk-UA"/>
        </w:rPr>
        <w:t>Якщо</w:t>
      </w:r>
      <w:bookmarkStart w:id="511" w:name="OCRUncertain1341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511"/>
      <w:r>
        <w:rPr>
          <w:rFonts w:cs="TIMES NEW ROMAN CYR;Times New Roman" w:ascii="TIMES NEW ROMAN CYR;Times New Roman" w:hAnsi="TIMES NEW ROMAN CYR;Times New Roman"/>
          <w:lang w:val="uk-UA"/>
        </w:rPr>
        <w:t>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bookmarkStart w:id="512" w:name="OCRUncertain1343"/>
      <w:r>
        <w:rPr>
          <w:rFonts w:cs="TIMES NEW ROMAN CYR;Times New Roman" w:ascii="TIMES NEW ROMAN CYR;Times New Roman" w:hAnsi="TIMES NEW ROMAN CYR;Times New Roman"/>
          <w:lang w:val="uk-UA"/>
        </w:rPr>
        <w:t xml:space="preserve"> 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bookmarkEnd w:id="512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>, то</w:t>
      </w:r>
      <w:bookmarkStart w:id="513" w:name="OCRUncertain1345"/>
      <w:r>
        <w:rPr>
          <w:rFonts w:cs="TIMES NEW ROMAN CYR;Times New Roman" w:ascii="TIMES NEW ROMAN CYR;Times New Roman" w:hAnsi="TIMES NEW ROMAN CYR;Times New Roman"/>
          <w:lang w:val="uk-UA"/>
        </w:rPr>
        <w:t xml:space="preserve"> 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bookmarkEnd w:id="513"/>
      <w:r>
        <w:rPr>
          <w:rFonts w:cs="TIMES NEW ROMAN CYR;Times New Roman" w:ascii="TIMES NEW ROMAN CYR;Times New Roman" w:hAnsi="TIMES NEW ROMAN CYR;Times New Roman"/>
          <w:lang w:val="uk-UA"/>
        </w:rPr>
        <w:t>, Г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Сформулюйте словами звичайної мови твердження, я</w:t>
      </w:r>
      <w:bookmarkStart w:id="514" w:name="OCRUncertain1348"/>
      <w:r>
        <w:rPr>
          <w:rFonts w:cs="TIMES NEW ROMAN CYR;Times New Roman" w:ascii="TIMES NEW ROMAN CYR;Times New Roman" w:hAnsi="TIMES NEW ROMAN CYR;Times New Roman"/>
          <w:lang w:val="uk-UA"/>
        </w:rPr>
        <w:t>кі</w:t>
      </w:r>
      <w:bookmarkEnd w:id="514"/>
      <w:r>
        <w:rPr>
          <w:rFonts w:cs="TIMES NEW ROMAN CYR;Times New Roman" w:ascii="TIMES NEW ROMAN CYR;Times New Roman" w:hAnsi="TIMES NEW ROMAN CYR;Times New Roman"/>
          <w:lang w:val="uk-UA"/>
        </w:rPr>
        <w:t xml:space="preserve"> виражають властивост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—5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ристовуючи метатеорему дедукції і названі вище властивості символу </w:t>
      </w:r>
      <w:bookmarkStart w:id="515" w:name="OCRUncertain1349"/>
      <w:r>
        <w:rPr>
          <w:rFonts w:cs="TIMES NEW ROMAN CYR;Times New Roman" w:ascii="TIMES NEW ROMAN CYR;Times New Roman" w:hAnsi="TIMES NEW ROMAN CYR;Times New Roman"/>
          <w:lang w:val="uk-UA"/>
        </w:rPr>
        <w:t>«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»</w:t>
      </w:r>
      <w:bookmarkEnd w:id="515"/>
      <w:r>
        <w:rPr>
          <w:rFonts w:cs="TIMES NEW ROMAN CYR;Times New Roman" w:ascii="TIMES NEW ROMAN CYR;Times New Roman" w:hAnsi="TIMES NEW ROMAN CYR;Times New Roman"/>
          <w:lang w:val="uk-UA"/>
        </w:rPr>
        <w:t>, довести вивідне правило виведен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ня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</w:t>
      </w:r>
      <w:bookmarkStart w:id="516" w:name="OCRUncertain135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516"/>
      <w:r>
        <w:rPr>
          <w:rFonts w:cs="TIMES NEW ROMAN CYR;Times New Roman" w:ascii="TIMES NEW ROMAN CYR;Times New Roman" w:hAnsi="TIMES NEW ROMAN CYR;Times New Roman"/>
          <w:lang w:val="uk-UA"/>
        </w:rPr>
        <w:t xml:space="preserve">і Г,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Г, 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517" w:name="OCRUncertain135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bookmarkEnd w:id="517"/>
      <w:r>
        <w:rPr>
          <w:rFonts w:cs="TIMES NEW ROMAN CYR;Times New Roman" w:ascii="TIMES NEW ROMAN CYR;Times New Roman" w:hAnsi="TIMES NEW ROMAN CYR;Times New Roman"/>
          <w:lang w:val="uk-UA"/>
        </w:rPr>
        <w:t xml:space="preserve"> (загальне правило вилучення диз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Г,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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lang w:val="uk-UA"/>
        </w:rPr>
        <w:t>(загальне правило компози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оповнити запропоновані формальні доведення чи в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ведення відповідним аналізом, тобто обгрунтувати кожний його крок. Зокрема, відзначити, на якому кроці викор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>стовується якась із властивостей символу</w:t>
      </w:r>
      <w:bookmarkStart w:id="518" w:name="OCRUncertain135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518"/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Start w:id="519" w:name="OCRUncertain136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End w:id="51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bookmarkStart w:id="520" w:name="OCRUncertain136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2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Start w:id="521" w:name="OCRUncertain136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bookmarkEnd w:id="521"/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 xml:space="preserve">)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522" w:name="OCRUncertain1372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22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 xml:space="preserve">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,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523" w:name="OCRUncertain137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23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  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bookmarkStart w:id="524" w:name="OCRUncertain1381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bookmarkStart w:id="525" w:name="OCRUncertain1382"/>
      <w:bookmarkEnd w:id="52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526" w:name="OCRUncertain1383"/>
      <w:bookmarkEnd w:id="52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2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527" w:name="OCRUncertain1385"/>
      <w:r>
        <w:rPr>
          <w:rFonts w:cs="TIMES NEW ROMAN CYR;Times New Roman" w:ascii="TIMES NEW ROMAN CYR;Times New Roman" w:hAnsi="TIMES NEW ROMAN CYR;Times New Roman"/>
          <w:lang w:val="uk-UA"/>
        </w:rPr>
        <w:t xml:space="preserve">;  </w:t>
      </w:r>
      <w:bookmarkEnd w:id="527"/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bookmarkStart w:id="528" w:name="OCRUncertain1386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28"/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5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529" w:name="OCRUncertain138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2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Start w:id="530" w:name="OCRUncertain139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530"/>
      <w:r>
        <w:rPr>
          <w:rFonts w:eastAsia="Symbol" w:cs="Symbol" w:ascii="Symbol" w:hAnsi="Symbol"/>
          <w:lang w:val="uk-UA" w:eastAsia="en-US"/>
        </w:rPr>
        <w:t></w:t>
      </w:r>
      <w:bookmarkStart w:id="531" w:name="OCRUncertain139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bookmarkEnd w:id="531"/>
      <w:r>
        <w:rPr>
          <w:rFonts w:cs="TIMES NEW ROMAN CYR;Times New Roman" w:ascii="TIMES NEW ROMAN CYR;Times New Roman" w:hAnsi="TIMES NEW ROMAN CYR;Times New Roman"/>
          <w:lang w:val="uk-UA"/>
        </w:rPr>
        <w:t>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532" w:name="OCRUncertain139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32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33" w:name="OCRUncertain139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bookmarkEnd w:id="53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534" w:name="OCRUncertain1397"/>
      <w:r>
        <w:rPr>
          <w:rFonts w:cs="TIMES NEW ROMAN CYR;Times New Roman" w:ascii="TIMES NEW ROMAN CYR;Times New Roman" w:hAnsi="TIMES NEW ROMAN CYR;Times New Roman"/>
          <w:lang w:val="uk-UA"/>
        </w:rPr>
        <w:t>)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34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35" w:name="OCRUncertain1398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bookmarkEnd w:id="535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536" w:name="OCRUncertain139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36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2)</w:t>
      </w:r>
      <w:bookmarkStart w:id="537" w:name="OCRUncertain140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537"/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bookmarkStart w:id="538" w:name="OCRUncertain140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38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39" w:name="OCRUncertain140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bookmarkEnd w:id="53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bookmarkStart w:id="540" w:name="OCRUncertain140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40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41" w:name="OCRUncertain140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bookmarkEnd w:id="54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   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542" w:name="OCRUncertain140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42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543" w:name="OCRUncertain1410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bookmarkEnd w:id="54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4)</w:t>
      </w:r>
      <w:bookmarkStart w:id="544" w:name="OCRUncertain1411"/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44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5)</w:t>
      </w:r>
      <w:bookmarkStart w:id="545" w:name="OCRUncertain1415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)</w:t>
      </w:r>
      <w:bookmarkEnd w:id="545"/>
      <w:r>
        <w:rPr>
          <w:rFonts w:cs="TIMES NEW ROMAN CYR;Times New Roman" w:ascii="TIMES NEW ROMAN CYR;Times New Roman" w:hAnsi="TIMES NEW ROMAN CYR;Times New Roman"/>
          <w:smallCaps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bookmarkStart w:id="546" w:name="OCRUncertain1423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))</w:t>
      </w:r>
      <w:bookmarkEnd w:id="546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547" w:name="OCRUncertain1433"/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bookmarkEnd w:id="54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3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4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5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6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7) 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8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9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10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1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овести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: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 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>2) 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3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4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5) 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6) 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7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8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2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овест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2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3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4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5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6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7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ab/>
        <w:t xml:space="preserve">8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  9)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 10)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 11) 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3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Обгрунтувати таке вивідне правило виведення:  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(modus tollens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за допомогою метатеореми дедукції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    1)</w:t>
      </w:r>
      <w:bookmarkStart w:id="548" w:name="OCRUncertain1434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4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   2)</w:t>
      </w:r>
      <w:bookmarkStart w:id="549" w:name="OCRUncertain1440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4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550" w:name="OCRUncertain144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550"/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Start w:id="551" w:name="OCRUncertain1448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bookmarkEnd w:id="551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за допомогою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МТ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І </w:t>
      </w:r>
      <w:r>
        <w:rPr>
          <w:rFonts w:cs="TIMES NEW ROMAN CYR;Times New Roman" w:ascii="TIMES NEW ROMAN CYR;Times New Roman" w:hAnsi="TIMES NEW ROMAN CYR;Times New Roman"/>
          <w:lang w:val="uk-UA"/>
        </w:rPr>
        <w:t>і правила, виведеного 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57:  1)</w:t>
      </w:r>
      <w:bookmarkStart w:id="552" w:name="OCRUncertain1450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55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553" w:name="OCRUncertain145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55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Start w:id="554" w:name="OCRUncertain1454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55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555" w:name="OCRUncertain1461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555"/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56" w:name="OCRUncertain1463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556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spacing w:before="12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0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 w:eastAsia="en-US"/>
        </w:rPr>
        <w:t xml:space="preserve">4. 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>Доведення з використанням вивідних правил виведення</w:t>
      </w:r>
    </w:p>
    <w:p>
      <w:pPr>
        <w:pStyle w:val="Normal"/>
        <w:tabs>
          <w:tab w:val="left" w:pos="284" w:leader="none"/>
          <w:tab w:val="left" w:pos="1985" w:leader="none"/>
        </w:tabs>
        <w:spacing w:before="12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Довести такі формули числення висловлень:</w:t>
      </w:r>
    </w:p>
    <w:p>
      <w:pPr>
        <w:pStyle w:val="Normal"/>
        <w:tabs>
          <w:tab w:val="left" w:pos="284" w:leader="none"/>
          <w:tab w:val="left" w:pos="1985" w:leader="none"/>
          <w:tab w:val="right" w:pos="5580" w:leader="none"/>
        </w:tabs>
        <w:ind w:firstLine="284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 </w:t>
      </w:r>
      <w:r>
        <w:rPr>
          <w:rFonts w:cs="TIMES NEW ROMAN CYR;Times New Roman" w:ascii="TIMES NEW ROMAN CYR;Times New Roman" w:hAnsi="TIMES NEW ROMAN CYR;Times New Roman"/>
          <w:lang w:val="uk-UA"/>
        </w:rPr>
        <w:t>(сполучний закон кон'юнкції).</w:t>
      </w:r>
    </w:p>
    <w:p>
      <w:pPr>
        <w:pStyle w:val="Normal"/>
        <w:tabs>
          <w:tab w:val="left" w:pos="284" w:leader="none"/>
          <w:tab w:val="left" w:pos="1985" w:leader="none"/>
          <w:tab w:val="right" w:pos="5580" w:leader="none"/>
        </w:tabs>
        <w:ind w:firstLine="284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67.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сполучний закон для диз'юнкції).</w:t>
      </w:r>
    </w:p>
    <w:p>
      <w:pPr>
        <w:pStyle w:val="Normal"/>
        <w:tabs>
          <w:tab w:val="left" w:pos="284" w:leader="none"/>
          <w:tab w:val="left" w:pos="1985" w:leader="none"/>
          <w:tab w:val="right" w:pos="5580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(лівий розподільний закон кон'юнкції щод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диз’юнкції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6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правий розподільний закон кон'юнкції щод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диз’юнкції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правий розподільний закон диз'юнкції щодо кон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лівий розподільний закон диз'юнкції щодо кон'юнкції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2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. 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74.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5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Використовуючи теорему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довести, що формула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 є теорем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ю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чис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лення висловлень (закон суперечності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ристовуючи доведену в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5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еорему, дов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сти, що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теоремою числення висловлень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(закон </w:t>
      </w:r>
      <w:r>
        <w:rPr>
          <w:rFonts w:cs="TIMES NEW ROMAN CYR;Times New Roman" w:ascii="TIMES NEW ROMAN CYR;Times New Roman" w:hAnsi="TIMES NEW ROMAN CYR;Times New Roman"/>
          <w:lang w:val="uk-UA"/>
        </w:rPr>
        <w:t>виключеного третього). Звернути увагу на істотніс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ь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ико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ристання аксіоми </w:t>
      </w:r>
      <w:r>
        <w:rPr>
          <w:rFonts w:eastAsia="Symbol" w:cs="Symbol" w:ascii="Symbol" w:hAnsi="Symbol"/>
          <w:lang w:val="uk-UA" w:eastAsia="en-US"/>
        </w:rPr>
        <w:t>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и доведенн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тeopeми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Застосовуючи вивідні правила виведення і доведен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і перед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цим теореми, довести, що запропоновані формули є т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еорема</w:t>
      </w:r>
      <w:r>
        <w:rPr>
          <w:rFonts w:cs="TIMES NEW ROMAN CYR;Times New Roman" w:ascii="TIMES NEW ROMAN CYR;Times New Roman" w:hAnsi="TIMES NEW ROMAN CYR;Times New Roman"/>
          <w:lang w:val="uk-UA"/>
        </w:rPr>
        <w:t>ми числення висловл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7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a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A, </w:t>
      </w:r>
      <w:r>
        <w:rPr>
          <w:rFonts w:cs="TIMES NEW ROMAN CYR;Times New Roman" w:ascii="TIMES NEW ROMAN CYR;Times New Roman" w:hAnsi="TIMES NEW ROMAN CYR;Times New Roman"/>
          <w:lang w:val="uk-UA"/>
        </w:rPr>
        <w:t>б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8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а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 б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7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0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; 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87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8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8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б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a) 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б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7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Виходячи з теореми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оведеної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ище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вести таке правило виведення: Якщо Г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Г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</w:p>
    <w:p>
      <w:pPr>
        <w:pStyle w:val="Normal"/>
        <w:tabs>
          <w:tab w:val="left" w:pos="0" w:leader="none"/>
          <w:tab w:val="left" w:pos="1985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Г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правило введення заперече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З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бгрунтувати правило виведення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9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повнити </w:t>
      </w:r>
      <w:bookmarkStart w:id="557" w:name="OCRUncertain331"/>
      <w:r>
        <w:rPr>
          <w:rFonts w:cs="TIMES NEW ROMAN CYR;Times New Roman" w:ascii="TIMES NEW ROMAN CYR;Times New Roman" w:hAnsi="TIMES NEW ROMAN CYR;Times New Roman"/>
          <w:lang w:val="uk-UA"/>
        </w:rPr>
        <w:t>в</w:t>
      </w:r>
      <w:bookmarkEnd w:id="557"/>
      <w:r>
        <w:rPr>
          <w:rFonts w:cs="TIMES NEW ROMAN CYR;Times New Roman" w:ascii="TIMES NEW ROMAN CYR;Times New Roman" w:hAnsi="TIMES NEW ROMAN CYR;Times New Roman"/>
          <w:lang w:val="uk-UA"/>
        </w:rPr>
        <w:t>ідповідним аналізом доведення теоре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2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3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 xml:space="preserve">4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5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   6)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7) 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,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8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9)  </w:t>
      </w:r>
      <w:bookmarkStart w:id="558" w:name="OCRUncertain36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558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0) 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</w:r>
      <w:bookmarkStart w:id="559" w:name="OCRUncertain376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11) 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559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  <w:t xml:space="preserve">12) 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Аналогічно до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99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ристовуючи правил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 введення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еречення, властивості символу</w:t>
      </w:r>
      <w:bookmarkStart w:id="560" w:name="OCRUncertain379"/>
      <w:r>
        <w:rPr>
          <w:rFonts w:cs="TIMES NEW ROMAN CYR;Times New Roman" w:ascii="TIMES NEW ROMAN CYR;Times New Roman" w:hAnsi="TIMES NEW ROMAN CYR;Times New Roman"/>
          <w:lang w:val="uk-UA"/>
        </w:rPr>
        <w:t xml:space="preserve"> вивідност</w:t>
      </w:r>
      <w:bookmarkEnd w:id="560"/>
      <w:r>
        <w:rPr>
          <w:rFonts w:cs="TIMES NEW ROMAN CYR;Times New Roman" w:ascii="TIMES NEW ROMAN CYR;Times New Roman" w:hAnsi="TIMES NEW ROMAN CYR;Times New Roman"/>
          <w:lang w:val="uk-UA"/>
        </w:rPr>
        <w:t>і та</w:t>
      </w:r>
      <w:bookmarkStart w:id="561" w:name="OCRUncertain380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метатеорему</w:t>
      </w:r>
      <w:bookmarkEnd w:id="561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едукції, довести теорем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00—106.</w:t>
      </w:r>
      <w:bookmarkStart w:id="562" w:name="OCRUncertain381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mallCaps/>
          <w:lang w:val="uk-UA"/>
        </w:rPr>
      </w:pPr>
      <w:bookmarkEnd w:id="562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;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3.</w:t>
      </w:r>
      <w:bookmarkStart w:id="563" w:name="OCRUncertain39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bookmarkEnd w:id="563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4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smallCaps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;</w:t>
      </w:r>
      <w:bookmarkStart w:id="564" w:name="OCRUncertain398"/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bookmarkEnd w:id="564"/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5.</w:t>
      </w:r>
      <w:bookmarkStart w:id="565" w:name="OCRUncertain401"/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bookmarkEnd w:id="565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6.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еорему</w:t>
      </w:r>
      <w:bookmarkStart w:id="566" w:name="OCRUncertain404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End w:id="56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bookmarkStart w:id="567" w:name="OCRUncertain40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567"/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8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теорему</w:t>
      </w:r>
      <w:bookmarkStart w:id="568" w:name="OCRUncertain410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End w:id="568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Start w:id="569" w:name="OCRUncertain412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bookmarkEnd w:id="569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570" w:name="OCRUncertain416"/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bookmarkEnd w:id="570"/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09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теорему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— 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spacing w:before="60" w:after="0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0"/>
          <w:lang w:val="uk-UA" w:eastAsia="en-US"/>
        </w:rPr>
        <w:t>5</w:t>
      </w:r>
      <w:r>
        <w:rPr>
          <w:rFonts w:cs="TIMES NEW ROMAN CYR;Times New Roman" w:ascii="TIMES NEW ROMAN CYR;Times New Roman" w:hAnsi="TIMES NEW ROMAN CYR;Times New Roman"/>
          <w:b/>
          <w:sz w:val="20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b/>
          <w:i/>
          <w:sz w:val="20"/>
          <w:lang w:val="uk-UA"/>
        </w:rPr>
        <w:t xml:space="preserve"> Еквівалентність. Теорема еквівалентності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lang w:val="uk-UA"/>
        </w:rPr>
        <w:t>Введемо в числення висловлень</w:t>
      </w:r>
      <w:bookmarkStart w:id="571" w:name="OCRUncertain427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додатков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о символ</w:t>
      </w:r>
      <w:bookmarkEnd w:id="571"/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«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»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як скорочення для </w:t>
      </w:r>
      <w:bookmarkStart w:id="572" w:name="OCRUncertain433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</w:t>
      </w:r>
      <w:bookmarkEnd w:id="572"/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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Означення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Дві формули числення висловл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ень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називаються 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еквівалентним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, якщо має місце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теорем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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числення висловлень еквівалентні. (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зви довільних формул числення висловлен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1)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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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eastAsia="Symbol" w:cs="Symbol" w:ascii="Symbol" w:hAnsi="Symbol"/>
          <w:lang w:val="uk-UA" w:eastAsia="en-US"/>
        </w:rPr>
        <w:t>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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1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еквівалент</w:t>
      </w:r>
      <w:bookmarkStart w:id="573" w:name="OCRUncertain001"/>
      <w:r>
        <w:rPr>
          <w:rFonts w:cs="TIMES NEW ROMAN CYR;Times New Roman" w:ascii="TIMES NEW ROMAN CYR;Times New Roman" w:hAnsi="TIMES NEW ROMAN CYR;Times New Roman"/>
          <w:lang w:val="uk-UA"/>
        </w:rPr>
        <w:t>н</w:t>
      </w:r>
      <w:bookmarkEnd w:id="573"/>
      <w:r>
        <w:rPr>
          <w:rFonts w:cs="TIMES NEW ROMAN CYR;Times New Roman" w:ascii="TIMES NEW ROMAN CYR;Times New Roman" w:hAnsi="TIMES NEW ROMAN CYR;Times New Roman"/>
          <w:lang w:val="uk-UA"/>
        </w:rPr>
        <w:t xml:space="preserve">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bookmarkStart w:id="574" w:name="OCRUncertain004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End w:id="57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Start w:id="575" w:name="OCRUncertain007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bookmarkEnd w:id="575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. 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2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 еквівалентність</w:t>
      </w:r>
      <w:bookmarkStart w:id="576" w:name="OCRUncertain00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76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</w:t>
      </w:r>
      <w:bookmarkStart w:id="577" w:name="OCRUncertain009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  <w:bookmarkEnd w:id="577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3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Довести еквівалентність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B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4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Довести, що ці форму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—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еквівалентні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>3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578" w:name="OCRUncertain018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578"/>
      <w:r>
        <w:rPr>
          <w:rFonts w:cs="TIMES NEW ROMAN CYR;Times New Roman" w:ascii="TIMES NEW ROMAN CYR;Times New Roman" w:hAnsi="TIMES NEW ROMAN CYR;Times New Roman"/>
          <w:lang w:val="uk-UA"/>
        </w:rPr>
        <w:t>) і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4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5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bookmarkStart w:id="579" w:name="OCRUncertain026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bookmarkStart w:id="580" w:name="OCRUncertain027"/>
      <w:bookmarkEnd w:id="579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580"/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>6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Start w:id="581" w:name="OCRUncertain02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581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7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bookmarkStart w:id="582" w:name="OCRUncertain030"/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bookmarkEnd w:id="582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ab/>
        <w:t>8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   (</w:t>
      </w:r>
      <w:r>
        <w:rPr>
          <w:rFonts w:cs="TIMES NEW ROMAN CYR;Times New Roman" w:ascii="TIMES NEW ROMAN CYR;Times New Roman" w:hAnsi="TIMES NEW ROMAN CYR;Times New Roman"/>
          <w:lang w:val="uk-UA"/>
        </w:rPr>
        <w:t>закони поглина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Введене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вище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дношення еквівалентності називат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bookmarkStart w:id="583" w:name="OCRUncertain033"/>
      <w:r>
        <w:rPr>
          <w:rFonts w:cs="TIMES NEW ROMAN CYR;Times New Roman" w:ascii="TIMES NEW ROMAN CYR;Times New Roman" w:hAnsi="TIMES NEW ROMAN CYR;Times New Roman"/>
          <w:lang w:val="uk-UA"/>
        </w:rPr>
        <w:t>м</w:t>
      </w:r>
      <w:bookmarkEnd w:id="583"/>
      <w:r>
        <w:rPr>
          <w:rFonts w:cs="TIMES NEW ROMAN CYR;Times New Roman" w:ascii="TIMES NEW ROMAN CYR;Times New Roman" w:hAnsi="TIMES NEW ROMAN CYR;Times New Roman"/>
          <w:lang w:val="uk-UA"/>
        </w:rPr>
        <w:t>емо синтаксичною еквівалентністю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5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відношення синтаксичної еквівалентності</w:t>
      </w:r>
      <w:bookmarkStart w:id="584" w:name="OCRUncertain034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bookmarkEnd w:id="584"/>
      <w:r>
        <w:rPr>
          <w:rFonts w:cs="TIMES NEW ROMAN CYR;Times New Roman" w:ascii="TIMES NEW ROMAN CYR;Times New Roman" w:hAnsi="TIMES NEW ROMAN CYR;Times New Roman"/>
          <w:lang w:val="uk-UA"/>
        </w:rPr>
        <w:t>має властивості рефлексивності, симетричності і транзи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bookmarkStart w:id="585" w:name="OCRUncertain035"/>
      <w:r>
        <w:rPr>
          <w:rFonts w:cs="TIMES NEW ROMAN CYR;Times New Roman" w:ascii="TIMES NEW ROMAN CYR;Times New Roman" w:hAnsi="TIMES NEW ROMAN CYR;Times New Roman"/>
          <w:lang w:val="uk-UA"/>
        </w:rPr>
        <w:t>т</w:t>
      </w:r>
      <w:bookmarkEnd w:id="585"/>
      <w:r>
        <w:rPr>
          <w:rFonts w:cs="TIMES NEW ROMAN CYR;Times New Roman" w:ascii="TIMES NEW ROMAN CYR;Times New Roman" w:hAnsi="TIMES NEW ROMAN CYR;Times New Roman"/>
          <w:lang w:val="uk-UA"/>
        </w:rPr>
        <w:t>ивності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вердження: «Якщо</w:t>
      </w:r>
      <w:bookmarkStart w:id="586" w:name="OCRUncertain03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</w:t>
      </w:r>
      <w:bookmarkEnd w:id="586"/>
      <w:r>
        <w:rPr>
          <w:rFonts w:cs="TIMES NEW ROMAN CYR;Times New Roman" w:ascii="TIMES NEW ROMAN CYR;Times New Roman" w:hAnsi="TIMES NEW ROMAN CYR;Times New Roman"/>
          <w:lang w:val="uk-UA"/>
        </w:rPr>
        <w:t>, то</w:t>
      </w:r>
      <w:bookmarkStart w:id="587" w:name="OCRUncertain04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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»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bookmarkEnd w:id="587"/>
      <w:r>
        <w:rPr>
          <w:rFonts w:cs="TIMES NEW ROMAN CYR;Times New Roman" w:ascii="TIMES NEW ROMAN CYR;Times New Roman" w:hAnsi="TIMES NEW ROMAN CYR;Times New Roman"/>
          <w:b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7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вердження: «Якщо 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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</w:t>
      </w:r>
      <w:r>
        <w:rPr>
          <w:rFonts w:eastAsia="Symbol" w:cs="Symbol" w:ascii="Symbol" w:hAnsi="Symbol"/>
          <w:lang w:val="uk-UA" w:eastAsia="en-US"/>
        </w:rPr>
        <w:t>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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о </w:t>
      </w:r>
      <w:r>
        <w:rPr>
          <w:rFonts w:eastAsia="Symbol" w:cs="Symbol" w:ascii="Symbol" w:hAnsi="Symbol"/>
          <w:lang w:val="uk-UA" w:eastAsia="en-US"/>
        </w:rPr>
        <w:t>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.   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1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Якщо </w:t>
      </w:r>
      <w:r>
        <w:rPr>
          <w:rFonts w:eastAsia="Symbol" w:cs="Symbol" w:ascii="Symbol" w:hAnsi="Symbol"/>
          <w:lang w:val="uk-UA" w:eastAsia="en-US"/>
        </w:rPr>
        <w:t>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eastAsia="Symbol" w:cs="Symbol" w:ascii="Symbol" w:hAnsi="Symbol"/>
          <w:lang w:val="uk-UA" w:eastAsia="en-US"/>
        </w:rPr>
        <w:t></w:t>
      </w:r>
      <w:r>
        <w:rPr>
          <w:rFonts w:cs="TIMES NEW ROMAN CYR;Times New Roman" w:ascii="TIMES NEW ROMAN CYR;Times New Roman" w:hAnsi="TIMES NEW ROMAN CYR;Times New Roman"/>
          <w:lang w:val="uk-UA"/>
        </w:rPr>
        <w:t>, то</w:t>
      </w:r>
      <w:bookmarkStart w:id="588" w:name="OCRUncertain062"/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</w:t>
      </w:r>
      <w:bookmarkEnd w:id="588"/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ираючись на твердження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15—118,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</w:t>
      </w:r>
      <w:bookmarkStart w:id="589" w:name="OCRUncertain063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метатеорем</w:t>
      </w:r>
      <w:bookmarkEnd w:id="589"/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у еквівалентності</w:t>
      </w:r>
      <w:r>
        <w:rPr>
          <w:rFonts w:cs="TIMES NEW ROMAN CYR;Times New Roman" w:ascii="TIMES NEW ROMAN CYR;Times New Roman" w:hAnsi="TIMES NEW ROMAN CYR;Times New Roman"/>
          <w:b/>
          <w:i/>
          <w:lang w:val="uk-UA" w:eastAsia="en-US"/>
        </w:rPr>
        <w:t xml:space="preserve"> (МТЕ)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Якщо в формулі числення висловлень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нити її</w:t>
      </w:r>
      <w:bookmarkStart w:id="590" w:name="OCRUncertain066"/>
      <w:r>
        <w:rPr>
          <w:rFonts w:cs="TIMES NEW ROMAN CYR;Times New Roman" w:ascii="TIMES NEW ROMAN CYR;Times New Roman" w:hAnsi="TIMES NEW ROMAN CYR;Times New Roman"/>
          <w:lang w:val="uk-UA"/>
        </w:rPr>
        <w:t xml:space="preserve"> д</w:t>
      </w:r>
      <w:bookmarkEnd w:id="590"/>
      <w:r>
        <w:rPr>
          <w:rFonts w:cs="TIMES NEW ROMAN CYR;Times New Roman" w:ascii="TIMES NEW ROMAN CYR;Times New Roman" w:hAnsi="TIMES NEW ROMAN CYR;Times New Roman"/>
          <w:lang w:val="uk-UA"/>
        </w:rPr>
        <w:t xml:space="preserve">овільну частину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ою</w:t>
      </w:r>
      <w:bookmarkStart w:id="591" w:name="OCRUncertain068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2</w:t>
      </w:r>
      <w:bookmarkEnd w:id="591"/>
      <w:r>
        <w:rPr>
          <w:rFonts w:cs="TIMES NEW ROMAN CYR;Times New Roman" w:ascii="TIMES NEW ROMAN CYR;Times New Roman" w:hAnsi="TIMES NEW ROMAN CYR;Times New Roman"/>
          <w:lang w:val="uk-UA"/>
        </w:rPr>
        <w:t>, еквівалентною</w:t>
      </w:r>
      <w:bookmarkStart w:id="592" w:name="OCRUncertain06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eastAsia="Symbol" w:cs="Symbol" w:ascii="Symbol" w:hAnsi="Symbol"/>
          <w:lang w:val="uk-UA" w:eastAsia="en-US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  <w:lang w:val="uk-UA" w:eastAsia="en-US"/>
        </w:rPr>
        <w:t>1</w:t>
      </w:r>
      <w:bookmarkEnd w:id="592"/>
      <w:r>
        <w:rPr>
          <w:rFonts w:cs="TIMES NEW ROMAN CYR;Times New Roman" w:ascii="TIMES NEW ROMAN CYR;Times New Roman" w:hAnsi="TIMES NEW ROMAN CYR;Times New Roman"/>
          <w:lang w:val="uk-UA"/>
        </w:rPr>
        <w:t>, то одер</w:t>
      </w:r>
      <w:r>
        <w:rPr>
          <w:rFonts w:cs="TIMES NEW ROMAN CYR;Times New Roman" w:ascii="TIMES NEW ROMAN CYR;Times New Roman" w:hAnsi="TIMES NEW ROMAN CYR;Times New Roman"/>
          <w:sz w:val="16"/>
          <w:lang w:val="uk-UA"/>
        </w:rPr>
        <w:softHyphen/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жана внаслідок заміни формула буде еквівалентна вихідній формулі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(Доведення провести методом індукції по числу операцій у формулі </w:t>
      </w:r>
      <w:r>
        <w:rPr>
          <w:rFonts w:eastAsia="Symbol" w:cs="Symbol" w:ascii="Symbol" w:hAnsi="Symbol"/>
          <w:lang w:val="uk-UA" w:eastAsia="en-US"/>
        </w:rPr>
        <w:t>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ення факту, що формула (</w:t>
      </w:r>
      <w:bookmarkStart w:id="593" w:name="OCRUncertain07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593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є теоремою числення висловлень, доповнити відповідним аналізом: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1985" w:leader="none"/>
        </w:tabs>
        <w:ind w:left="0"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594" w:name="OCRUncertain07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594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2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595" w:name="OCRUncertain078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End w:id="59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smallCaps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smallCaps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smallCaps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Start w:id="596" w:name="OCRUncertain085"/>
      <w:r>
        <w:rPr>
          <w:rFonts w:cs="TIMES NEW ROMAN CYR;Times New Roman" w:ascii="TIMES NEW ROMAN CYR;Times New Roman" w:hAnsi="TIMES NEW ROMAN CYR;Times New Roman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 xml:space="preserve">3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bookmarkEnd w:id="596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;</w:t>
        <w:tab/>
        <w:t xml:space="preserve">4) 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597" w:name="OCRUncertain091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</w:t>
      </w:r>
      <w:bookmarkEnd w:id="597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5) 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598" w:name="OCRUncertain093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bookmarkEnd w:id="598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bookmarkStart w:id="599" w:name="OCRUncertain094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bookmarkEnd w:id="599"/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bookmarkStart w:id="600" w:name="OCRUncertain09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</w:t>
      </w:r>
      <w:bookmarkEnd w:id="600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Використовуючи метатеорему еквівалентності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МТЕ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раніш доведені теореми, довести, що формули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121—125 є </w:t>
      </w:r>
      <w:r>
        <w:rPr>
          <w:rFonts w:cs="TIMES NEW ROMAN CYR;Times New Roman" w:ascii="TIMES NEW ROMAN CYR;Times New Roman" w:hAnsi="TIMES NEW ROMAN CYR;Times New Roman"/>
          <w:lang w:val="uk-UA"/>
        </w:rPr>
        <w:t>теоремами числення висловлень: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2.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Start w:id="601" w:name="OCRUncertain109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</w:t>
      </w:r>
      <w:bookmarkEnd w:id="601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</w:t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1</w:t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24</w:t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5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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;  </w:t>
        <w:tab/>
      </w: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6.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602" w:name="OCRUncertain12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602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ab/>
        <w:tab/>
        <w:t>2</w:t>
      </w:r>
      <w:bookmarkStart w:id="603" w:name="OCRUncertain125"/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bookmarkEnd w:id="603"/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bookmarkStart w:id="604" w:name="OCRUncertain126"/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bookmarkEnd w:id="604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1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bookmarkStart w:id="605" w:name="OCRUncertain131"/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bookmarkEnd w:id="605"/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|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— 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2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: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ab/>
        <w:t>1)</w:t>
      </w:r>
      <w:bookmarkStart w:id="606" w:name="OCRUncertain139"/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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bookmarkEnd w:id="606"/>
      <w:r>
        <w:rPr>
          <w:rFonts w:cs="TIMES NEW ROMAN CYR;Times New Roman" w:ascii="TIMES NEW ROMAN CYR;Times New Roman" w:hAnsi="TIMES NEW ROMAN CYR;Times New Roman"/>
          <w:lang w:val="uk-UA"/>
        </w:rPr>
        <w:t>;</w:t>
        <w:tab/>
        <w:tab/>
        <w:tab/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2)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3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ористуючись метатеоремою еквівалентності і</w:t>
      </w:r>
      <w:bookmarkStart w:id="607" w:name="OCRUncertain144"/>
      <w:r>
        <w:rPr>
          <w:rFonts w:cs="TIMES NEW ROMAN CYR;Times New Roman" w:ascii="TIMES NEW ROMAN CYR;Times New Roman" w:hAnsi="TIMES NEW ROMAN CYR;Times New Roman"/>
          <w:lang w:val="uk-UA"/>
        </w:rPr>
        <w:t xml:space="preserve"> рані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ше</w:t>
      </w:r>
      <w:bookmarkEnd w:id="607"/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еними теоремами числення висловлень, довести,</w:t>
      </w:r>
      <w:bookmarkStart w:id="608" w:name="OCRUncertain145"/>
      <w:r>
        <w:rPr>
          <w:rFonts w:cs="TIMES NEW ROMAN CYR;Times New Roman" w:ascii="TIMES NEW ROMAN CYR;Times New Roman" w:hAnsi="TIMES NEW ROMAN CYR;Times New Roman"/>
          <w:lang w:val="uk-UA"/>
        </w:rPr>
        <w:t xml:space="preserve"> щ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</w:t>
      </w:r>
      <w:bookmarkEnd w:id="608"/>
      <w:r>
        <w:rPr>
          <w:rFonts w:cs="TIMES NEW ROMAN CYR;Times New Roman" w:ascii="TIMES NEW ROMAN CYR;Times New Roman" w:hAnsi="TIMES NEW ROMAN CYR;Times New Roman"/>
          <w:lang w:val="uk-UA"/>
        </w:rPr>
        <w:t xml:space="preserve"> формула 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D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B</w:t>
      </w:r>
      <w:r>
        <w:rPr>
          <w:rFonts w:eastAsia="Symbol" w:cs="Symbol" w:ascii="Symbol" w:hAnsi="Symbol"/>
          <w:lang w:val="uk-UA" w:eastAsia="en-US"/>
        </w:rPr>
        <w:t></w:t>
      </w:r>
      <w:r>
        <w:rPr>
          <w:rFonts w:cs="TIMES NEW ROMAN CYR;Times New Roman" w:ascii="TIMES NEW ROMAN CYR;Times New Roman" w:hAnsi="TIMES NEW ROMAN CYR;Times New Roman"/>
          <w:i/>
          <w:lang w:val="uk-UA" w:eastAsia="en-US"/>
        </w:rPr>
        <w:t>C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)))) </w:t>
      </w:r>
      <w:r>
        <w:rPr>
          <w:rFonts w:cs="TIMES NEW ROMAN CYR;Times New Roman" w:ascii="TIMES NEW ROMAN CYR;Times New Roman" w:hAnsi="TIMES NEW ROMAN CYR;Times New Roman"/>
          <w:lang w:val="uk-UA"/>
        </w:rPr>
        <w:t>є теоремою числення висловл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 w:eastAsia="en-US"/>
        </w:rPr>
        <w:t>13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ористуючись метатеоремою еквівалентності (</w:t>
      </w:r>
      <w:r>
        <w:rPr>
          <w:rFonts w:cs="TIMES NEW ROMAN CYR;Times New Roman" w:ascii="TIMES NEW ROMAN CYR;Times New Roman" w:hAnsi="TIMES NEW ROMAN CYR;Times New Roman"/>
          <w:b/>
          <w:i/>
          <w:lang w:val="uk-UA"/>
        </w:rPr>
        <w:t>МТЕ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і раніш доведеними теоремами числення висловлень, д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>о</w:t>
      </w:r>
      <w:r>
        <w:rPr>
          <w:rFonts w:cs="TIMES NEW ROMAN CYR;Times New Roman" w:ascii="TIMES NEW ROMAN CYR;Times New Roman" w:hAnsi="TIMES NEW ROMAN CYR;Times New Roman"/>
          <w:lang w:val="uk-UA"/>
        </w:rPr>
        <w:t>вести, що формула</w:t>
      </w:r>
      <w:r>
        <w:rPr>
          <w:rFonts w:cs="TIMES NEW ROMAN CYR;Times New Roman" w:ascii="TIMES NEW ROMAN CYR;Times New Roman" w:hAnsi="TIMES NEW ROMAN CYR;Times New Roman"/>
          <w:lang w:val="uk-UA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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eastAsia="Symbol" w:cs="Symbol" w:ascii="Symbol" w:hAnsi="Symbol"/>
          <w:lang w:val="uk-UA" w:eastAsia="en-US"/>
        </w:rPr>
        <w:t>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eastAsia="Symbol" w:cs="Symbol" w:ascii="Symbol" w:hAnsi="Symbol"/>
          <w:lang w:val="uk-UA" w:eastAsia="en-US"/>
        </w:rPr>
        <w:t>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eastAsia="Symbol" w:cs="Symbol" w:ascii="Symbol" w:hAnsi="Symbol"/>
          <w:lang w:val="uk-UA" w:eastAsia="en-US"/>
        </w:rPr>
        <w:t>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uk-UA"/>
        </w:rPr>
        <w:t>є теоремою числення висловлень.</w:t>
      </w:r>
    </w:p>
    <w:p>
      <w:pPr>
        <w:pStyle w:val="Normal"/>
        <w:tabs>
          <w:tab w:val="left" w:pos="284" w:leader="none"/>
          <w:tab w:val="left" w:pos="1985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lang w:val="uk-UA" w:eastAsia="en-US"/>
        </w:rPr>
      </w:pPr>
      <w:r>
        <w:rPr>
          <w:rFonts w:cs="TIMES NEW ROMAN CYR;Times New Roman" w:ascii="TIMES NEW ROMAN CYR;Times New Roman" w:hAnsi="TIMES NEW ROMAN CYR;Times New Roman"/>
          <w:lang w:val="uk-UA" w:eastAsia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3</w:t>
      </w:r>
      <w:r>
        <w:rPr>
          <w:rFonts w:cs="TIMES NEW ROMAN CYR;Times New Roman" w:ascii="TIMES NEW ROMAN CYR;Times New Roman" w:hAnsi="TIMES NEW ROMAN CYR;Times New Roman"/>
          <w:b/>
          <w:i/>
          <w:sz w:val="28"/>
          <w:lang w:val="uk-UA"/>
        </w:rPr>
        <w:t>. Логіка предикатів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образити таблицями одномісні предикати: «кратне 2 і кратне 3» та «кратне 2 або кратне 3» на множині натуральних чисел {1,2,...,20}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образити таблицею з двома входами предикат, заданий нерівністю |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|&lt;2, д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лежать множин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 = {-2, -1, 0, 1, 2}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Зобразити таблицею предика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е чере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позначено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:3», а чере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:6» на множині {1,2,3,...,15}.</w:t>
      </w:r>
    </w:p>
    <w:p>
      <w:pPr>
        <w:pStyle w:val="Normal"/>
        <w:tabs>
          <w:tab w:val="left" w:pos="1985" w:leader="none"/>
          <w:tab w:val="left" w:pos="3686" w:leader="none"/>
        </w:tabs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Те ж саме для предикат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на тій же множин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разити множину істинності предиката через множини істинності відповідних елементарних предикатів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</w:t>
        <w:tab/>
        <w:t>2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3) 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(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</w:t>
        <w:tab/>
        <w:tab/>
        <w:t>4) (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вірити на діаграмах Венна, чи є несуперечною така множина тверджень про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Множина предметів, які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але не мають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, є порожня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Множина предметів, які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але не мають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непорож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3) Множина предметів, які мають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, порож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твердження: «Як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ає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не має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з того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має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випливає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може мати одночасно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хай на універсальній множині людей Б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 означає: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батьк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», М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 означає: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мат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» Ч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 означає: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чоловік». Записати через предикати Б, М, Ч, що: 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бра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бра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образити таблично всі індивідуальні двомісні предикати, означені на множин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, яка містить рівно один елемент. Скільки буде таких предикатів (що не збігаються між собою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образити таблично всі індивідуальні двомісні предикати, означені на множині, яка містить рівно два елементи. Скільки є таких предикатів, відмінних між собою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ільки є різних індивідуальних тримісних предикатів, означених на: 1) одноелементній множині, 2) на двоелементній множині? Відповідь обгрунтуват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кільки є різних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-місних індивідуальних предикатів, означених на множині, що містить рівн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k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елементів? Відповідь обгрунтуват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твердження (якщо для певного індивідуального предиката немає загальновживаного позначення, то позначити його відповідною предикатною буквою)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Кожне число, кратне 10, кратне 5 і кратне 2.  2) Кожна диференційовна в точц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неперервною 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bscript"/>
          <w:lang w:val="uk-UA"/>
        </w:rPr>
        <w:t>0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3) Кожна неперер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я - інтегро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  4) Діагоналі будь-якого прямокутника рівні між соб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 Всі числа, кратні 48, кратні 8 і кратні 6, але не всяке число, кратне 8 і кратне 6, є кратним 48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6) Всі трансцендентні числа - ірраціональні, але не всі ірраціональні числа - трансцендентні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7) Кожний квадрат є ромбом, але не правильно, що всякий ромб є квадратом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твердже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) Деякі алгебраїчні числа - раціональні, а деякі ірраціональні.  2) Деякі обмежені множини є скінченн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Існує просте число, яке є парним.  4) Деякі вписані в коло чотирикутники є квадрат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 Не існує числа, яке кратне 6 і разом з тим не кратне 3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разити символікою логіки предикатів твердже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) Жодне раціональне число не є трансцендентним і жодне трансцендентне число не є раціональним, разом з тим деякі раціональні числа не є цілими і додатними. 2) Жодна необмеже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я не є неперервною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користовуючи символічну мову логіки предикатів, записати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твердження про виконуваність дії додавання і дії множення на множин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сіх натуральних чисел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) твердження про те, що результат віднімання двох натуральних чисел може не бути натуральним числом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стосовуючи символіку логіки предикатів, записати означення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об'єднання двох множин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2) перетину двох множин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3) різниці множин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4) симетричної різниці множин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5) декартового добутку множин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стосовуючи символіку логіки предикатів, записати умову обмеженості знизу і необмеженості зверху множини всіх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, використовуючи символи логічних і математичних операцій, факт існування множини всіх підмножин (булеана) для кожної множин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 повне формулювання теореми Піфагор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руг мого друга - мій дру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еякі студенти під час лекції - неуваж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Кожний, хто любить математику, любить мислити, а всі ті, що не люблять математики, люблять не всі чудові реч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Або кожний любить декого і ніхто не любить всіх, або хтось любить всіх і є такі, що не люблять нікого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твердже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Існує так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- хибне.  </w:t>
        <w:tab/>
        <w:t xml:space="preserve">2) «Існує так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» - хибне.  Проаналізуйте ці твердження. Яке з тверджень 1,2 - сильніше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твердження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«Для кожног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» - хибне.</w:t>
        <w:tab/>
        <w:t xml:space="preserve">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- хибне для кожног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. Яке з тверджень 1, 2 є сильнішим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Записати запропоновані твердження символікою логіки предикатів, вводячи відповідні індивідуальні предикати, та оцінити значення істинності записаних тверджень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ля кожного додатного числа існує менше додатне число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) Неправильно, що для кожного невід’ємного числа існує менше невід’ємне число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ля довільної пари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найдеться пара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ка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q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Жоден точний квадрат не є простим числом, проте деякі числа, що не є простими, є точними квадрат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2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разити твердження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простим числом» через символи операцій логіки предикатів, індивідуального предиката рівності і арифметичні константи «1» та «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lang w:val="uk-UA"/>
        </w:rPr>
        <w:t>» (знак множення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, що коренями кожного рівняння вигляд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5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+ 6 = 0 є числа 2 і 3 і тільки ці числа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казати вільні і зв’язані входження змінних у запропонованих виразах. Для кожного зв’язаного входження змінної зазначити, яким саме квантором вона зв’язана:  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 ~  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3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&gt;0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&gt;0);</w:t>
        <w:tab/>
        <w:tab/>
        <w:t xml:space="preserve">4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gt;3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&gt;0);</w:t>
        <w:tab/>
        <w:t xml:space="preserve">5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 xml:space="preserve">6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</w:t>
      </w:r>
      <w:r>
        <w:rPr>
          <w:rFonts w:cs="TIMES NEW ROMAN CYR;Times New Roman" w:ascii="TIMES NEW ROMAN CYR;Times New Roman" w:hAnsi="TIMES NEW ROMAN CYR;Times New Roman"/>
          <w:lang w:val="uk-UA"/>
        </w:rPr>
        <w:t>&lt;0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z</w:t>
      </w:r>
      <w:r>
        <w:rPr>
          <w:rFonts w:cs="TIMES NEW ROMAN CYR;Times New Roman" w:ascii="TIMES NEW ROMAN CYR;Times New Roman" w:hAnsi="TIMES NEW ROMAN CYR;Times New Roman"/>
          <w:lang w:val="uk-UA"/>
        </w:rPr>
        <w:t>&gt;0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 цій вправі універсальна множина - множина всіх дійсних чисел. Визначити, які з виразів є: а) висловленнями; б) висловлювальними формами. У випадку а) вказати, істинне чи хибне висловлення; у випадку б) навісити квантори так, щоб одержати істинне висловлення:  1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2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z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3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4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z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 5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y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6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&gt;0);   7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&gt;0);    8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-4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&lt;0)/\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&gt;0)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рівняти область дії квантора і значення істинності вираз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gt;2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1&gt;2   і  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gt;2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1&gt;2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довільна непорожня множина. Яке з дво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верджень є істинним: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Для того щоб висловлення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було хибним, необхідно, але недостатньо, щоб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навмання взятий елемен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, було хибн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Для того щоб висловлення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було хибним, достатньо, але не необхідно, щоб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д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навмання взятий елемен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було хибним. Якою має бути множи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ля того, щоб така умова була необхідною і достатньою?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ніверсальна множина - множина всіх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Проаналізувати область дії кванторів і значення істинності висловлень:  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g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ніверсальна множина - множина всіх натуральних чисел - 1, 2, 3, ...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, ... . Записати логіко-математичною символікою твердження: «17 є найменшим числом, яке при діленні на 11 дає в остачі 6». Як зміниться значення істинності твердження, якщо за множину натуральних чисел прийняти {0,1,2,...}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чною мовою логіки предикатів, запровадивши позначення для відповідних індивідуальних предикатів, наступні твердження та оцінити істинність чи хибність їх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Існує ціле число, яке кратне всім натуральним числам у випадку а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{1,2,...}; б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 =  {0,1,2,...}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Існує неперервна в усіх точках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іде не диференційовна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(Змін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бігає множину функцій, змін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множину всіх дійсних чисел.)  3) Існує множина, яка є одночасно відкритою і замкнутою.  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Існує таке число х, що задовольняє нерівності: а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³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3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£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3; б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³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3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&lt; 3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 Існує натуральне число, яке має один і тільки один дільник.  6) Деякі натуральні числа, кратні двом і тільки двом різним натуральним числа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ти інтерпретацію формули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над множиною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{1,2,3}, заміщуючи предикатну змінн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. Оцінити істинність здобутого при цьому висловлен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3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ти аналогічну інтерпретацію над множиною всіх натуральних чисел, визначити істинність здобутого при цьому висловлення і порівняти з результатом попередньої вправ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 рівносильні на будь-якій одноелементній множині {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}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попередньої вправи - не рівносильні на множині, яка містить три елементи, побудувавши відповідну інтерпретаці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етодом побудови довільної інтерпретації на довільній (непорожній) множині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- рівносиль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методом побудови довільної інтерпретації над довільною непорожньою множиною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- рівносиль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мінити формулу логіки предикатів 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 ~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 рівносильною формулою, яка була б в зведеній форм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етодом побудови довільної інтерпретації над довільною непорожньою множиною довести рівносильності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 рівносильні на одноелементній множині, але не є рівносильними на двоелементній множині, отже, не є рівносильн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вести приклади тверджень, як математичного так і нематематичного змісту, в яких є кванторні вирази: «для кожного» і «існує», і значення істинності яких змінюється при зміні порядку слідування цих виразі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діть твердження: «Якщо у формулі логіки предикат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ереставити два одноіменних квантори, які безпосередньо слідують один за одним, то здобута при цьому формула буде рівносиль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»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4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істинним твердження: «Якщо у формулі логіки предикат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міняти місцями два одноіменних квантори, то одержана при цьому формула буде рівносиль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»? Якщо це твердження істинне, то доведіть його, а якщо воно хибне, то спростуйте, побудувавши відповідний контрприклад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- рівносиль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увавши відповідну інтерпретацію (контрприклад), довести, що формули логіки предикатів: 1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не є рівносильни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будовою відповідної інтерпретації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нерівносиль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овести чи спростувати твердження про рівносильність таких пар формул логіки предикатів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5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. </w:t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5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и логіки предикатів: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) є просто рівносильни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рівносильними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овести чи спростувати твердження про рівносильність (логічну еквівалентність) таких пар формул логіки предикатів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5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6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6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рівносильними такі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 не є рівносильними на двоелементній множині {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}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 логічно еквівалентні (рівносильні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 такі рівносильності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3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 =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4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 =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еквівалентними (рівносильним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і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еквівалентни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6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, які з тверджень логічно еквівалентні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Неправильно, що всі числа, кратні 4, є точними квадратами. 2) Всі числа, кратні 4, не є точними квадратами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Не всі числа, кратні 4, є точними квадратами.   4) Існує число, кратне 4, яке не є точним квадрато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 Деякі числа, не кратні 4, не є точними квадратам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, які з тверджень є логічно еквівалентними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1) Неправильно, що існує послідовність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, для якої ієнує найбільший член і не існує точної верхньої меж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) Кожна послідовність, для якої існує найбільший член, має точну верхню межу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3) Не існує послідовності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, у якої є найбільший член і немає точної верхньої межі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4) Існує послідовність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, яка має найбільший член і має точну верхню межу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) Жодна послідовність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яка не має точної верхньої межі, не має найбільшого члена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рівносильними формули логіки предикатів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3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  <w:tab/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t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</w:t>
        <w:tab/>
        <w:t xml:space="preserve">5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 є загальнозначущою на одноелементній множині, але не є такою на двоелементній множи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є логічно загальнозначущою. Чи буде такою формула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?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одна з формул: а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б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загальнозначущою (тотожно істинною), а друга - 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одна з формул логіки предикатів: а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б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є тотожно істинною, а інша - ні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є логічно загальнозначущою, а обернена імплікація - ні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=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</w:t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 є тотожно істинн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 є тотожно істинною, а обернена до неї імплікація - 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7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загальнозначущою, а обернена до неї імплікація - 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логіки предикатів 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тотожно істинною, тоді як обернена до неї імплікація не буде так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тотожно істинною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тотожно істинною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 ~ 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 підставі попередніх вправ зробити висновки про справедливість чи несправедливість (і в який бік) розподільних законів кванторів щодо операцій алгебри висловлень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тотожно істинною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? Відповідь обгрунтува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не є тотожно істинною, тоді як обернена імплікація до неї тотожно істин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тотожно істинною. Чи буде такою обернена до неї імплікація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лзз. Чи буде такою обернена імплікація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рівняти формули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  і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. Чи є хоч одна з цих формул логічно загальнозначущою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овести чи спростувати твердження про те, що запропонована формула є тотожно істинною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8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9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9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Для наступних формул у випадку, коли ця формула - тотожно істинна, довести її, в іншому разі - навести контрприклад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;</w:t>
        <w:tab/>
        <w:t xml:space="preserve">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 Проаналізувати відмінність між двома попередніми задача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9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9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b/>
          <w:lang w:val="uk-UA"/>
        </w:rPr>
        <w:t>9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 ~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загальнозначущ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(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загальнозначущ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логічно загальнозначущ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не є тотожно істинною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формула логіки предикатів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 є тотожно істинною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запропоновані формули логіки предикатів не є тотожно істинними (в 1 і 2 допускаються тотожно хибні предикати)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 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3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Ø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Довести, що формули логіки предикатів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а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;  б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u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))  є тотожно істинними.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вільною змінною дл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 формулі логіки предикат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F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3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4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®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Чи є змін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ільною дл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у формулах:  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У наступних вправах перевірити, чи випливають на базі логіки предикатів з даних припущень зроблені з них висновки, тобто чи є правильними (коректними) проведені міркування. Якщо міркування правильне, то побудувати відповідний дедуктивний ланцюжок (від припущень до висновку, якщо ж проведене міркування - не коректне, то побудувати відповідний контрприклад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0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еякі неперервні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ї - диференційовні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  2) Всі диференційовні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ї - інтегровні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всі неперервні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ї є інтегровним)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]? 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еякі вписані в коло 4-кутники є прямокутниками? 2) Кожний прямокутник є паралелограмо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деякі вписані в коло 4-кутники є паралелограмами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а збіжна послідовність - обмежена.   2) Кожна обмежена послідовність має точну верхню і точну нижню меж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кожна збіжна послідовність має точну верхню і нижню межі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е число, кратне 153, кратне 17 і кратне 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) Кожне число - кратне 9 тільки тоді, коли сума цифр запису цього числа в десятковій системі кратна 9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Сума цифр запису числа 23878 - не кратна 9. Отже, 23 878 - не кратне 153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Жодне раціональне число не є трансцендентним.   2) Жодне трансцендентне число не є коренем рівнянн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+ 1 = 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Отже, жодне раціональне число не є коренем рівнянн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+1 = 0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ий дріб є виразом.  2) Всяке дробове число є числом.  3) Жодне число не є виразом. Отже, жодне дробове число не є дробом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еякі рівнобедрені трикутники - прямокутні. 2) Жодний прямокутний трикутник не є правильни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деякі рівнобедрені трикутники не є правильними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а зліченна множина є нескінченною.  2) Кожна незліченна множина є нескінченною.  3) Дана множи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E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скінчен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4) Жодна скінченна множина не є нескінченною. Отже, існує множина, яка не є зліченною і не є незліченною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а нескінченна за Дедекіндом множина рівнопотужна деякій своїй власній части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) Жодна скінченна множина не рівнопотужна жодній своїй власній части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жодна скінченна множина не є нескінченною за Дедекіндом і жодна нескінченна за Дедекіндом множина не є скінченною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Всі квадрати - ромби.  2) Всі квадрати - прямокутники. Отже, деякі прямокутники є ромбами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1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е ціле число, кратне всім цілим числам, крім 0, рівне 0. 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цілі числа.  3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Symbol" w:hAnsi="Symbol"/>
          <w:sz w:val="16"/>
          <w:lang w:val="uk-UA"/>
        </w:rPr>
        <w:t>¹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0, 4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не кратне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Отже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n</w:t>
      </w:r>
      <w:r>
        <w:rPr>
          <w:rFonts w:cs="TIMES NEW ROMAN CYR;Times New Roman" w:ascii="Symbol" w:hAnsi="Symbol"/>
          <w:sz w:val="16"/>
          <w:lang w:val="uk-UA"/>
        </w:rPr>
        <w:t>¹</w:t>
      </w:r>
      <w:r>
        <w:rPr>
          <w:rFonts w:cs="TIMES NEW ROMAN CYR;Times New Roman" w:ascii="TIMES NEW ROMAN CYR;Times New Roman" w:hAnsi="TIMES NEW ROMAN CYR;Times New Roman"/>
          <w:lang w:val="uk-UA"/>
        </w:rPr>
        <w:t>0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е просте число має рівно два дільники." 2) Число 1 не має двох дільників.  Отже, 1 не є простим числом? 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;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Жодна необмежена послідовність не є збіжною. 2) Всі фундаментальні послідовності - збіжні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жодна необмежена послідовність не є фундаментальною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еякі обмежені на множин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ї - неперервн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 2) Деякі неперервн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ї - диференційовн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3) Деякі диференційовн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ї мають похідні всіх порядків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 Отже, деякі обмежені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функції мають похідні всіх порядків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Для кожної неперервної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ї існує первісна.  2) Кожна диференційо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я - неперер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si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функція диференційо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 Отже, існує первісна функція для sin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а неперерв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функція є обмеженою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 і має як найбільше, так і найменше значення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неперервною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].  3)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обмежена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].  4)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ає найбільше значення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Отже, функці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g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має найменшого значення на [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]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Не всі алгебраїчні числа - раціональні. 2) Всі раціональні числа - дійсні. Отже, деякі алгебраїчні числа не є дійсними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ий математик мислить логічно.  2) Той, хто мислить логічно, не робить логічних помилок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Антон робить логічні помилки.  Отже, Антон - не математик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Наталка любить тільки тих, хто добре вчиться і вміє танцювати.  2) Микола добре вчиться, але не вміє танцюват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Петро вміє танцювати, але не вчиться добре. Отже, Наталка, не любить ні Петра, ні Миколу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Якщо хтось може виграти шахову партію, то якийсь майстер з шахів зробить це. 2) Петренко - майстер з шахів, але не виграв у цій позиції. Отже, у цій позиції ніхто не виграє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2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Кожний квадрат - правильний многокутник.  2) Всі квадрати - паралелограми.  3) Існує многокутник, який є квадратом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деякі правильні многокутники є паралелограмами?  Проаналізувати припущення 3. Яким буде міркування без цього припущення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вести повне доведення твердження: «Множина всіх ірраціональних чисел має потужність не меншу, ніж зліченна» - з посилок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) Для кожної нескінченної множини існує її зліченна підмножина.  2) Множина всіх ірраціональних чисел - нескінченна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) Кожна множина має потужність не меншу, ніж будь-яка її підмножина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простувати міркування:  1) Деякі неперервні функції - диференційовні в області їхнього означен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Деякі тригонометричні функції - диференційовні в області їхнього означення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Отже, деякі тригонометричні функції - неперервні в області їхнього означення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з множини припущень:  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множина всіх множин;  2) для кожної множин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множи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T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потужність якої більша, ніж потуж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3) як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підмножи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T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потуж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більша, ніж потужн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T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4) кожна множина є підмножиною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ожна вивести суперечність.  Тим самим показати, що поняття множини всіх множин в Канторовій теорії множин є суперечни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оказати, що з посилки «У місті С. кожний перукар голить всіх тих і тільки тих, хто не голиться сам» логічно слідує (на базі логіки предикатів), що у місті С. немає жодного перукаря (це варіант парадокса Рассела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аналізуйте таке неправильне міркува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;  2) </w:t>
      </w:r>
      <w:r>
        <w:rPr>
          <w:rFonts w:cs="TIMES NEW ROMAN CYR;Times New Roman" w:ascii="Symbol" w:hAnsi="Symbol"/>
          <w:sz w:val="16"/>
          <w:lang w:val="uk-UA"/>
        </w:rPr>
        <w:t>Ø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P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3) </w:t>
      </w:r>
      <w:r>
        <w:rPr>
          <w:rFonts w:cs="TIMES NEW ROMAN CYR;Times New Roman" w:ascii="Symbol" w:hAnsi="Symbol"/>
          <w:sz w:val="16"/>
          <w:lang w:val="uk-UA"/>
        </w:rPr>
        <w:t>Ø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Отже,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R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? Побудуйте відповідні коптрприклад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Жарт Марка Твена.  Запровадивши індивідуальні предикати (на множині людей): Ч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—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чоловік»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 -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одружений 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», Б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) -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- один з батьків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», виразити через них індивідуальний предикат «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дід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lang w:val="uk-UA"/>
        </w:rPr>
        <w:t>»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v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). Виходячи з цього, перевірити, що кол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батьк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дружений 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мат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дружена з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дідом самому собі за одруженням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не більш ніж один предме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акий, що має задану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рівно один предмет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такий, що має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не менш ніж два предмети, які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3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не більш ніж два предмети, які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написати два вираз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рівно два предмети, які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(написати два вираз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снує рівно три предмети, що мають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з рівністю, що існує не більш ніж два предмети, таких, що при наявності певної властивост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мають також і властивість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хоч немає жодного предмета, який не мав би хоч однієї з властивостей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, що кожне рівняння вид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0 має: 1) не більш ніж один корінь, 2) рівно один корінь пр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¹</w:t>
      </w:r>
      <w:r>
        <w:rPr>
          <w:rFonts w:cs="TIMES NEW ROMAN CYR;Times New Roman" w:ascii="TIMES NEW ROMAN CYR;Times New Roman" w:hAnsi="TIMES NEW ROMAN CYR;Times New Roman"/>
          <w:lang w:val="uk-UA"/>
        </w:rPr>
        <w:t>0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Записати логіко-математичною символікою: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Означення границі числової послідовност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) Твердження, що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границею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>) (так, щоб усі знаки заперечення стосувались лише елементарних предикатів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Означення частинної границі послідовності.  2) Твердження, що числ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частинною границею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uk-UA"/>
        </w:rPr>
        <w:t>n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Означення граничної точки множини.  2) Твердження, щ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граничною точкою множин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1) Означення внутрішньої точки множини.  2) Твердження, що точк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не є внутрішньою точкою множини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значення твм, тнм, найбільшого, найменшого члена дійсночислової послідовності. Порівняти ї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4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значення границі функції в точці і на нескінченност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значення нескінченно великої і необмеженої послідовності. Порівняти їх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Проаналізувати відміну між означенням функції, неперервної на множин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і функції, рівномірно неперервної н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>, записавши ці означення символічною мовою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формулювати логіко-математичною символікою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) критерій Коші збіжності числової послідовності;  2) критерій розбіжності числової послідовності (у зведеній формі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, що кожне рівняння другого степеня, у якого дискримінант є більшим від 0, має рівно два дійсних корені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 теорему Вієта для всіх квадратних рівнянь вид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0. Чи буде правильним такий запис теореми Вієта: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 = 0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> = -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b</w:t>
      </w:r>
      <w:r>
        <w:rPr>
          <w:rFonts w:cs="TIMES NEW ROMAN CYR;Times New Roman" w:ascii="TIMES NEW ROMAN CYR;Times New Roman" w:hAnsi="TIMES NEW ROMAN CYR;Times New Roman"/>
          <w:lang w:val="uk-UA"/>
        </w:rPr>
        <w:t>))?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Сформулювати логіко-математичною символікою:  а) аксіому математичної індукції, б) принцип зворотної індукції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ходячи з відомих теорем елементарної математики, визначити, чи є запропоноване твердження істинним (універсальна множина - множина всіх дійсних чисел):  1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 = 0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 = 1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1);     2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&gt;0);     3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 = 0) ~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Symbol" w:hAnsi="Symbol"/>
          <w:sz w:val="16"/>
          <w:lang w:val="uk-UA"/>
        </w:rPr>
        <w:t>£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0); 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i/>
          <w:vertAlign w:val="superscript"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 = 1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 = 0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 = 1);  </w:t>
        <w:tab/>
        <w:t xml:space="preserve">5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&gt;0);  6)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&gt;0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7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 умову зберігання знака квадратним тричленом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так, щоб не було вільних змінних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8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Визначити, чи рівнозначні такі формулюва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набуває істинне значення при довільному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.   2) Взявши довільно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, дістали, що значення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) є «істинне»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59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Оцінити істинність математичних тверджень:  а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Ú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,  б)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Symbol" w:hAnsi="Symbol"/>
          <w:sz w:val="16"/>
          <w:lang w:val="uk-UA"/>
        </w:rPr>
        <w:t>Ù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z</w:t>
      </w:r>
      <w:r>
        <w:rPr>
          <w:rFonts w:cs="TIMES NEW ROMAN CYR;Times New Roman" w:ascii="TIMES NEW ROMAN CYR;Times New Roman" w:hAnsi="TIMES NEW ROMAN CYR;Times New Roman"/>
          <w:lang w:val="uk-UA"/>
        </w:rPr>
        <w:t>&lt;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y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  у випадку, коли універсальною множиною є:  1) множина всіх натуральних чисел;  2) множина всіх цілих чисел;  3) множина всіх раціональних чисел;  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4) множина всіх дійсних чисел.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Яку властивість універсальної множини виражає б)?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0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логіко-математичною символікою означення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) замкненої множини, 2) відкритої множини, 3) множини, щільної в собі, 4) досконалої множини, 5) зв'язної множини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1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з рівністю, використовуючи додатково лише символ операції множення і символи індивідуальних предикатів: «</w:t>
      </w:r>
      <w:r>
        <w:rPr>
          <w:rFonts w:cs="TIMES NEW ROMAN CYR;Times New Roman" w:ascii="Symbol" w:hAnsi="Symbol"/>
          <w:sz w:val="16"/>
          <w:lang w:val="uk-UA"/>
        </w:rPr>
        <w:t>³</w:t>
      </w:r>
      <w:r>
        <w:rPr>
          <w:rFonts w:cs="TIMES NEW ROMAN CYR;Times New Roman" w:ascii="TIMES NEW ROMAN CYR;Times New Roman" w:hAnsi="TIMES NEW ROMAN CYR;Times New Roman"/>
          <w:lang w:val="uk-UA"/>
        </w:rPr>
        <w:t>», «</w:t>
      </w:r>
      <w:r>
        <w:rPr>
          <w:rFonts w:cs="TIMES NEW ROMAN CYR;Times New Roman" w:ascii="Symbol" w:hAnsi="Symbol"/>
          <w:sz w:val="16"/>
          <w:lang w:val="uk-UA"/>
        </w:rPr>
        <w:t>£</w:t>
      </w:r>
      <w:r>
        <w:rPr>
          <w:rFonts w:cs="TIMES NEW ROMAN CYR;Times New Roman" w:ascii="TIMES NEW ROMAN CYR;Times New Roman" w:hAnsi="TIMES NEW ROMAN CYR;Times New Roman"/>
          <w:lang w:val="uk-UA"/>
        </w:rPr>
        <w:t>», що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1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d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найбільший спільний дільник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; 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m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найменше спільне кратне натуральних чисел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>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2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кою логіки предикатів з рівністю, використовуючи додатково лише символ операції множення, що задані числа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p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q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є взаємнопростим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3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аписати символічною мовою логіки предикатів з приєднанням символів відповідних індивідуальних предикатів доведення таких теоретико-множинних рівностей:  1) 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\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 = 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\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Symbol" w:hAnsi="Symbol"/>
          <w:sz w:val="16"/>
          <w:lang w:val="uk-UA"/>
        </w:rPr>
        <w:t>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);  2) 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È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Symbol" w:hAnsi="Symbol"/>
          <w:sz w:val="16"/>
          <w:lang w:val="uk-UA"/>
        </w:rPr>
        <w:t>Ç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 = 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È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</w:t>
      </w:r>
      <w:r>
        <w:rPr>
          <w:rFonts w:cs="TIMES NEW ROMAN CYR;Times New Roman" w:ascii="Symbol" w:hAnsi="Symbol"/>
          <w:sz w:val="16"/>
          <w:lang w:val="uk-UA"/>
        </w:rPr>
        <w:t>Ç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È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4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хибного твердження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x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x</w:t>
      </w:r>
      <w:r>
        <w:rPr>
          <w:rFonts w:cs="TIMES NEW ROMAN CYR;Times New Roman" w:ascii="Symbol" w:hAnsi="Symbol"/>
          <w:sz w:val="16"/>
          <w:lang w:val="uk-UA"/>
        </w:rPr>
        <w:t>®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TIMES NEW ROMAN CYR;Times New Roman" w:hAnsi="TIMES NEW ROMAN CYR;Times New Roman"/>
          <w:lang w:val="uk-UA"/>
        </w:rPr>
        <w:t> = 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TIMES NEW ROMAN CYR;Times New Roman" w:hAnsi="TIMES NEW ROMAN CYR;Times New Roman"/>
          <w:lang w:val="uk-UA"/>
        </w:rPr>
        <w:t>) вивести, що 2*2  =  6 (?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b/>
          <w:b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5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хибного твердження 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</w:t>
      </w:r>
      <w:r>
        <w:rPr>
          <w:rFonts w:cs="TIMES NEW ROMAN CYR;Times New Roman" w:ascii="Symbol" w:hAnsi="Symbol"/>
          <w:sz w:val="16"/>
          <w:lang w:val="uk-UA"/>
        </w:rPr>
        <w:t>"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a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bx</w:t>
      </w:r>
      <w:r>
        <w:rPr>
          <w:rFonts w:cs="TIMES NEW ROMAN CYR;Times New Roman" w:ascii="TIMES NEW ROMAN CYR;Times New Roman" w:hAnsi="TIMES NEW ROMAN CYR;Times New Roman"/>
          <w:lang w:val="uk-UA"/>
        </w:rPr>
        <w:t>+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c</w:t>
      </w:r>
      <w:r>
        <w:rPr>
          <w:rFonts w:cs="TIMES NEW ROMAN CYR;Times New Roman" w:ascii="TIMES NEW ROMAN CYR;Times New Roman" w:hAnsi="TIMES NEW ROMAN CYR;Times New Roman"/>
          <w:lang w:val="uk-UA"/>
        </w:rPr>
        <w:t> = 0) вивести, що 2*2 = 5 (?)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lang w:val="uk-UA"/>
        </w:rPr>
        <w:t>166.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З хибного твердження </w:t>
      </w:r>
      <w:r>
        <w:rPr>
          <w:rFonts w:cs="TIMES NEW ROMAN CYR;Times New Roman" w:ascii="Symbol" w:hAnsi="Symbol"/>
          <w:sz w:val="16"/>
          <w:lang w:val="uk-UA"/>
        </w:rPr>
        <w:t>$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lang w:val="uk-UA"/>
        </w:rPr>
        <w:t>(</w:t>
      </w:r>
      <w:r>
        <w:rPr>
          <w:rFonts w:cs="TIMES NEW ROMAN CYR;Times New Roman" w:ascii="TIMES NEW ROMAN CYR;Times New Roman" w:hAnsi="TIMES NEW ROMAN CYR;Times New Roman"/>
          <w:i/>
          <w:lang w:val="uk-UA"/>
        </w:rPr>
        <w:t>x</w:t>
      </w:r>
      <w:r>
        <w:rPr>
          <w:rFonts w:cs="TIMES NEW ROMAN CYR;Times New Roman" w:ascii="TIMES NEW ROMAN CYR;Times New Roman" w:hAnsi="TIMES NEW ROMAN CYR;Times New Roman"/>
          <w:vertAlign w:val="superscript"/>
          <w:lang w:val="uk-UA"/>
        </w:rPr>
        <w:t>2</w:t>
      </w:r>
      <w:r>
        <w:rPr>
          <w:rFonts w:cs="TIMES NEW ROMAN CYR;Times New Roman" w:ascii="TIMES NEW ROMAN CYR;Times New Roman" w:hAnsi="TIMES NEW ROMAN CYR;Times New Roman"/>
          <w:lang w:val="uk-UA"/>
        </w:rPr>
        <w:t>+1 = 0) вивести, що 2 = 3 (?).</w:t>
      </w:r>
    </w:p>
    <w:sectPr>
      <w:footerReference w:type="default" r:id="rId2"/>
      <w:type w:val="nextPage"/>
      <w:pgSz w:w="11906" w:h="16838"/>
      <w:pgMar w:left="567" w:right="42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-318770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-25.1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5" w:leader="none"/>
      </w:tabs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color w:val="auto"/>
      <w:sz w:val="18"/>
      <w:szCs w:val="20"/>
      <w:lang w:val="en-GB" w:bidi="ar-SA" w:eastAsia="zh-C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1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5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98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1:52:00Z</dcterms:created>
  <dc:creator>Alexandre Katalov</dc:creator>
  <dc:description/>
  <dc:language>en-US</dc:language>
  <cp:lastModifiedBy>Chief</cp:lastModifiedBy>
  <dcterms:modified xsi:type="dcterms:W3CDTF">2001-05-18T05:27:00Z</dcterms:modified>
  <cp:revision>8</cp:revision>
  <dc:subject/>
  <dc:title>Ісхема буде замкнена (розімкнена): І   1) аЬ + abc + аБс-, І   2) (а + b + 0 (а + Ь) (а + b + d) (с + d).</dc:title>
</cp:coreProperties>
</file>