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  <w:t xml:space="preserve">1.3. Лінійні рівняння першого порядку </w:t>
      </w:r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3.1. Загальна теорія</w:t>
      </w:r>
    </w:p>
    <w:p>
      <w:pPr>
        <w:pStyle w:val="Normal"/>
        <w:ind w:firstLine="284"/>
        <w:jc w:val="both"/>
        <w:rPr/>
      </w:pPr>
      <w:r>
        <w:rPr>
          <w:lang w:val="uk-UA"/>
        </w:rPr>
        <w:t>Рівняння, що є лінійним відносно невідомої функції та її похідної, називається лінійним диференціальним рівнянням. Його загальний вигляд такий: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тобто рівняння має вигляд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 воно зветься однорідним. Однорідне рівняння є рівнянням зі змінними, що розділяються і розв’язується таким чином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Нареш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Розв’язок неоднорідного рівняння будемо шукати методом варіації довільних сталих (методом невизначених множників Лагранжа). Він складається в тому, що розв’язок неоднорідного рівняння шукається в такому ж вигляді, як і розв’язок однорідного, ал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важається невідомою функцією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, тобто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</m:oMath>
      <w:r>
        <w:rPr>
          <w:lang w:val="uk-UA"/>
        </w:rPr>
        <w:t>. Для знаходження</w:t>
      </w:r>
      <w:r>
        <w:rPr>
          <w:b/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ідстав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 у рівняння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дси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інтегрувавши, одержимо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загальний розв’язок неоднорідного рівняння має вигляд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d>
            <m:dPr>
              <m:begChr m:val="["/>
              <m:endChr m:val="]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Якщо використовувати початкові ум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, то розв’язок можна записати у формі Коші: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uk-UA"/>
        </w:rPr>
        <w:t>.</w:t>
      </w:r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3.2. Рівняння Бернуллі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івняння вигляду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називається рівнянням Бернуллі. Розділимо н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lang w:val="uk-UA"/>
        </w:rPr>
        <w:t xml:space="preserve"> і одержимо </w:t>
      </w:r>
    </w:p>
    <w:p>
      <w:pPr>
        <w:pStyle w:val="Normal"/>
        <w:ind w:left="40"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Зробимо заміну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ставивши в рівняння, отримаємо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Одержали лінійне диференціальне рівняння. Його розв’язок має вигляд</w:t>
      </w:r>
    </w:p>
    <w:p>
      <w:pPr>
        <w:pStyle w:val="Normal"/>
        <w:ind w:firstLine="284"/>
        <w:jc w:val="both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3.3. Рівняння Рікатті</w:t>
      </w:r>
    </w:p>
    <w:p>
      <w:pPr>
        <w:pStyle w:val="Heading1"/>
        <w:spacing w:lineRule="auto" w:line="240"/>
        <w:ind w:firstLine="284"/>
        <w:rPr/>
      </w:pPr>
      <w:r>
        <w:rPr/>
        <w:t xml:space="preserve">Рівняння вигляду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>називається рівнянням Рікатті. В загальному випадку рівняння Рікатті не інтегрується. Відомі лише деякі частинні випадки рівнянь Рікатті, що інтегруються в квадратурах. Розглянемо один з них.  Нехай відомий один частинний розв’язок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. </w:t>
      </w:r>
      <w:r>
        <w:rPr>
          <w:lang w:val="uk-UA"/>
        </w:rPr>
        <w:t xml:space="preserve">Робимо замі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і одержуємо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>Оскільки</w:t>
      </w:r>
      <w:r>
        <w:rPr>
          <w:b/>
          <w:lang w:val="uk-UA"/>
        </w:rPr>
        <w:t xml:space="preserve"> </w:t>
      </w:r>
      <w:r>
        <w:rPr>
          <w:b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частинний розв’язок, т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Розкривши скобки і використовуючи вказану тотожність, одержуємо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епишемо одержане рівняння у вигляді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,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це рівняння Бернуллі з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lang w:val="uk-UA"/>
        </w:rPr>
        <w:t>.</w:t>
      </w:r>
    </w:p>
    <w:p>
      <w:pPr>
        <w:pStyle w:val="Heading3"/>
        <w:spacing w:lineRule="auto" w:line="240"/>
        <w:ind w:firstLine="284"/>
        <w:jc w:val="both"/>
        <w:rPr>
          <w:lang w:val="uk-UA"/>
        </w:rPr>
      </w:pPr>
      <w:r>
        <w:rPr>
          <w:lang w:val="uk-UA"/>
        </w:rPr>
        <w:t>1.3.4. Вправи для самостійної роботи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иклад 1.3.1. Розв’язати рівняння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tg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ок. Використовуючи вигляд загального розв’язку, отримаєм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dx</m:t>
                </m:r>
              </m:e>
            </m:nary>
          </m:sup>
        </m:sSup>
        <m:d>
          <m:dPr>
            <m:begChr m:val="["/>
            <m:endChr m:val="]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dx</m:t>
                        </m:r>
                      </m:e>
                    </m:nary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>, то отримаємо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Приклад 1.3.2. Знайти частинний розв’язок рівняння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uk-UA"/>
        </w:rPr>
        <w:t xml:space="preserve">що задовольняє початковій ум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ок. Використовуючи вигляд загального розв’язку, отримаємо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ким чином 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Підставивши початкові ум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одерж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.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частинний розв’язок має вигляд</w:t>
      </w:r>
    </w:p>
    <w:p>
      <w:pPr>
        <w:pStyle w:val="Normal"/>
        <w:ind w:firstLine="284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ати рівняння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3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402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0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4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402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1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5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402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2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tg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6 </w:t>
            </w:r>
            <w:r>
              <w:rPr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402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3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7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402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4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8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402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5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9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Знайти частинні розв’язки рівняння з заданими початковими умовами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5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left="34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6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7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8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19 </w:t>
            </w:r>
            <w:r>
              <w:rPr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20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21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22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ind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3.23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</w:tbl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ати рівняння Бернуллі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1.3.24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1.3.25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1.3.26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1.3.27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3.28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lang w:val="uk-UA"/>
        </w:rPr>
        <w:t>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Розв’язати рівняння Рікатті: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3.29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3.30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3.31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1.3.32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;</w:t>
      </w:r>
    </w:p>
    <w:p>
      <w:pPr>
        <w:pStyle w:val="Normal"/>
        <w:ind w:firstLine="284"/>
        <w:rPr/>
      </w:pPr>
      <w:r>
        <w:rPr>
          <w:lang w:val="uk-UA"/>
        </w:rPr>
        <w:t xml:space="preserve">1.3.33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uk-UA"/>
        </w:rPr>
        <w:t>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firstLine="709"/>
      <w:jc w:val="both"/>
      <w:textAlignment w:val="baseline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420" w:before="240" w:after="60"/>
      <w:ind w:firstLine="720"/>
      <w:textAlignment w:val="baseline"/>
      <w:outlineLvl w:val="2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07:00Z</dcterms:created>
  <dc:creator>Petrenko</dc:creator>
  <dc:description/>
  <dc:language>en-US</dc:language>
  <cp:lastModifiedBy>Volodymyr Shevchenko</cp:lastModifiedBy>
  <dcterms:modified xsi:type="dcterms:W3CDTF">2001-04-14T14:43:00Z</dcterms:modified>
  <cp:revision>2</cp:revision>
  <dc:subject/>
  <dc:title>1</dc:title>
</cp:coreProperties>
</file>