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Породження комбінаторних об’єкті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Розглянемо задачі, в яких необхідно отримати всі елементи деякої множин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1.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адрукувати всі послідовності довжини n з цифр 0,1. (P11 n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Функція </w:t>
      </w:r>
      <w:r>
        <w:rPr>
          <w:sz w:val="24"/>
          <w:szCs w:val="24"/>
          <w:lang w:val="en-US"/>
        </w:rPr>
        <w:t xml:space="preserve">P11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викликається з одним аргументом</w:t>
      </w:r>
      <w:r>
        <w:rPr>
          <w:sz w:val="24"/>
          <w:szCs w:val="24"/>
          <w:lang w:val="en-US"/>
        </w:rPr>
        <w:t xml:space="preserve"> n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, аргумент </w:t>
      </w:r>
      <w:r>
        <w:rPr>
          <w:sz w:val="24"/>
          <w:szCs w:val="24"/>
          <w:lang w:val="en-US"/>
        </w:rPr>
        <w:t xml:space="preserve">lst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– допоміж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DEFUN p11 (n lst)</w:t>
        <w:tab/>
        <w:tab/>
        <w:tab/>
        <w:tab/>
        <w:t>(DEFUN p13 (n lst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(ZEROP n) (PRIN1 lst) (TERPRI))</w:t>
        <w:tab/>
        <w:tab/>
        <w:t>((ZEROP n) (PRN13 lst) (TERPRI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P11 (- n 1) (CONS 0 lst))</w:t>
        <w:tab/>
        <w:tab/>
        <w:tab/>
        <w:t>(P13 (- n 1) (CONS 0 lst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P11 (- n 1) (CONS 1 lst))  )</w:t>
        <w:tab/>
        <w:tab/>
        <w:tab/>
        <w:t>(P13 (- n 1) (CONS 1 lst))  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2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Надрукувати всі послідовності довжини k з чисел 1..n. (P12 k n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Друкуватимемо послідовності у лексикографічному порядку. За допомогою функції (GEN1 n) згенеруємо список з n елементів, кожен з яких дорівнює 1. Список lst зберігатиме поточну перестановку. Функція (NEXT lst n) знаходить перестановку, яка буде наступною після lst. Функція P12BEST є найкращим рекурсивним розв’язком цієї задачі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DEFUN GEN1 n)</w:t>
        <w:tab/>
        <w:tab/>
        <w:t>(DEFUN NEXT (lst n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(ZEROP n) NIL)</w:t>
        <w:tab/>
        <w:tab/>
        <w:t>((&lt; (CAR lst) n) (CONS (+ (CAR lst) 1) (CDR lst)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CONS 1 (GEN1 (- n 1)))  )</w:t>
        <w:tab/>
        <w:t>((NULL (CDR lst)) NIL)</w:t>
      </w:r>
    </w:p>
    <w:p>
      <w:pPr>
        <w:pStyle w:val="Normal"/>
        <w:ind w:left="2832" w:firstLine="708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CONS 1 (NEXT (CDR lst) n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Шукана функція має вигляд:</w:t>
        <w:tab/>
        <w:tab/>
        <w:t>(DEFUN P12BEST (n k lst c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DEFUN P12 k n)</w:t>
        <w:tab/>
        <w:tab/>
        <w:tab/>
        <w:t>((ZEROP n) (PRIN1 lst) (TERPRI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SETQ lst (GEN1 k))</w:t>
        <w:tab/>
        <w:tab/>
        <w:tab/>
        <w:t>(PUSH 1 c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LOOP</w:t>
        <w:tab/>
        <w:tab/>
        <w:tab/>
        <w:tab/>
        <w:tab/>
        <w:t>(LOOP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(&lt; (LENGTH lst) k))</w:t>
        <w:tab/>
        <w:tab/>
        <w:tab/>
        <w:tab/>
        <w:t>((&gt; (CAR c) k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PRIN1 lst) (TERPRI)</w:t>
        <w:tab/>
        <w:tab/>
        <w:tab/>
        <w:tab/>
        <w:t>(P12BEST (- n 1) k (CONS (CAR c) lst) c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SETQ lst (NEXT lst n))</w:t>
        <w:tab/>
        <w:tab/>
        <w:tab/>
        <w:t>(SETQ c (CONS (+ 1 (CAR c)) (CDR c)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)  )</w:t>
        <w:tab/>
        <w:tab/>
        <w:tab/>
        <w:tab/>
        <w:tab/>
        <w:tab/>
        <w:t>) (POP c)  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3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Надрукувати всі підмножини множини {1..n}.  (P13 n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Оскільки всі підмножини будь-якої множини {1..n} перебувають у взаємно однозначній відповідності зі всіма послідовностями з 0 та 1 довжини n, то ця задача зводиться до задачі 1.1. Функція (P13 n) наведена в 1.1. Тільки замість виведення списку з 0 та 1 необхідно виводити номери всіх елементів списку, які дорівнюють 1. Функція (PRN13 lst) виводить необхідні номери елементі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DEFUN PRN13 (lst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SETQ i 0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LOOP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(NULL lst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INCQ i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IF (= 1 (POP lst)) (PROGN (PRIN1 i) (SPACES 1)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)  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4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З перестановки (1 2 3 </w:t>
      </w:r>
      <w:r>
        <w:rPr>
          <w:sz w:val="24"/>
          <w:szCs w:val="24"/>
          <w:lang w:val="en-US"/>
        </w:rPr>
        <w:t>..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n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необхідно отримати перестановку </w:t>
      </w:r>
      <w:r>
        <w:rPr>
          <w:sz w:val="24"/>
          <w:szCs w:val="24"/>
          <w:lang w:val="en-US"/>
        </w:rPr>
        <w:t>(n ... 2 1)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за найменшу кількість кроків. Кроком будемо називати обмін місцями довільних двох сусідніх чисел. Наприклад, з перестановки (1 3 4 2) можна отримати одну з наступних: (</w:t>
      </w:r>
      <w:r>
        <w:rPr>
          <w:sz w:val="24"/>
          <w:szCs w:val="24"/>
          <w:lang w:val="en-US"/>
        </w:rPr>
        <w:t>3 1 4 2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t xml:space="preserve">, (1 4 3 2), (1 3 2 4). 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Нехай </w:t>
      </w:r>
      <w:r>
        <w:rPr>
          <w:sz w:val="24"/>
          <w:szCs w:val="24"/>
          <w:lang w:val="en-US"/>
        </w:rPr>
        <w:t>lst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– поточна перестановка. Опишемо алгоритм, за яким будемо знаходити наступну перестановку. Для цього, переглядаючи список </w:t>
      </w:r>
      <w:r>
        <w:rPr>
          <w:sz w:val="24"/>
          <w:szCs w:val="24"/>
          <w:lang w:val="en-US"/>
        </w:rPr>
        <w:t>lst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зліва направо, знайдемо такі два числа що знаходяться поруч, де перше менше за друге. Поміняємо їх місцями та викличемо рекурсивно функцію </w:t>
      </w:r>
      <w:r>
        <w:rPr>
          <w:sz w:val="24"/>
          <w:szCs w:val="24"/>
          <w:lang w:val="en-US"/>
        </w:rPr>
        <w:t>move_per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над отриманим списком.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defun move_per (lst)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prin1 lst) (terpri 1)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SETQ cur NIL)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LOOP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((ATOM (CDR lst)))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((&lt; (CAR lst) (CADR lst)) (SETQ a (POP lst))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    </w:t>
      </w:r>
      <w:r>
        <w:rPr>
          <w:sz w:val="24"/>
          <w:szCs w:val="24"/>
          <w:lang w:val="en-US"/>
        </w:rPr>
        <w:t>(SETQ b (POP lst))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    </w:t>
      </w:r>
      <w:r>
        <w:rPr>
          <w:sz w:val="24"/>
          <w:szCs w:val="24"/>
          <w:lang w:val="en-US"/>
        </w:rPr>
        <w:t>(PUSH a lst)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    </w:t>
      </w:r>
      <w:r>
        <w:rPr>
          <w:sz w:val="24"/>
          <w:szCs w:val="24"/>
          <w:lang w:val="en-US"/>
        </w:rPr>
        <w:t>(PUSH b lst)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    </w:t>
      </w:r>
      <w:r>
        <w:rPr>
          <w:sz w:val="24"/>
          <w:szCs w:val="24"/>
          <w:lang w:val="en-US"/>
        </w:rPr>
        <w:t>(SETQ lst (APPEND (REVERSE cur) lst))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                     </w:t>
      </w:r>
      <w:r>
        <w:rPr>
          <w:sz w:val="24"/>
          <w:szCs w:val="24"/>
          <w:lang w:val="en-US"/>
        </w:rPr>
        <w:t>(move_per lst)  )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(PUSH (POP lst) cur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)   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Обчислювані функції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Обчислення виразів та звернення до функцій відбувається автоматично інтерпретатором muLisp. Обчислювані функції необхідні в тих випадках коли необхідно безпосередньо обчислити вираз або звернутися до функцій. Визначенням функції є список, який складається з трьох частин: імені типу функції, формальних параметрів та тіла функції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AR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-елементом визначення функції є ім’я типу фукції — LAMBDA, NLAMBDA чи MACRO. Тип функції дає інтерпретаторові інформацію про те, як використовувати дану функці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Визначення функцій та їх обчислення в Ліспі основано на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US"/>
        </w:rPr>
        <w:t xml:space="preserve"> лямбда-численні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Чорча. Лямбда вираз, який взято з лямбда числення, є важливим механізмом у програмуванні. В лямбда численні Чорча функція записується у вигляді: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/>
        </w:rPr>
        <w:t>lambda (x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, x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, ..., x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lang w:val="en-US"/>
        </w:rPr>
        <w:t>) . f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В Ліспі лямбда вираз має вигляд: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</w:t>
      </w:r>
      <w:r>
        <w:rPr>
          <w:b/>
          <w:bCs/>
          <w:sz w:val="24"/>
          <w:szCs w:val="24"/>
          <w:lang w:val="en-US"/>
        </w:rPr>
        <w:t>LAMBDA</w:t>
      </w:r>
      <w:r>
        <w:rPr>
          <w:sz w:val="24"/>
          <w:szCs w:val="24"/>
          <w:lang w:val="en-US"/>
        </w:rPr>
        <w:t xml:space="preserve"> (x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x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... x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lang w:val="en-US"/>
        </w:rPr>
        <w:t>) f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Символ</w:t>
      </w:r>
      <w:r>
        <w:rPr>
          <w:sz w:val="24"/>
          <w:szCs w:val="24"/>
          <w:lang w:val="en-US"/>
        </w:rPr>
        <w:t xml:space="preserve"> LAMBDA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говорить нам про визначення функції. Символи </w:t>
      </w:r>
      <w:r>
        <w:rPr>
          <w:sz w:val="24"/>
          <w:szCs w:val="24"/>
          <w:lang w:val="en-US"/>
        </w:rPr>
        <w:t xml:space="preserve">xi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– це формальні параметри, </w:t>
      </w:r>
      <w:r>
        <w:rPr>
          <w:sz w:val="24"/>
          <w:szCs w:val="24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– тіло функції. Тілом функції може бути довільна форма, значення якої може обчислити інтерпретатор Ліспа. Функцію, яка обчислює суму квадратів двох чисел, можна визначити так:</w:t>
      </w:r>
    </w:p>
    <w:p>
      <w:pPr>
        <w:pStyle w:val="Normal"/>
        <w:ind w:firstLine="284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LAMBDA (x y) (+ (* x x) (* y y)) 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Формальність параметрів вказує на те, що ми можемо замінити їх на інші символи, але від цього не зміниться сутність обчислення функції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Лямбда вираз – це визначення обчислення та параметрів функції в чистому вигляді без фактичних параметрів або аргументів. Для застосування такої функції до певних аргументів, необхідно поставити лямбда вираз на місце імені функції: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лямбда-вираз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a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... a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lang w:val="en-US"/>
        </w:rPr>
        <w:t>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Тут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форми, що задають фактичні параметри. Наприклад, множення (* 3 4) можна записати з використанням лямбда виклику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$ ((LAMBDA (x y) (* x y)) 3 4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аступний виклик будує список з двох аргументів: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$ ((LAMBDA (x y) (CONS x (CONS y NIL))) ‘dog ‘cat)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dog cat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Таку форму виклику називають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US"/>
        </w:rPr>
        <w:t>лямбда виклико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 Обчислення лямбда виклику відбувається в два етапи. Спочатку обчислюються значення фактичних параметрів та відповідні формальні параметри зв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язуються з отриманими значеннями. На другому етапі обчислюється форма, яка є тілом лямбда виразу. Отримане значення повертається в якості значення лямбда виклику. По завершенню обчислення формальним параметрам повертаються зв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язки , які існували до лямбда виклику. Весь цей процес називається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US"/>
        </w:rPr>
        <w:t>лямбда перетворення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Пам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ятайте, що лямбда вираз без фактичних параметрів є лише визначення, а не форма, яку можна обчислити. Сам по собі лямбда вираз інтерпретатором не сприймається. Якщо ви введете: </w:t>
      </w:r>
      <w:r>
        <w:rPr>
          <w:sz w:val="24"/>
          <w:szCs w:val="24"/>
          <w:lang w:val="en-US"/>
        </w:rPr>
        <w:t xml:space="preserve">(LAMBDA (x y) (CONS x (CONS y NIL))),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то інтерпретатор Ліспу видасть повідомлення про помилку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Лямбда вираз є як чисто абстрактним механізмом для визначення та опису обчислення, так і механізмом для зв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язування формальних та фактичних параметрів під час виконання обчислення. Лямбда вираз є функцією без імені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Ми вже говорили про те, як визначити нову функцію – це можна здійснити за допомогою функції </w:t>
      </w:r>
      <w:r>
        <w:rPr>
          <w:sz w:val="24"/>
          <w:szCs w:val="24"/>
          <w:lang w:val="en-US"/>
        </w:rPr>
        <w:t>DEFUN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Визначення функції викликається так: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DEFUN &lt;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і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мя</w:t>
      </w:r>
      <w:r>
        <w:rPr>
          <w:sz w:val="24"/>
          <w:szCs w:val="24"/>
          <w:lang w:val="en-US"/>
        </w:rPr>
        <w:t>&gt; &lt;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лямбда вираз</w:t>
      </w:r>
      <w:r>
        <w:rPr>
          <w:sz w:val="24"/>
          <w:szCs w:val="24"/>
          <w:lang w:val="en-US"/>
        </w:rPr>
        <w:t>&gt;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Для спрощення опустимо зовнішні дужки у лямбда виразі та сам атом </w:t>
      </w:r>
      <w:r>
        <w:rPr>
          <w:sz w:val="24"/>
          <w:szCs w:val="24"/>
          <w:lang w:val="en-US"/>
        </w:rPr>
        <w:t>LAMBDA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Тоді ми отримаємо знайоме нам визначення функції. Наступні визначення еквівалентні</w:t>
      </w:r>
      <w:r>
        <w:rPr>
          <w:sz w:val="24"/>
          <w:szCs w:val="24"/>
          <w:lang w:val="en-US"/>
        </w:rPr>
        <w:t>:</w:t>
      </w:r>
    </w:p>
    <w:p>
      <w:pPr>
        <w:pStyle w:val="Normal"/>
        <w:ind w:firstLine="284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DEFUN list2 (LAMBDA (x y) (CONS x (CONS y NIL))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та </w:t>
      </w:r>
    </w:p>
    <w:p>
      <w:pPr>
        <w:pStyle w:val="Normal"/>
        <w:ind w:firstLine="284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(DEFUN list2 </w:t>
        <w:tab/>
        <w:tab/>
        <w:t>(x y) (CONS x (CONS y NIL))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Функція </w:t>
      </w:r>
      <w:r>
        <w:rPr>
          <w:sz w:val="24"/>
          <w:szCs w:val="24"/>
          <w:lang w:val="en-US"/>
        </w:rPr>
        <w:t xml:space="preserve">DEFUN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з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єднує символ з лямбда виразом, після чого символ починає іменувати обчислення, яке визначається лямбда виразом. Значенням функції </w:t>
      </w:r>
      <w:r>
        <w:rPr>
          <w:sz w:val="24"/>
          <w:szCs w:val="24"/>
          <w:lang w:val="en-US"/>
        </w:rPr>
        <w:t>DEFUN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є ім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я нової функції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За допомогою структури </w:t>
      </w:r>
      <w:r>
        <w:rPr>
          <w:b/>
          <w:bCs/>
          <w:sz w:val="24"/>
          <w:szCs w:val="24"/>
          <w:lang w:val="en-US"/>
        </w:rPr>
        <w:t>LET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яка визначена в </w:t>
      </w:r>
      <w:r>
        <w:rPr>
          <w:sz w:val="24"/>
          <w:szCs w:val="24"/>
          <w:lang w:val="en-US"/>
        </w:rPr>
        <w:t>common.lsp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, можна утворити локальний звя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зок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Значення змінним форми </w:t>
      </w:r>
      <w:r>
        <w:rPr>
          <w:sz w:val="24"/>
          <w:szCs w:val="24"/>
          <w:lang w:val="en-US"/>
        </w:rPr>
        <w:t xml:space="preserve">LET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присвоюються одночасно. Ця структура має наступний вигляд: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/>
        </w:rPr>
        <w:t>(LET ((m1 a1) (m2 a2) ... (mN aN)) &lt;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форма1</w:t>
      </w:r>
      <w:r>
        <w:rPr>
          <w:sz w:val="24"/>
          <w:szCs w:val="24"/>
          <w:lang w:val="en-US"/>
        </w:rPr>
        <w:t>&gt; &lt;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форма2</w:t>
      </w:r>
      <w:r>
        <w:rPr>
          <w:sz w:val="24"/>
          <w:szCs w:val="24"/>
          <w:lang w:val="en-US"/>
        </w:rPr>
        <w:t>&gt; ... &lt;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форма</w:t>
      </w:r>
      <w:r>
        <w:rPr>
          <w:sz w:val="24"/>
          <w:szCs w:val="24"/>
          <w:lang w:val="en-US"/>
        </w:rPr>
        <w:t>N&gt;)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яка в дійсності є лямбда викликом, де формальні та фактичні параметри знаходяться разом на початку структури: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(LAMBDA (m1 m2 ... mN) &lt;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форма1</w:t>
      </w:r>
      <w:r>
        <w:rPr>
          <w:sz w:val="24"/>
          <w:szCs w:val="24"/>
          <w:lang w:val="en-US"/>
        </w:rPr>
        <w:t>&gt; &lt;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форма2</w:t>
      </w:r>
      <w:r>
        <w:rPr>
          <w:sz w:val="24"/>
          <w:szCs w:val="24"/>
          <w:lang w:val="en-US"/>
        </w:rPr>
        <w:t>&gt; ... &lt;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форма</w:t>
      </w:r>
      <w:r>
        <w:rPr>
          <w:sz w:val="24"/>
          <w:szCs w:val="24"/>
          <w:lang w:val="en-US"/>
        </w:rPr>
        <w:t>N&gt;) a1 a2 ... aN)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аступні виклики еквівалентні: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$ (LET ((x 4)(y 2))(+ x y))</w:t>
        <w:tab/>
        <w:t>$ ((LAMBDA (x y) (+ x y)) 4 2)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6</w:t>
        <w:tab/>
        <w:tab/>
        <w:tab/>
        <w:tab/>
        <w:tab/>
        <w:t>6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Функція типу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NLAMBDA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називається необчислюваною. Якщо викликається необчислювана функція, то їй аргументи передаються без обчислення — так, як вони стоять в рядку виклику. 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Пояснимо це на прикладі. Визначимо дві функції</w:t>
      </w:r>
      <w:r>
        <w:rPr>
          <w:sz w:val="24"/>
          <w:szCs w:val="24"/>
          <w:lang w:val="en-US"/>
        </w:rPr>
        <w:t xml:space="preserve"> f1 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та </w:t>
      </w:r>
      <w:r>
        <w:rPr>
          <w:sz w:val="24"/>
          <w:szCs w:val="24"/>
          <w:lang w:val="en-US"/>
        </w:rPr>
        <w:t>f2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, які на перший погляд однакові</w:t>
      </w:r>
      <w:r>
        <w:rPr>
          <w:sz w:val="24"/>
          <w:szCs w:val="24"/>
          <w:lang w:val="en-US"/>
        </w:rPr>
        <w:t>: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DEFUN f1 (LAMBDA (x y)</w:t>
        <w:tab/>
        <w:t>(DEFUN f2 (NLAMBDA (x y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+ x y)) )</w:t>
        <w:tab/>
        <w:tab/>
        <w:tab/>
        <w:tab/>
        <w:t>(+ x y)) )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Якщо викликати  </w:t>
      </w:r>
      <w:r>
        <w:rPr>
          <w:sz w:val="24"/>
          <w:szCs w:val="24"/>
          <w:lang w:val="en-US"/>
        </w:rPr>
        <w:t xml:space="preserve">(f1 5 6) 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або</w:t>
      </w:r>
      <w:r>
        <w:rPr>
          <w:sz w:val="24"/>
          <w:szCs w:val="24"/>
          <w:lang w:val="en-US"/>
        </w:rPr>
        <w:t xml:space="preserve"> (f2 5 6), 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то результат буде однаковим – 11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Нехай змінним </w:t>
      </w:r>
      <w:r>
        <w:rPr>
          <w:sz w:val="24"/>
          <w:szCs w:val="24"/>
          <w:lang w:val="en-US"/>
        </w:rPr>
        <w:t xml:space="preserve">k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та </w:t>
      </w:r>
      <w:r>
        <w:rPr>
          <w:sz w:val="24"/>
          <w:szCs w:val="24"/>
          <w:lang w:val="en-US"/>
        </w:rPr>
        <w:t xml:space="preserve">l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присвоєні деякі значення: </w:t>
      </w:r>
      <w:r>
        <w:rPr>
          <w:sz w:val="24"/>
          <w:szCs w:val="24"/>
          <w:lang w:val="en-US"/>
        </w:rPr>
        <w:t xml:space="preserve">(SETQ k 5 l 6).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Тоді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 xml:space="preserve">$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</w:t>
      </w:r>
      <w:r>
        <w:rPr>
          <w:sz w:val="24"/>
          <w:szCs w:val="24"/>
          <w:lang w:val="en-US"/>
        </w:rPr>
        <w:t>f1 k l)</w:t>
        <w:tab/>
        <w:t>$ (f2 k l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11</w:t>
        <w:tab/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помилка: </w:t>
      </w:r>
      <w:r>
        <w:rPr>
          <w:sz w:val="24"/>
          <w:szCs w:val="24"/>
          <w:lang w:val="en-US"/>
        </w:rPr>
        <w:t>(+ k l) /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а не (+ 5 6), оскільки передані аргументи не обчислені </w:t>
      </w:r>
      <w:r>
        <w:rPr>
          <w:sz w:val="24"/>
          <w:szCs w:val="24"/>
          <w:lang w:val="en-US"/>
        </w:rPr>
        <w:t>/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Функція типу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MACRO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називається макро-функцією. Макроси є потужним робочим інструментом програмування. Синтаксис визначення макроса виглядає таким же чином як синтаксис визначення функції форми </w:t>
      </w:r>
      <w:r>
        <w:rPr>
          <w:sz w:val="24"/>
          <w:szCs w:val="24"/>
          <w:lang w:val="en-US"/>
        </w:rPr>
        <w:t>DEFUN: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/>
        </w:rPr>
        <w:t>(</w:t>
      </w:r>
      <w:r>
        <w:rPr>
          <w:b/>
          <w:bCs/>
          <w:sz w:val="24"/>
          <w:szCs w:val="24"/>
          <w:lang w:val="en-US"/>
        </w:rPr>
        <w:t>DEFMACRO</w:t>
      </w:r>
      <w:r>
        <w:rPr>
          <w:sz w:val="24"/>
          <w:szCs w:val="24"/>
          <w:lang w:val="en-US"/>
        </w:rPr>
        <w:t xml:space="preserve"> &lt;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ім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я</w:t>
      </w:r>
      <w:r>
        <w:rPr>
          <w:sz w:val="24"/>
          <w:szCs w:val="24"/>
          <w:lang w:val="en-US"/>
        </w:rPr>
        <w:t>&gt; &lt;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лямбда список</w:t>
      </w:r>
      <w:r>
        <w:rPr>
          <w:sz w:val="24"/>
          <w:szCs w:val="24"/>
          <w:lang w:val="en-US"/>
        </w:rPr>
        <w:t>&gt; &lt;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тіло</w:t>
      </w:r>
      <w:r>
        <w:rPr>
          <w:sz w:val="24"/>
          <w:szCs w:val="24"/>
          <w:lang w:val="en-US"/>
        </w:rPr>
        <w:t>&gt;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Виклик макроса співпадає за формою з викликом функцї, але його обчислення відрізняється від обчислення виклику функції. В макросі не обчислюються аргументи. Обчислення виклику макроса складається з двох послідовних етапів. Спочатку відбувається обчислення тіла з аргументами (як і для функції). Цей етап називається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US"/>
        </w:rPr>
        <w:t>розширення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або розкриттям макроса. На другому етапі обчислюється розкрита форма, значення якої повертається в якості значення всього макровиклику. Визначимо макрос </w:t>
      </w:r>
      <w:r>
        <w:rPr>
          <w:sz w:val="24"/>
          <w:szCs w:val="24"/>
          <w:lang w:val="en-US"/>
        </w:rPr>
        <w:t xml:space="preserve">PUSH1,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який працює як відома нам функція </w:t>
      </w:r>
      <w:r>
        <w:rPr>
          <w:sz w:val="24"/>
          <w:szCs w:val="24"/>
          <w:lang w:val="en-US"/>
        </w:rPr>
        <w:t>PUSH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в дійсності </w:t>
      </w:r>
      <w:r>
        <w:rPr>
          <w:sz w:val="24"/>
          <w:szCs w:val="24"/>
          <w:lang w:val="en-US"/>
        </w:rPr>
        <w:t>PUSH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є вмонтованим в середовище Лісп макросом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</w:t>
      </w:r>
      <w:r>
        <w:rPr>
          <w:sz w:val="24"/>
          <w:szCs w:val="24"/>
          <w:lang w:val="en-US"/>
        </w:rPr>
        <w:t>DEFMACRO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PUSH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 (x y)</w:t>
      </w:r>
      <w:r>
        <w:rPr>
          <w:sz w:val="24"/>
          <w:szCs w:val="24"/>
          <w:lang w:val="en-US"/>
        </w:rPr>
        <w:tab/>
        <w:tab/>
        <w:tab/>
        <w:t>$ (SETQ ‘a ‘(1 2 3)) (PUSH1 6 ‘a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</w:t>
      </w:r>
      <w:r>
        <w:rPr>
          <w:sz w:val="24"/>
          <w:szCs w:val="24"/>
          <w:lang w:val="en-US"/>
        </w:rPr>
        <w:t>LIST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'</w:t>
      </w:r>
      <w:r>
        <w:rPr>
          <w:sz w:val="24"/>
          <w:szCs w:val="24"/>
          <w:lang w:val="en-US"/>
        </w:rPr>
        <w:t>SETQ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y (</w:t>
      </w:r>
      <w:r>
        <w:rPr>
          <w:sz w:val="24"/>
          <w:szCs w:val="24"/>
          <w:lang w:val="en-US"/>
        </w:rPr>
        <w:t>LIST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'</w:t>
      </w:r>
      <w:r>
        <w:rPr>
          <w:sz w:val="24"/>
          <w:szCs w:val="24"/>
          <w:lang w:val="en-US"/>
        </w:rPr>
        <w:t>CONS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x y)))</w:t>
      </w:r>
      <w:r>
        <w:rPr>
          <w:sz w:val="24"/>
          <w:szCs w:val="24"/>
          <w:lang w:val="en-US"/>
        </w:rPr>
        <w:tab/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після чого </w:t>
      </w:r>
      <w:r>
        <w:rPr>
          <w:sz w:val="24"/>
          <w:szCs w:val="24"/>
          <w:lang w:val="en-US"/>
        </w:rPr>
        <w:t>a = (6 1 2 3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Визначимо деяку функцію </w:t>
      </w:r>
      <w:r>
        <w:rPr>
          <w:sz w:val="24"/>
          <w:szCs w:val="24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, тілом якої є макрос </w:t>
      </w:r>
      <w:r>
        <w:rPr>
          <w:sz w:val="24"/>
          <w:szCs w:val="24"/>
          <w:lang w:val="en-US"/>
        </w:rPr>
        <w:t>PUSH1: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DEFUN p (x y)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PUSH1 x y)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Тепер за допомогою команди </w:t>
      </w:r>
      <w:r>
        <w:rPr>
          <w:sz w:val="24"/>
          <w:szCs w:val="24"/>
          <w:lang w:val="en-US"/>
        </w:rPr>
        <w:t xml:space="preserve">(GETD p)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можна побачити, який вигляд має функця </w:t>
      </w:r>
      <w:r>
        <w:rPr>
          <w:sz w:val="24"/>
          <w:szCs w:val="24"/>
          <w:lang w:val="en-US"/>
        </w:rPr>
        <w:t>p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LAMBDA (X Y) (SETQ Y (CONS X Y)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При програмуванні розкритого макроса явно не видно, тому для їх тестування існує спеціальна функція –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MACROEXPAND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, яка здійснює тільки розкриття макроса. Повертається макророзширення виклику, яке можна вивчати.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$ (MACROEXPAND '(PUSH1 6 s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SETQ S (CONS 6 S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CADR-елементом визначення функції є або список формальних аргументів, або ім’я формального аргументу. Функція, яка визначена за допомогою списку формальних аргументів, в тому числі і порожнього, називається розгорнутою. При виклику такої функції фактичні аргументи прив’язуються відповідно до формальних аргументі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Функція, яка визначена за допомогою імені формального аргумента, називається нерозгорнутою. Якщо викликається така функція, список фактичних аргументів пов’язується з іменем формального аргумента. Отже нерозгорнуті функції допускають будь-які імена фактичних аргументі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CDDR-елементом визначення функції є список форм, який називається тілом функції. Після того як формальні аргументи функції були прив’язані з її фактичними, починає працювати неявна функція PROGN, яка обчислює тіло функції. Після обчислення тіла функції формальні аргументи знову приймають свої вихідні значення, а результат обчислення тіла функції видається як значення функції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1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FUNCALL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&lt;функція&gt; &lt;arg1&gt; &lt;arg2&gt; ... &lt;argN&gt;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Виконуються дії функції &lt;функція&gt; над аргументами та повертається результат. &lt;Функція&gt; повинна бути або іменем обчислюваної функції, або тілом LAMBDA. Якщо &lt;функція&gt; — це ім’я макро або невизначеної функції, виникає переривання по помилці &lt;невизначена функція&gt;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FUNCALL ‘CONS ‘a ‘(b c d))           $ (FUNCALL ‘(LAMBDA (n) (* n n)) 5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a b c d)</w:t>
        <w:tab/>
        <w:tab/>
        <w:tab/>
        <w:tab/>
        <w:tab/>
        <w:t>25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2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EVAL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&lt;об’єкт&gt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Інтерпретатор Ліспа називається </w:t>
      </w:r>
      <w:r>
        <w:rPr>
          <w:sz w:val="24"/>
          <w:szCs w:val="24"/>
          <w:lang w:val="en-US"/>
        </w:rPr>
        <w:t>EVAL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його можна як і інші функції викликати з програми. У звичайній роботі інтерпретатор викликати не має потреби, оскільки його виклик має місце неявно. Зайвий виклик інтерпретатора може зняти ефект блокування (</w:t>
      </w:r>
      <w:r>
        <w:rPr>
          <w:sz w:val="24"/>
          <w:szCs w:val="24"/>
          <w:lang w:val="en-US"/>
        </w:rPr>
        <w:t>QUOTE)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, або дозволить знайти значення виразу. </w:t>
      </w:r>
      <w:r>
        <w:rPr>
          <w:sz w:val="24"/>
          <w:szCs w:val="24"/>
          <w:lang w:val="en-US"/>
        </w:rPr>
        <w:t>EVAL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– це універсальна функція Ліспа, яка може обчислити довільний правильно побудований лісповський вираз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Якщо об’єкт — атом, функція повертає зміст комірки значення об’єкту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Якщо CAR-елемент об’єкта є іменем обчислюваної функції або LAMBDA, функція обчислює кожний елемент CDR-частини об’єкта і додає CAR-елемент об’єкта до списку результатів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Якщо CAR-елемент об’єкта є іменем необчислюваної функції, EVAL додає CAR-елемент об’єкта до CDR-елемента об’єкта без обчислення останньог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Якщо CAR-елемент об’єкта є макрофункцією, EVAL рекурсивно обчислює результат додавання CAR-елемента об’єкта до його CDR-елемен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Якщо CAR-елемент об’єкта не є функцією, EVAL повертає помилку “невизначена функція” та генерує переривання по помилці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SETQ a ‘b b ‘c)</w:t>
        <w:tab/>
        <w:tab/>
        <w:t xml:space="preserve">$ (EVAL ‘(CONS ‘A ‘(B C))) </w:t>
        <w:tab/>
        <w:t>$ (EVAL ‘(PRIN1 ‘(a b c)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EVAL a)</w:t>
        <w:tab/>
        <w:tab/>
        <w:t>(A B C)</w:t>
        <w:tab/>
        <w:tab/>
        <w:tab/>
        <w:tab/>
        <w:t>(a b c) (a b c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c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DEFUN a (n)</w:t>
        <w:tab/>
        <w:tab/>
        <w:t>$ (EVAL ‘(a 3))</w:t>
        <w:tab/>
        <w:t>$ (EVAL (LAMBDA (n) (* n n)) 7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+ n 2)  )</w:t>
        <w:tab/>
        <w:tab/>
        <w:tab/>
        <w:t>5</w:t>
        <w:tab/>
        <w:tab/>
        <w:tab/>
        <w:t>49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Діалог з інтерпретатором Ліспа на верхньому (командному) рівні можна описати простим циклом: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SETQ e (READ))</w:t>
        <w:tab/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введення виразу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SETQ v (EVAL e))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ab/>
        <w:t>обчислення виразу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(PRINT v)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ab/>
        <w:tab/>
        <w:tab/>
        <w:t>друк результат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При виконанні тіла необчислювальної функції ми можемо використати функцію </w:t>
      </w:r>
      <w:r>
        <w:rPr>
          <w:sz w:val="24"/>
          <w:szCs w:val="24"/>
          <w:lang w:val="en-US"/>
        </w:rPr>
        <w:t xml:space="preserve">EVAL 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для обчислення аргументів.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DEFUIN f3 (NLAMBDA (x y)</w:t>
        <w:tab/>
        <w:tab/>
        <w:t>(SETQ k 5 l 6)</w:t>
        <w:tab/>
        <w:t>(f3 k l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+ (EVAL x) (EVAL y))) )</w:t>
        <w:tab/>
        <w:tab/>
        <w:tab/>
        <w:tab/>
        <w:tab/>
        <w:tab/>
        <w:t>1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3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CONSTANTP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&lt;об’єкт&gt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Об’єкт є константою тоді і тільки тоді, коли (EVAL &lt;об’єкт&gt;) повертає &lt;об’єкт&gt;. Символ NIL, числа та списки, в яких CAR-елемент є символ QUOTE, в muLisp є константами. Якщо &lt;об’єкт&gt; — константа, функція CONSTANTP повертає Т, інакше — NIL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CONSTANTP ())</w:t>
        <w:tab/>
        <w:t>$ (CONSTANTP 23.543)</w:t>
        <w:tab/>
        <w:t>(DEFUN CONSTANTP (obj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T</w:t>
        <w:tab/>
        <w:tab/>
        <w:tab/>
        <w:tab/>
        <w:t xml:space="preserve"> T</w:t>
        <w:tab/>
        <w:tab/>
        <w:tab/>
        <w:tab/>
        <w:t>((NULL obj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CONSTANTP ‘v)</w:t>
        <w:tab/>
        <w:t>$ (CONSTANTP ‘(a b c))</w:t>
        <w:tab/>
        <w:t>((NUMBERP obj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NIL</w:t>
        <w:tab/>
        <w:tab/>
        <w:tab/>
        <w:t>NIL</w:t>
        <w:tab/>
        <w:tab/>
        <w:tab/>
        <w:tab/>
        <w:t>((ATOM obj) NIL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CONSTANTP ‘(QUOTE (a b c)))</w:t>
        <w:tab/>
        <w:tab/>
        <w:tab/>
        <w:t>(EQ (CAR obj) ‘QUOTE)  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T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4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APPLY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&lt;функція&gt; &lt;арг1&gt; &lt;арг2&gt; ... &lt;арг-список&gt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Застосовує функцію до списку аргументів. (</w:t>
      </w:r>
      <w:r>
        <w:rPr>
          <w:sz w:val="24"/>
          <w:szCs w:val="24"/>
          <w:lang w:val="en-US"/>
        </w:rPr>
        <w:t xml:space="preserve">APPLY f x1 x2 ... xN)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еквівалентно </w:t>
      </w:r>
      <w:r>
        <w:rPr>
          <w:sz w:val="24"/>
          <w:szCs w:val="24"/>
          <w:lang w:val="en-US"/>
        </w:rPr>
        <w:t xml:space="preserve">(f  x1 x2 ... xN).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Використання функції </w:t>
      </w:r>
      <w:r>
        <w:rPr>
          <w:sz w:val="24"/>
          <w:szCs w:val="24"/>
          <w:lang w:val="en-US"/>
        </w:rPr>
        <w:t>APPLY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є більщ гнучким у порівнянні з прямим викликом функції. Діє як і функція </w:t>
      </w:r>
      <w:r>
        <w:rPr>
          <w:sz w:val="24"/>
          <w:szCs w:val="24"/>
          <w:lang w:val="en-US"/>
        </w:rPr>
        <w:t>FUNCALL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тільки аргументи функції приймає не окремо, а списк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Якщо функція — ім’я визначеної користувачем функції або тіло LAMBDA, APPLY пов’язує формальні аргументи функції з фактичними аргументами, обчислює тіло функції, відтворює вихідні значення формальних аргументів і повертає значення обчислення тіла функції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Якщо функція — не ім’я функції і не тіло LAMBDA, APPLY генерує переривання по помилці “невизначена функція”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APPLY ‘CONS ‘(a (b c d)))</w:t>
        <w:tab/>
        <w:tab/>
        <w:t>$ (SETQ z ‘(LAMBDA (n) (* n n)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a b c d)</w:t>
        <w:tab/>
        <w:tab/>
        <w:tab/>
        <w:tab/>
        <w:tab/>
        <w:t>$ (APPLY z ‘(4))</w:t>
      </w:r>
    </w:p>
    <w:p>
      <w:pPr>
        <w:pStyle w:val="Normal"/>
        <w:ind w:left="4248" w:hanging="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6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5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UNDEFINED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&lt;символ&gt; &lt;форма1&gt; ... &lt;формаN&gt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Ця функція ініціює преривання по помилці “Невизначена функція”. Ця функція керування помилками використовується тоді, коли намагаються обчислити форму, CAR-елемент якої є символом, який не має визначення функції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Завданн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. (PL1 lst1 lst2), де lst1 - список з n чисел, lst2 - список з n - 1 знаків арифметичних дій. (PL ‘(3 6 4 1) ‘(+ * - ))  — це (3+6)*4 - 1 = 3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2. Надрукувати всі послідовності з k натуральних чисел, у яких i-ий член не перевищує i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3. Надрукувати всі розстановки дужок в добутку множників. Порядок множників не змінюється, дужки однозначно визначають порядок дій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априклад, n=4: ((a b) c) d  (a (b c)) d  a ((b c) d)  (a b)(c d)  a (b (c d)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4. Написати програму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а) </w:t>
      </w:r>
      <w:r>
        <w:rPr>
          <w:sz w:val="24"/>
          <w:szCs w:val="24"/>
          <w:lang w:val="en-US"/>
        </w:rPr>
        <w:t xml:space="preserve">(INTEGRATE f a b n) –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інтегрування функції </w:t>
      </w:r>
      <w:r>
        <w:rPr>
          <w:sz w:val="24"/>
          <w:szCs w:val="24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від </w:t>
      </w:r>
      <w:r>
        <w:rPr>
          <w:sz w:val="24"/>
          <w:szCs w:val="24"/>
          <w:lang w:val="en-US"/>
        </w:rPr>
        <w:t xml:space="preserve">a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до </w:t>
      </w:r>
      <w:r>
        <w:rPr>
          <w:sz w:val="24"/>
          <w:szCs w:val="24"/>
          <w:lang w:val="en-US"/>
        </w:rPr>
        <w:t xml:space="preserve">b;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відрізок </w:t>
      </w:r>
      <w:r>
        <w:rPr>
          <w:sz w:val="24"/>
          <w:szCs w:val="24"/>
          <w:lang w:val="en-US"/>
        </w:rPr>
        <w:t>[a; b]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розбити на </w:t>
      </w:r>
      <w:r>
        <w:rPr>
          <w:sz w:val="24"/>
          <w:szCs w:val="24"/>
          <w:lang w:val="en-US"/>
        </w:rPr>
        <w:t xml:space="preserve">n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части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б) </w:t>
      </w:r>
      <w:r>
        <w:rPr>
          <w:sz w:val="24"/>
          <w:szCs w:val="24"/>
          <w:lang w:val="en-US"/>
        </w:rPr>
        <w:t>(HALFDIV f a b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e) –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знайти корінь рівняння </w:t>
      </w:r>
      <w:r>
        <w:rPr>
          <w:sz w:val="24"/>
          <w:szCs w:val="24"/>
          <w:lang w:val="en-US"/>
        </w:rPr>
        <w:t>f(x)=0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, який лежить в інтервалі </w:t>
      </w:r>
      <w:r>
        <w:rPr>
          <w:sz w:val="24"/>
          <w:szCs w:val="24"/>
          <w:lang w:val="en-US"/>
        </w:rPr>
        <w:t xml:space="preserve">[a; b]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методом половинного ділення з похибкою </w:t>
      </w:r>
      <w:r>
        <w:rPr>
          <w:sz w:val="24"/>
          <w:szCs w:val="24"/>
          <w:lang w:val="en-US"/>
        </w:rPr>
        <w:t>e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в) </w:t>
      </w:r>
      <w:r>
        <w:rPr>
          <w:sz w:val="24"/>
          <w:szCs w:val="24"/>
          <w:lang w:val="en-US"/>
        </w:rPr>
        <w:t>(SQRT2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n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е</w:t>
      </w:r>
      <w:r>
        <w:rPr>
          <w:sz w:val="24"/>
          <w:szCs w:val="24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– обчислити квадратний корінь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методом ітерації з похибкою 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г) </w:t>
      </w:r>
      <w:r>
        <w:rPr>
          <w:sz w:val="24"/>
          <w:szCs w:val="24"/>
          <w:lang w:val="en-US"/>
        </w:rPr>
        <w:t xml:space="preserve">(DIFF f  x) –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обчислити значеняя похідної функції </w:t>
      </w:r>
      <w:r>
        <w:rPr>
          <w:sz w:val="24"/>
          <w:szCs w:val="24"/>
          <w:lang w:val="en-US"/>
        </w:rPr>
        <w:t xml:space="preserve">f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в точці </w:t>
      </w:r>
      <w:r>
        <w:rPr>
          <w:sz w:val="24"/>
          <w:szCs w:val="24"/>
          <w:lang w:val="en-US"/>
        </w:rPr>
        <w:t>x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Відповіді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. $ (defun PL1 (lst1 lst2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(NULL lst2) (car lst1)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PL1 (cons (funcall (car lst2) (car lst1) (cadr lst1)) (CDDR lst1)) (CDR lst2))  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2. $ (DEFUN cl (i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SETQ list nil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calc i)  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DEFUN calc (i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(ZEROP i) (RETURN (PRINT list))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PUSH i list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LOOP ((&gt; 1 (CAR list)) (RETURN (POP list))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calc (- i 1)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PUSH (- (POP list) 1) list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)  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4. а) $  </w:t>
      </w:r>
      <w:r>
        <w:rPr>
          <w:sz w:val="24"/>
          <w:szCs w:val="24"/>
          <w:lang w:val="en-US"/>
        </w:rPr>
        <w:t>(DEFUN INTEGRATE (function a b n)</w:t>
        <w:tab/>
        <w:tab/>
        <w:t>(defun f (x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</w:t>
      </w:r>
      <w:r>
        <w:rPr>
          <w:rFonts w:eastAsia="Times New Roman" w:cs="Times New Roman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(SETQ step (/ (- b a) n) intsumma 0)</w:t>
        <w:tab/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ab/>
      </w:r>
      <w:r>
        <w:rPr>
          <w:sz w:val="24"/>
          <w:szCs w:val="24"/>
          <w:lang w:val="en-US"/>
        </w:rPr>
        <w:t>(* x x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</w:t>
      </w:r>
      <w:r>
        <w:rPr>
          <w:rFonts w:eastAsia="Times New Roman" w:cs="Times New Roman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(LOOP</w:t>
        <w:tab/>
        <w:tab/>
        <w:tab/>
        <w:tab/>
        <w:tab/>
        <w:tab/>
        <w:t>)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((= a b) (* intsumma step))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(INCQ intsumma (FUNCALL function a))</w:t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Виклик:</w:t>
      </w:r>
      <w:r>
        <w:rPr>
          <w:sz w:val="24"/>
          <w:szCs w:val="24"/>
          <w:lang w:val="en-US"/>
        </w:rPr>
        <w:t xml:space="preserve"> (INTEGRATE f 0 1 100)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" w:cs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(INCQ a step)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)   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б) </w:t>
      </w:r>
      <w:r>
        <w:rPr>
          <w:sz w:val="24"/>
          <w:szCs w:val="24"/>
          <w:lang w:val="en-US"/>
        </w:rPr>
        <w:t>(DEFUN HALFDIV (function a b eps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(SETQ middle (/ (+ a b) 2) res (FUNCALL function middle)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</w:t>
      </w: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((&lt; (- b a) eps) middle)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</w:t>
      </w:r>
      <w:r>
        <w:rPr>
          <w:rFonts w:eastAsia="Times New Roman" w:cs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(IF (MINUSP (* res (FUNCALL function a)))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HALFDIV function a middle eps) (HALFDIV function middle b eps)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в) </w:t>
      </w:r>
      <w:r>
        <w:rPr>
          <w:sz w:val="24"/>
          <w:szCs w:val="24"/>
          <w:lang w:val="en-US"/>
        </w:rPr>
        <w:t>$ (DEFUN SQRT2 (n eps)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ab/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г</w:t>
      </w:r>
      <w:r>
        <w:rPr>
          <w:sz w:val="24"/>
          <w:szCs w:val="24"/>
          <w:lang w:val="en-US"/>
        </w:rPr>
        <w:t xml:space="preserve">) $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</w:t>
      </w:r>
      <w:r>
        <w:rPr>
          <w:sz w:val="24"/>
          <w:szCs w:val="24"/>
          <w:lang w:val="en-US"/>
        </w:rPr>
        <w:t>DEFUN DIFF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function x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(SETQ s (/ n 2))</w:t>
        <w:tab/>
        <w:tab/>
        <w:tab/>
        <w:tab/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SETQ delta 0.01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(LOOP</w:t>
        <w:tab/>
        <w:tab/>
        <w:tab/>
        <w:tab/>
        <w:tab/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/ (- (FUNCALL function (+ x delta))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SETQ snew (/ (+ s (/ n s)) 2))</w:t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ab/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FUNCALL function x)) delta)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(&lt; (ABS(- s snew)) eps) snew)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ab/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(SETQ s snew)</w:t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" w:cs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)   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Вказівка: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n/2, x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 xml:space="preserve"> = (x</w:t>
      </w:r>
      <w:r>
        <w:rPr>
          <w:sz w:val="24"/>
          <w:szCs w:val="24"/>
          <w:vertAlign w:val="subscript"/>
          <w:lang w:val="en-US"/>
        </w:rPr>
        <w:t>i-1</w:t>
      </w:r>
      <w:r>
        <w:rPr>
          <w:sz w:val="24"/>
          <w:szCs w:val="24"/>
          <w:lang w:val="en-US"/>
        </w:rPr>
        <w:t xml:space="preserve"> + n/x</w:t>
      </w:r>
      <w:r>
        <w:rPr>
          <w:sz w:val="24"/>
          <w:szCs w:val="24"/>
          <w:vertAlign w:val="subscript"/>
          <w:lang w:val="en-US"/>
        </w:rPr>
        <w:t>i-1</w:t>
      </w:r>
      <w:r>
        <w:rPr>
          <w:sz w:val="24"/>
          <w:szCs w:val="24"/>
          <w:lang w:val="en-US"/>
        </w:rPr>
        <w:t>) / 2.</w:t>
        <w:tab/>
        <w:t>f’ (x) =  (f(x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+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dx) - f(x)) / dx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, де </w:t>
      </w:r>
      <w:r>
        <w:rPr>
          <w:sz w:val="24"/>
          <w:szCs w:val="24"/>
          <w:lang w:val="en-US"/>
        </w:rPr>
        <w:t>dx = 0.001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sectPr>
      <w:type w:val="nextPage"/>
      <w:pgSz w:w="12240" w:h="15840"/>
      <w:pgMar w:left="1644" w:right="964" w:gutter="0" w:header="0" w:top="851" w:footer="0" w:bottom="6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3T17:10:00Z</dcterms:created>
  <dc:creator>Medvedev Michael</dc:creator>
  <dc:description/>
  <dc:language>en-US</dc:language>
  <cp:lastModifiedBy>Александр Медведев</cp:lastModifiedBy>
  <dcterms:modified xsi:type="dcterms:W3CDTF">1999-10-03T16:48:00Z</dcterms:modified>
  <cp:revision>50</cp:revision>
  <dc:subject/>
  <dc:title>ЛЕКЦІЯ 5.</dc:title>
</cp:coreProperties>
</file>