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4.5 Вправи для самостійної роботи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4.4.1 Розв’язати систему неоднорідних рівнянь методом варіації довільної сталої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Розв’язуємо спочатку однорідну систему. Її характеристичне рівняння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Розв’язуємо (наприклад) матричним методом. Ма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Матричне рівня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Λ</m:t>
        </m:r>
      </m:oMath>
      <w:r>
        <w:rPr>
          <w:sz w:val="22"/>
          <w:lang w:val="uk-UA"/>
        </w:rPr>
        <w:t xml:space="preserve"> має вигляд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Звідси маємо дві системи рівнянь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Їх розв’язками будуть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І розв’язок однорідної системи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Частинний розв’язок неоднорідної системи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Функції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задовольняють системі рівнянь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Звідси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eqArr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t xml:space="preserve"> </m:t>
                    </m:r>
                  </m:e>
                  <m:e/>
                </m:d>
              </m:e>
              <m:e/>
            </m:eqArr>
          </m:e>
        </m:nary>
      </m:oMath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eqAr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m:t xml:space="preserve"> 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Поклавши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одержує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Таким чином, частин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А загальний розв’язок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4.4.1 Розв’язати систему неоднорідних рівнянь за допомогою формули Коші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Розв’язуємо спочатку однорідну систему. Характеристичне рівняння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Розв’язуємо матричним методом. Ма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Матричне рівня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Λ</m:t>
        </m:r>
      </m:oMath>
      <w:r>
        <w:rPr>
          <w:sz w:val="22"/>
          <w:lang w:val="uk-UA"/>
        </w:rPr>
        <w:t xml:space="preserve"> має вигляд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Одержуємо дві системи 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  <m:e/>
            </m:d>
          </m:e>
        </m:eqArr>
      </m:oMath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Їх розв’язками будуть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І розв’язок однорідної системи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Фундаментальна матриця лінійної однорідної системи, нормована в точ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,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Використовуючи формулу Коші, одержуємо частинний розв’язок, який задовольняє нульовим початковим умовам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</m:nary>
                  </m:e>
                </m:mr>
                <m:m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s</m:t>
                            </m:r>
                          </m:e>
                        </m:nary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s</m:t>
                            </m:r>
                          </m:e>
                        </m:nary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e>
            </m:mr>
          </m:m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g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e/>
            </m:d>
          </m:e>
          <m:e/>
        </m:eqAr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І загальний розв’язок системи у формі Коші має вигляд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/>
      </w:pPr>
      <w:r>
        <w:rPr>
          <w:b/>
          <w:sz w:val="22"/>
          <w:u w:val="single"/>
          <w:lang w:val="uk-UA"/>
        </w:rPr>
        <w:t>Зауваження</w:t>
      </w:r>
      <w:r>
        <w:rPr>
          <w:sz w:val="22"/>
          <w:lang w:val="uk-UA"/>
        </w:rPr>
        <w:t>. Якщо шукати розв’язок не в формі Коші, то він має більш простіший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4.4.3. Знайти загальний розв’язок системи лінійних неоднорідних рівнянь за допомогою методу невизначених коефіцієнтів.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Складаємо характеристичне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Оскільки рівняння не містить нульових коренів, частинний розв’язок шукаємо у вигляді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ідставивши в систему, отрима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рирівнявши коефіцієнти при членах з однаковими степенями, отримаємо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sz w:val="22"/>
          <w:lang w:val="uk-UA"/>
        </w:rPr>
        <w:t xml:space="preserve">Звідс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 І частинний розв’язок має вигляд</w:t>
      </w:r>
    </w:p>
    <w:p>
      <w:pPr>
        <w:pStyle w:val="Normal"/>
        <w:tabs>
          <w:tab w:val="clear" w:pos="708"/>
          <w:tab w:val="left" w:pos="720" w:leader="none"/>
        </w:tabs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4.4.4. Знайти загальний розв’язок системи лінійних неоднорідних рівнянь за допомогою методу невизначених коефіцієнтів.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Складаємо характеристичне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Оскільки є один нульовий корінь, то частинний розв’язок шукаємо у вигляді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ідставляємо в неоднорідну систему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рирівнюємо коефіцієнти при членах  з однаковими степенями.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sz w:val="22"/>
          <w:lang w:val="uk-UA"/>
        </w:rPr>
        <w:t>,</w:t>
        <w:tab/>
        <w:t xml:space="preserve">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e+1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 ,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омноживши перше рівняння у другій підсистемі на мінус два і склавши з другим рівнянням, одержу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 Разом з першим рівнянням першої системи ма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Звідс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lang w:val="uk-UA"/>
        </w:rPr>
        <w:t>. І перше рівняння другої підсистеми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омноживши перше рівняння останньої підсистеми на два і віднявши друге рівняння, ма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З одержаних двох рівнянь діст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2"/>
          <w:lang w:val="uk-UA"/>
        </w:rPr>
        <w:t xml:space="preserve">. І остання підсистема дає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</m:oMath>
      <w:r>
        <w:rPr>
          <w:sz w:val="22"/>
          <w:lang w:val="uk-UA"/>
        </w:rPr>
        <w:t>. Таким чином частинний розв’язок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Стал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2"/>
          <w:lang w:val="uk-UA"/>
        </w:rPr>
        <w:t xml:space="preserve"> входить в загальний розв’язок однорідної системи і точно не визначається. Поклавш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, одержу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4.4.5. Знайти частинний розв’язок системи за допомогою методу невизначених коефіцієнтів.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Складаємо характеристичне рівняння однорідної системи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Оскільки одиниця не є коренем, то частинний розв’язок шукаємо у вигляді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ідставляємо в неоднорідну систему, одержу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рирівнюємо коефіцієнти при однакових членах, одержу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Розв’язавши, одержуємо: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uk-UA"/>
        </w:rPr>
        <w:t>. Таким чином частинний розв’язок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4.4.6. Знайти частинний розв’язок системи за допомогою методу невизначених коефіцієнтів.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Складаємо характеристичне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Оскільки характеристичне рівняння має коренем одиницю кратності один, то частинний розв’язок шукаємо у вигляді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ідставляємо в однорідну систему, одержу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рирівнюємо коефіцієнти при однакових членах, одержуємо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З першої підсистеми одержу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  <w:lang w:val="uk-UA"/>
        </w:rPr>
        <w:t>. Підставляємо в другу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Склавши два рівняння, одержуємо: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uk-UA"/>
        </w:rPr>
        <w:t xml:space="preserve">,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uk-UA"/>
        </w:rPr>
        <w:t xml:space="preserve">. Склавши два рівняння останньої підсистеми, 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 xml:space="preserve">. Звідси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uk-UA"/>
        </w:rPr>
        <w:t>. Таким чином частинний розв’язок має вигляд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Поклавш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, одержує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Знайти загальний розв’язок неоднорідної системи.</w:t>
      </w:r>
    </w:p>
    <w:tbl>
      <w:tblPr>
        <w:tblW w:w="6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4.4.7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8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9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10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11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12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13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14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15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16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17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18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19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20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21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ht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22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23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24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25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26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27 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;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uk-UA"/>
              </w:rPr>
              <w:t xml:space="preserve">4.4.2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oMath>
            <w:r>
              <w:rPr>
                <w:sz w:val="22"/>
                <w:lang w:val="uk-UA"/>
              </w:rPr>
              <w:t>.</w:t>
            </w:r>
          </w:p>
        </w:tc>
      </w:tr>
    </w:tbl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outlineLvl w:val="2"/>
    </w:pPr>
    <w:rPr>
      <w:rFonts w:ascii="Arial" w:hAnsi="Arial" w:eastAsia="Arial Unicode MS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7:58:00Z</dcterms:created>
  <dc:creator>Petrenko</dc:creator>
  <dc:description/>
  <dc:language>en-US</dc:language>
  <cp:lastModifiedBy>Volodymyr Shevchenko</cp:lastModifiedBy>
  <dcterms:modified xsi:type="dcterms:W3CDTF">2001-04-14T16:32:00Z</dcterms:modified>
  <cp:revision>2</cp:revision>
  <dc:subject/>
  <dc:title>4</dc:title>
</cp:coreProperties>
</file>