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няття матриці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Квадратною матрицею поряд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азивається квадратна таблиця чисел, яка ма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рядків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стовпчиків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rPr/>
      </w:pPr>
      <w:r>
        <w:rPr/>
        <w:t xml:space="preserve">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називаються елементами матриці. Положення кожного елемента в матриці визначається номерами рядка і стовпчика, в яких знаходиться цей елемент. Це положення часто позначається індексами. Наприклад,  е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знаходиться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му рядку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стовпчику матриці А.</w:t>
      </w:r>
    </w:p>
    <w:p>
      <w:pPr>
        <w:pStyle w:val="Normal"/>
        <w:rPr/>
      </w:pPr>
      <w:r>
        <w:rPr/>
        <w:tab/>
        <w:t>Визначники другого  і третього порядків формально записуються у вигляді квадратних таблиць чисе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rPr/>
      </w:pPr>
      <w:r>
        <w:rPr/>
        <w:t>Числа в цих таблицях називаються елементами визначника. Кожному такому визначнику відповідає квадратна матриця відповідно порядків 2 і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цьому можна сказати, що визнач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є визначником матриц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, а визначник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визначником матриц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ab/>
        <w:t xml:space="preserve">Положення кожного елемента визначника, я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елемента матриці, визначається номерами рядка і стовпчика, як часто позначаються парою індексі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9:57:00Z</dcterms:created>
  <dc:creator>Алик и Оля</dc:creator>
  <dc:description/>
  <dc:language>en-US</dc:language>
  <cp:lastModifiedBy>Алик и Оля</cp:lastModifiedBy>
  <dcterms:modified xsi:type="dcterms:W3CDTF">2002-06-05T21:15:00Z</dcterms:modified>
  <cp:revision>5</cp:revision>
  <dc:subject/>
  <dc:title>Поняття матриці</dc:title>
</cp:coreProperties>
</file>