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240" w:after="60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>3.1.4. Формула Остроградського - Ліувіля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Оскільки максимальне число лінійно незалежних розв’язків дорівнює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2"/>
          <w:lang w:val="uk-UA"/>
        </w:rPr>
        <w:t xml:space="preserve">, то система  </w:t>
      </w:r>
      <w:r>
        <w:rPr>
          <w:b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буде залежною і </w:t>
      </w:r>
      <w:r>
        <w:rPr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2"/>
          <w:lang w:val="uk-UA"/>
        </w:rPr>
        <w:t>,</w:t>
      </w:r>
      <w:r>
        <w:rPr>
          <w:sz w:val="22"/>
          <w:lang w:val="uk-UA"/>
        </w:rPr>
        <w:t xml:space="preserve"> тобто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>
          <w:sz w:val="22"/>
          <w:lang w:val="uk-UA"/>
        </w:rPr>
        <w:t>Розкладаючи визначник по елементах останнього стовпця, одержимо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</m:e>
                    <m:e/>
                  </m:d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</m:e>
                    <m:e/>
                  </m:d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Порівнюючи з рівнянням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одержимо, що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eqAr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Але оскільки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W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 xml:space="preserve">               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 xml:space="preserve">               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  <m:e/>
        </m:eqArr>
      </m:oMath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 xml:space="preserve">               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  <m:e/>
        </m:eqArr>
      </m:oMath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то, підставивши в попередній вираз, одержимо</w:t>
      </w:r>
    </w:p>
    <w:p>
      <w:pPr>
        <w:pStyle w:val="Normal"/>
        <w:ind w:firstLine="284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Розділимо змінні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W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den>
        </m:f>
      </m:oMath>
      <w:r>
        <w:rPr>
          <w:sz w:val="22"/>
          <w:lang w:val="uk-UA"/>
        </w:rPr>
        <w:t>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Проінтегрувавши, одержимо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e>
          </m:eqArr>
        </m:oMath>
      </m:oMathPara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або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2"/>
          <w:lang w:val="uk-UA"/>
        </w:rPr>
        <w:t>Отримана формула називається формулою Остроградського - Ліувілля. Зокрема, якщо рівняння має вид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то формула запишеться у вигляді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240"/>
      <w:ind w:hanging="0"/>
      <w:jc w:val="center"/>
      <w:outlineLvl w:val="1"/>
    </w:pPr>
    <w:rPr>
      <w:b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420" w:before="240" w:after="60"/>
      <w:ind w:firstLine="720"/>
      <w:jc w:val="left"/>
      <w:textAlignment w:val="baseline"/>
      <w:outlineLvl w:val="2"/>
    </w:pPr>
    <w:rPr>
      <w:rFonts w:ascii="Arial" w:hAnsi="Arial" w:cs="Arial"/>
      <w:sz w:val="24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15:44:00Z</dcterms:created>
  <dc:creator>Volodymyr Shevchenko</dc:creator>
  <dc:description/>
  <dc:language>en-US</dc:language>
  <cp:lastModifiedBy>Volodymyr Shevchenko</cp:lastModifiedBy>
  <dcterms:modified xsi:type="dcterms:W3CDTF">2001-04-14T15:45:00Z</dcterms:modified>
  <cp:revision>1</cp:revision>
  <dc:subject/>
  <dc:title>3</dc:title>
</cp:coreProperties>
</file>