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b/>
          <w:b/>
          <w:sz w:val="22"/>
        </w:rPr>
      </w:pPr>
      <w:r>
        <w:rPr>
          <w:rFonts w:cs="TIMES NEW ROMAN CYR;Times New Roman" w:ascii="TIMES NEW ROMAN CYR;Times New Roman" w:hAnsi="TIMES NEW ROMAN CYR;Times New Roman"/>
          <w:b/>
          <w:sz w:val="22"/>
        </w:rPr>
        <w:t xml:space="preserve">1.9. Вимушені коливання нелінійного </w:t>
      </w:r>
    </w:p>
    <w:p>
      <w:pPr>
        <w:pStyle w:val="Normal"/>
        <w:keepNext w:val="true"/>
        <w:widowControl w:val="false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b/>
          <w:sz w:val="22"/>
        </w:rPr>
        <w:t>дисипативного осцилятора.</w:t>
      </w:r>
    </w:p>
    <w:p>
      <w:pPr>
        <w:pStyle w:val="3"/>
        <w:tabs>
          <w:tab w:val="left" w:pos="284" w:leader="none"/>
        </w:tabs>
        <w:rPr/>
      </w:pPr>
      <w:r>
        <w:rPr>
          <w:sz w:val="22"/>
        </w:rPr>
        <w:tab/>
        <w:t>Проаналізуємо тепер, як нелінійність осцилятора впливає на його вимушені коливання. В цій задачі модель дисипативного осцилятора виявляється простішою, оскільки за певних умов дозволяє обмежитися розглядом чисто вимушеної складової коливань. Тому розпочнемо розгляд саме з неї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</w:r>
      <w:r>
        <w:rPr>
          <w:rFonts w:cs="TIMES NEW ROMAN CYR;Times New Roman" w:ascii="TIMES NEW ROMAN CYR;Times New Roman" w:hAnsi="TIMES NEW ROMAN CYR;Times New Roman"/>
          <w:i/>
          <w:sz w:val="22"/>
        </w:rPr>
        <w:t>1.9.1. Обговорення модел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rFonts w:cs="TIMES NEW ROMAN CYR;Times New Roman" w:ascii="TIMES NEW ROMAN CYR;Times New Roman" w:hAnsi="TIMES NEW ROMAN CYR;Times New Roman"/>
          <w:sz w:val="22"/>
        </w:rPr>
        <w:t>Розглянемо вимушені коливання нелінійного дисипативного осцилятора. Вони описуються рівнянням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ab/>
        <w:tab/>
        <w:tab/>
        <w:tab/>
        <w:tab/>
        <w:tab/>
        <w:tab/>
        <w:t>(1.9.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де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- деяка нелінійна функція, 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f(t)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- зовнішня сил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Відзначимо, що розв’язання нелінійного рівняння (1.9.1) - незрівнянно складніша задача, ніж розв’язання аналогічного лінійного рівняння з гармонічною зовнішньою силою (1.2.8) чи навіть із довільною силою - (1.3.1). Для нелінійних систем не справджується принцип суперпозиції. Це означає, що для кожної конкретної функції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f(t)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рівняння доводиться розв’язувати заново (пор. з розділом 1.3). Більш того, навіть у випадку чисто гармонічної сили для різних амплітуд можуть вийти якісно відмінні розв’язк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Для довільної функції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розв’язати рівняння (1.9.1) не вдається, тому вигляд вказаної функції слід конкретизувати. Розкладемо її у двовимірний ряд Тейлора. Вважаючи дисипацію слабкою, обмежимося лінійним доданком по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, доданки по </w:t>
      </w:r>
      <w:r>
        <w:rPr>
          <w:sz w:val="22"/>
        </w:rPr>
        <w:t>x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ізьмемо з точністю до третього порядку. Дістанемо, скориставшись традиційними позначенням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>(1.9.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(враховано, що координата відраховується від положення рівноваги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Будемо вважати зовнішню силу гармонічною. Тоді рівняння (1.9.1) з урахуванням (1.9.2) набуває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>(1.9.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Рівняння (1.9.3) описує рух дисипативного осцилятора з квадратичною та кубічною нелінійністю під дією зовнішньої гармонічної сили - так звану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модель Дюфінга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left" w:pos="284" w:leader="none"/>
        </w:tabs>
        <w:rPr/>
      </w:pPr>
      <w:r>
        <w:rPr>
          <w:sz w:val="22"/>
        </w:rPr>
        <w:tab/>
        <w:t>1.9.2. Прийняті припущення та отримання рівняння для амплітуд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rFonts w:cs="TIMES NEW ROMAN CYR;Times New Roman" w:ascii="TIMES NEW ROMAN CYR;Times New Roman" w:hAnsi="TIMES NEW ROMAN CYR;Times New Roman"/>
          <w:sz w:val="22"/>
        </w:rPr>
        <w:t>Будемо вважати виконаними такі припущення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</w:tabs>
        <w:jc w:val="both"/>
        <w:rPr/>
      </w:pPr>
      <w:r>
        <w:rPr>
          <w:rFonts w:eastAsia="Symbol" w:cs="Symbol" w:ascii="Symbol" w:hAnsi="Symbol"/>
          <w:i/>
          <w:sz w:val="22"/>
        </w:rPr>
        <w:t>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lt;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контур високодобротний)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</w:tabs>
        <w:ind w:left="0" w:hanging="0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&lt;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де </w:t>
      </w:r>
      <w:r>
        <w:rPr>
          <w:rFonts w:eastAsia="Symbol" w:cs="Symbol" w:ascii="Symbol" w:hAnsi="Symbol"/>
          <w:i/>
          <w:sz w:val="22"/>
          <w:lang w:val="en-US"/>
        </w:rPr>
        <w:t>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p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частота зовнішньої сили близька до резонансної частоти контуру)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84" w:leader="none"/>
        </w:tabs>
        <w:ind w:left="0" w:hanging="0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eastAsia="Symbol" w:cs="Symbol" w:ascii="Symbol" w:hAnsi="Symbol"/>
          <w:i/>
          <w:sz w:val="22"/>
          <w:lang w:val="en-US"/>
        </w:rPr>
        <w:t>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&lt;&lt;1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eastAsia="Symbol" w:cs="Symbol" w:ascii="Symbol" w:hAnsi="Symbol"/>
          <w:i/>
          <w:sz w:val="22"/>
          <w:lang w:val="en-US"/>
        </w:rPr>
        <w:t>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&lt;&lt;1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нелінійність слабка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Оскільки нелінійність вважається слабкою, можна, як і раніше (див. розділ 1.2), говорити про вільну та вимушену складові коливань (правда, їхня взаємодія тепер буде нелінійною). Але, оскільки в системі присутня дисипація, вільна складова коливань з часом згасне. Отже, через достатній проміжок часу після увімкнення зовнішньої сили в системі залишаться тільки чисто вимушені коливання, розглядом яких ми на даному етапі і обмежимос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Нелінійні доданки породжуватимуть гармоніки основної частот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р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див. розділ 1.7). Але, оскільки нелінійність слабка, а контур високодобротний, їхні амплітуди будуть малими порівняно з амплітудою основної гармоніки, знаходженням якої ми на цьому етапі й обмежимося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Будемо вести розрахунок з точністю до доданків першого порядку мализни. Тоді доданок, що відповідає квадратичній нелінійності, не даватиме внеску до основної гармоніки (пор. Із п.1.7.1), і його взагалі можна не брати до уваг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Враховуючи все сказане, будемо шукати розв’язок рівняння (1.9.3) за методом повільних амплітуд у формі гармонічних коливань на частоті зовнішньої сил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p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ab/>
        <w:tab/>
        <w:tab/>
        <w:tab/>
        <w:t>(1.9.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де повільна амплітуда </w:t>
      </w:r>
      <w:r>
        <w:rPr>
          <w:i/>
          <w:sz w:val="22"/>
        </w:rPr>
        <w:t>A(t)</w:t>
      </w:r>
      <w:r>
        <w:rPr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задовольняє співвідношенням типу (1.5.6):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p</m:t>
        </m:r>
        <m:d>
          <m:dPr>
            <m:begChr m:val="|"/>
            <m:endChr m:val="|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Підставимо (1.9.4) до (1.9.3). З урахуванням зроблених припущень відкинемо всі доданки другого та більш високих порядків мализни, а також коливання з частотами, відмінними від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р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Прирівнюючи в обох частинах рівняння амплітуди гармонік </w:t>
      </w:r>
      <w:r>
        <w:rPr>
          <w:i/>
          <w:sz w:val="22"/>
        </w:rPr>
        <w:t>exp(ipt)</w:t>
      </w:r>
      <w:r>
        <w:rPr>
          <w:rFonts w:cs="TIMES NEW ROMAN CYR;Times New Roman" w:ascii="TIMES NEW ROMAN CYR;Times New Roman" w:hAnsi="TIMES NEW ROMAN CYR;Times New Roman"/>
          <w:sz w:val="22"/>
        </w:rPr>
        <w:t>, отримаємо вкорочене рівняння у форм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>(1.9.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Для коливань, що встановилися, замість (1.9.5)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δ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>(1.9.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Узявши квадрат модуля від обох частин та позначивш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>(1.9.7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остаточно отримає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>(1.9.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Відзначимо, що при переході до лінійного випадку буде виконуватись умова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І</w:t>
      </w:r>
      <w:r>
        <w:rPr>
          <w:i/>
          <w:sz w:val="22"/>
        </w:rPr>
        <w:t>&lt;&lt;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sz w:val="22"/>
        </w:rPr>
        <w:t>, і рівняння (1.9.8) набуде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ab/>
        <w:t>(1.9.9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Останнє рівняння при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gt;&gt;d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еквівалентне до співвідношення (1.2.4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rc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Рівняння (1.9.8) описує, по суті, сім’ю амплітудно-частотних характеристик (резонансних кривих) нелінійного осцилятора, точніше, залежність нормованої інтенсивності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І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ід нормованого розстроювання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Параметрами вказаної сім’ї є нормована амплітуда зовнішньої сили </w:t>
      </w:r>
      <w:r>
        <w:rPr>
          <w:i/>
          <w:sz w:val="22"/>
        </w:rPr>
        <w:t>F</w:t>
      </w:r>
      <w:r>
        <w:rPr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та нормований параметр дисипації </w:t>
      </w:r>
      <w:r>
        <w:rPr>
          <w:i/>
          <w:sz w:val="22"/>
        </w:rPr>
        <w:t>d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left" w:pos="284" w:leader="none"/>
        </w:tabs>
        <w:rPr>
          <w:sz w:val="22"/>
        </w:rPr>
      </w:pPr>
      <w:r>
        <w:rPr>
          <w:sz w:val="22"/>
        </w:rPr>
        <w:tab/>
        <w:t>1.9.3. Нелінійне обмеження резонансної амплітуди коливань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Прирівняємо параметр дисипації до нуля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sz w:val="22"/>
        </w:rPr>
        <w:footnoteReference w:id="2"/>
      </w:r>
      <w:r>
        <w:rPr>
          <w:rFonts w:cs="TIMES NEW ROMAN CYR;Times New Roman" w:ascii="TIMES NEW ROMAN CYR;Times New Roman" w:hAnsi="TIMES NEW ROMAN CYR;Times New Roman"/>
          <w:sz w:val="22"/>
        </w:rPr>
        <w:t>. Тоді замість (1.9.8) дістане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>(1.9.10)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Покладемо рівній нулю амплітуду зовнішньої сили. Тоді співвідношення</w:t>
      </w:r>
      <w:r>
        <w:rPr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(1.9.10) набуває вигляд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>(1.9.11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і фактично збігається з першим рівнянням системи (1.7.7) - воно пов’язує між собою частотне розстроювання та амплітуду власних коливань, тобто визначає закон неізохронності осцилятора (див. перше із співвідношень (1.7.8))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Тепер покладемо в (1.9.10) рівним нулю розстроювання </w:t>
      </w:r>
      <w:r>
        <w:rPr>
          <w:rFonts w:eastAsia="Symbol" w:cs="Symbol" w:ascii="Symbol" w:hAnsi="Symbol"/>
          <w:i/>
          <w:sz w:val="22"/>
        </w:rPr>
        <w:t></w:t>
      </w:r>
      <w:r>
        <w:rPr>
          <w:rFonts w:cs="TIMES NEW ROMAN CYR;Times New Roman" w:ascii="TIMES NEW ROMAN CYR;Times New Roman" w:hAnsi="TIMES NEW ROMAN CYR;Times New Roman"/>
          <w:sz w:val="22"/>
        </w:rPr>
        <w:t>. У випадку лінійного консервативного осцилятора амплітуда коливань прямувала при цьому до нескінченості (див. розділ 1.2). Тепер вона виявляється обмеженою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ab/>
        <w:t>(1.9.12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Механізм обмеження коливань у даному разі пов’язаний з неізохронністю системи. Справді, перший доданок у круглих дужках у лівій частині (1.9.10) в силу (1.9.11) можна розглядати як нелінійний зсув частоти власних коливань, обумовлений їхньою скінченою (ненульовою) амплітудою. У випадку, коли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тобто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р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>), зростання амплітуди коливань приведе до нелінійного зсуву власної частоти і, отже, до появи нелінійного розстроювання між власною частотою та частотою зовнішньої сили. Це нелінійне розстроювання й обмежуватиме амплітуду коливань на рівні (1.9.12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left" w:pos="284" w:leader="none"/>
        </w:tabs>
        <w:rPr>
          <w:sz w:val="22"/>
        </w:rPr>
      </w:pPr>
      <w:r>
        <w:rPr>
          <w:sz w:val="22"/>
        </w:rPr>
        <w:tab/>
        <w:t>1.9.4. Вигляд резонансних кривих для консервативної модел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Тепер спробуємо побудувати графіки резонансних кривих, описуваних рівнянням (1.9.10). Для цього розв’яжемо вказане рівняння щодо параметра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sz w:val="22"/>
        </w:rPr>
        <w:t>. Дістанемо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rad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>(1.9.13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Графік відповідної резонансної кривої поданий на рис.1.9.1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При малих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І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і великих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sz w:val="22"/>
        </w:rPr>
        <w:t>) в розв’язку (1.9.13) можна залишити тільки другий доданок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rad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>(1.9.1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Розв’язок (1.9.14) задовольняє лінійне рівняння (1.9.9) (при </w:t>
      </w:r>
      <w:r>
        <w:rPr>
          <w:i/>
          <w:sz w:val="22"/>
        </w:rPr>
        <w:t>d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0</w:t>
      </w:r>
      <w:r>
        <w:rPr>
          <w:rFonts w:cs="TIMES NEW ROMAN CYR;Times New Roman" w:ascii="TIMES NEW ROMAN CYR;Times New Roman" w:hAnsi="TIMES NEW ROMAN CYR;Times New Roman"/>
          <w:sz w:val="22"/>
        </w:rPr>
        <w:t>). Отже, при малих амплітудах і великих розстроюваннях вплив нелінійності на резонансні криві є неістотни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Навпаки, при великих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І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 (1.9.13) можна знехтувати другим доданком, і розв’язок рівняння (1.9.10) набуде вигляду (1.9.11) - закону неізохронності вільних коливань. Цей розв’язок є істотно нелінійни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Природною межею між двома режимами для лівої частини графіка є точка перегину, в якій </w:t>
      </w:r>
      <w:r>
        <w:rPr>
          <w:i/>
          <w:sz w:val="22"/>
        </w:rPr>
        <w:t>dI/d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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.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она має координат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>(1.9.1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При варіюванні F всі такі точки лежать на прямій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ab/>
        <w:t>(1.9.16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Видно, що при 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</w:rPr>
        <w:t>&lt;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  <w:tab/>
        <w:t>(1.9.1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резонансна крива стає неоднозначною - кожному значенню розстроювання відповідає три різні значення інтенсивності (амплітуди) коливань, що відповідають гілкам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1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2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3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резонансної кривої (рис.1.9.1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 xml:space="preserve">Рис.1.9.1. Резонансна крива консервативного осцилятора з кубічною нелінійністю; штриховими лініями показані закон неізохронності вільних коливань </w:t>
            </w:r>
            <w:r>
              <w:rPr>
                <w:rFonts w:eastAsia="Symbol" w:cs="Symbol" w:ascii="Symbol" w:hAnsi="Symbol"/>
                <w:i/>
                <w:sz w:val="22"/>
              </w:rPr>
              <w:t>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=-І (А) та пряма</w:t>
            </w:r>
            <w:r>
              <w:rPr>
                <w:rFonts w:eastAsia="Symbol" w:cs="Symbol" w:ascii="Symbol" w:hAnsi="Symbol"/>
                <w:i/>
                <w:sz w:val="22"/>
              </w:rPr>
              <w:t>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=-3І (В)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3855" w:dyaOrig="24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5.6pt;height:119.35pt" filled="f" o:ole="">
                  <v:imagedata r:id="rId3" o:title=""/>
                </v:shape>
                <o:OLEObject Type="Embed" ProgID="" ShapeID="ole_rId2" DrawAspect="Content" ObjectID="_29650227" r:id="rId2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left" w:pos="284" w:leader="none"/>
        </w:tabs>
        <w:rPr>
          <w:sz w:val="22"/>
        </w:rPr>
      </w:pPr>
      <w:r>
        <w:rPr>
          <w:sz w:val="22"/>
        </w:rPr>
        <w:tab/>
        <w:t>1.9.5. Стійкість резонансних кривих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Дослідимо тепер стійкість розв’язків, описуваних рівнянням (1.9.10). Для цього повернемося до нестаціонарного вкороченого рівняння (1.9.5). Введемо замість комплексної амплітуди дві чисто дійсні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>(1.9.1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Тоді, прирівнюючи між собою окремо дійсні та уявні частини (1.9.5), можна отримати таку систему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  <w:tab/>
        <w:tab/>
        <w:tab/>
        <w:t>(1.9.19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Будемо шукати розв’язок системи (1.9.19) у формі малих відхилень від положення рівноваги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9.20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Тут </w:t>
      </w:r>
      <w:r>
        <w:rPr>
          <w:i/>
          <w:sz w:val="22"/>
        </w:rPr>
        <w:t>a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та</w:t>
      </w:r>
      <w:r>
        <w:rPr>
          <w:sz w:val="22"/>
        </w:rPr>
        <w:t xml:space="preserve"> </w:t>
      </w:r>
      <w:r>
        <w:rPr>
          <w:i/>
          <w:sz w:val="22"/>
        </w:rPr>
        <w:t>b</w:t>
      </w:r>
      <w:r>
        <w:rPr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- розв’язки системи (1.9.19) для стаціонарного випадку, що після підстановк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>(1.9.2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задовольняють рівняння (1.9.8)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Лінеаризуючи систему (1.9.19) за малими відхиленнями, перепишемо її у форм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  <w:tab/>
        <w:tab/>
        <w:tab/>
        <w:t>(1.9.22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Система (1.9.22), в свою чергу, зводиться до рівняння вигляду</w:t>
      </w:r>
    </w:p>
    <w:p>
      <w:pPr>
        <w:pStyle w:val="Normal"/>
        <w:widowControl w:val="false"/>
        <w:tabs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sub>
          </m:sSub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sub>
          </m:sSub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9.2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Формально рівняння (1.9.23) можна розглядати як рівняння лінійного дисипативного осцилятора. Умови стійкості його стаціонарної точки мають вигляд (див. п.1.8.4, умови (1.8.8))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  <w:tab/>
        <w:tab/>
        <w:tab/>
        <w:tab/>
        <w:tab/>
        <w:tab/>
        <w:t>(1.9.24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Підстановка явного вигляду функцій </w:t>
      </w:r>
      <w:r>
        <w:rPr>
          <w:rFonts w:eastAsia="Symbol" w:cs="Symbol" w:ascii="Symbol" w:hAnsi="Symbol"/>
          <w:i/>
          <w:sz w:val="22"/>
        </w:rPr>
        <w:t>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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дозволяє переписати умови (1.9.24) (з урахуванням (1.9.19) та (1.9.21)) у форм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  <w:tab/>
        <w:tab/>
        <w:tab/>
        <w:tab/>
        <w:tab/>
        <w:tab/>
        <w:tab/>
        <w:t>(1.9.25)</w:t>
      </w:r>
    </w:p>
    <w:p>
      <w:pPr>
        <w:pStyle w:val="Normal"/>
        <w:widowControl w:val="false"/>
        <w:tabs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ерша з умов виконується завжди, друга - всюди, крім област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>(1.9.2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В координатах (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І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 ця область являє собою сектор, обмежений променями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-І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=-3І 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(пор. з формулами (1.9.16)), в який потрапляє середня гілка резонансної кривої, позначена як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2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на рис.1.9.1. Отже, вказана гілка є нестійкою, а гілк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1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3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- стійким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</w:r>
      <w:r>
        <w:rPr>
          <w:rFonts w:cs="TIMES NEW ROMAN CYR;Times New Roman" w:ascii="TIMES NEW ROMAN CYR;Times New Roman" w:hAnsi="TIMES NEW ROMAN CYR;Times New Roman"/>
          <w:i/>
          <w:sz w:val="22"/>
        </w:rPr>
        <w:t>1.9.6. Гістерезис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Як уже вказувалося, резонансна крива (рис.1.9.1) в області розстроювань (1.9.17) є неоднозначною: одному й тому самому значенню частоти зовнішньої сили відповідають три різні значення амплітуди коливан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Як було показано вище (п.1.9.5), гілка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2 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є нестійкою і взагалі не реалізується. Вибір між гілкам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1 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та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3 </w:t>
      </w:r>
      <w:r>
        <w:rPr>
          <w:rFonts w:cs="TIMES NEW ROMAN CYR;Times New Roman" w:ascii="TIMES NEW ROMAN CYR;Times New Roman" w:hAnsi="TIMES NEW ROMAN CYR;Times New Roman"/>
          <w:sz w:val="22"/>
        </w:rPr>
        <w:t>залежить від передісторії системи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рипустимо, що ми змінюємо частоту зовнішньої сили, не змінюючи її амплітуди. Нехай спочатку вказана частота задовольняє нерівність (1.9.17). При цьому реалізується амплітуда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, 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що відповідає гілці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1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При зменшенні частоти до значення, коли перестає задовольнятися нерівність (1.9.17), відбувається стрибок на верхню гілку, де система залишається при будь-яких подальших змінах частоти (рис.1.9.2). Отже, амплітуда, що відповідає гілці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1</w:t>
      </w:r>
      <w:r>
        <w:rPr>
          <w:rFonts w:cs="TIMES NEW ROMAN CYR;Times New Roman" w:ascii="TIMES NEW ROMAN CYR;Times New Roman" w:hAnsi="TIMES NEW ROMAN CYR;Times New Roman"/>
          <w:sz w:val="22"/>
        </w:rPr>
        <w:t>, встановлюється і підтримується лише тоді, коли частота зовнішньої сили весь час задовольняє умову (1.9.17). Це, по суті, нерезонансний режим, коли нелінійний доданок в рівнянні (1.9.10) залишається малоістотним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Навпаки, верхня гілка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3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резонансної кривої при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lt;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ідповідає резонансному режиму. При цьому власна частота коливань автоматично підстроюється до частоти зовнішньої сили, чим і забезпечується резонансне зростання амплітуд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9.2. Зміна амплітуди коливань при зміні частоти зовнішньої сили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3885" w:dyaOrig="25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4.3pt;height:119.95pt" filled="f" o:ole="">
                  <v:imagedata r:id="rId5" o:title=""/>
                </v:shape>
                <o:OLEObject Type="Embed" ProgID="" ShapeID="ole_rId4" DrawAspect="Content" ObjectID="_1632502730" r:id="rId4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Можна сказати, що в основі ефекту гістерезису лежить неізохронність коливань нелінійного осцилятора. Справді, першопричина гістерезису - наявність двох стійких станів системи (двох різних значень амплітуди коливань) при одній і тій самій частоті зовнішньої сили. Один із них фактично відповідає лінійним коливанням з малою амплітудою, інший - суттєво нелінійним коливанням з великою амплітудою, коли за рахунок неізохронності власна частота підстроюється до частоти зовнішньої сили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i/>
          <w:i/>
          <w:sz w:val="22"/>
        </w:rPr>
      </w:pPr>
      <w:r>
        <w:rPr>
          <w:rFonts w:cs="TIMES NEW ROMAN CYR;Times New Roman" w:ascii="TIMES NEW ROMAN CYR;Times New Roman" w:hAnsi="TIMES NEW ROMAN CYR;Times New Roman"/>
          <w:i/>
          <w:sz w:val="22"/>
        </w:rPr>
        <w:t>1.9.7. Вплив слабкої дисипації на ефект гістерезису.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Тепер оцінимо вплив слабкої дисипації на отриману резонансну криву. Можна думати, що наявність дисипації, як і в лінійному випадку, обмежуватиме максимальну інтенсивність коливань на рівн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  <w:t>(1.9.27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(пор. з формулою (1.2.9) для випадку точного резонансу). Для такої амплітуди нелінійне розстроювання власної частоти складе величину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>(1.9.28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Для розстроювань 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</w:rPr>
        <w:t>&lt;</w:t>
      </w:r>
      <w:r>
        <w:rPr>
          <w:rFonts w:eastAsia="Symbol" w:cs="Symbol" w:ascii="Symbol" w:hAnsi="Symbol"/>
          <w:i/>
          <w:sz w:val="22"/>
        </w:rPr>
        <w:t></w:t>
      </w:r>
      <w:r>
        <w:rPr>
          <w:i/>
          <w:sz w:val="22"/>
          <w:vertAlign w:val="subscript"/>
        </w:rPr>
        <w:t>max</w:t>
      </w:r>
      <w:r>
        <w:rPr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стан, що відповідає гілці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1</w:t>
      </w:r>
      <w:r>
        <w:rPr>
          <w:rFonts w:cs="TIMES NEW ROMAN CYR;Times New Roman" w:ascii="TIMES NEW ROMAN CYR;Times New Roman" w:hAnsi="TIMES NEW ROMAN CYR;Times New Roman"/>
          <w:sz w:val="22"/>
        </w:rPr>
        <w:t>, вже не реалізуватиметься, бо амплітуда коливань обмежуватиметься на нижчому рівні (1.9.28) за рахунок дисипації. Отже, гістерезис матиме місце лише для розстроювань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ab/>
        <w:t>(1.9.29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Нерівність не задовольнятиметься при жодних розстроюваннях, якщ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ab/>
        <w:tab/>
        <w:tab/>
        <w:t>(1.9.30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або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>(1.9.31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Таким чином, при малих амплітудах зовнішньої сили, коли нелінійними доданками в рівнянні (1.9.8) можна знехтувати, гістерезис не виникає, а резонансна крива практично не відрізняється від лінійного випадку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tabs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rFonts w:cs="TIMES NEW ROMAN CYR;Times New Roman" w:ascii="TIMES NEW ROMAN CYR;Times New Roman" w:hAnsi="TIMES NEW ROMAN CYR;Times New Roman"/>
          <w:i/>
          <w:sz w:val="22"/>
        </w:rPr>
        <w:t>1.9.8. Резонансні криві для дисипативного осцилятора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Побудуємо тепер резонансну криву з урахуванням дисипації, що відповідає рівнянню (1.9.8). Для цього розв’яжемо його щодо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sz w:val="22"/>
        </w:rPr>
        <w:t>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>(1.9.32)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Як випливає з (1.9.32), максимальне значення інтенсивності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>(1.9.33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(пор. з (1.9.28)) досягається при 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-І</w:t>
      </w:r>
      <w:r>
        <w:rPr>
          <w:rFonts w:cs="TIMES NEW ROMAN CYR;Times New Roman" w:ascii="TIMES NEW ROMAN CYR;Times New Roman" w:hAnsi="TIMES NEW ROMAN CYR;Times New Roman"/>
          <w:sz w:val="22"/>
        </w:rPr>
        <w:t>, тобто відповідає закону неізохронності вільних коливань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Межі смуги гістерезису визначаються із співвідношення </w:t>
      </w:r>
      <w:r>
        <w:rPr>
          <w:i/>
          <w:sz w:val="22"/>
        </w:rPr>
        <w:t>d</w:t>
      </w:r>
      <w:r>
        <w:rPr>
          <w:rFonts w:eastAsia="Symbol" w:cs="Symbol" w:ascii="Symbol" w:hAnsi="Symbol"/>
          <w:i/>
          <w:sz w:val="22"/>
        </w:rPr>
        <w:t>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/dI=0</w:t>
      </w:r>
      <w:r>
        <w:rPr>
          <w:rFonts w:cs="TIMES NEW ROMAN CYR;Times New Roman" w:ascii="TIMES NEW ROMAN CYR;Times New Roman" w:hAnsi="TIMES NEW ROMAN CYR;Times New Roman"/>
          <w:sz w:val="22"/>
        </w:rPr>
        <w:t>, тобто з рівняння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>(1.9.34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Це рівняння є біквадратним щодо </w:t>
      </w:r>
      <w:r>
        <w:rPr>
          <w:i/>
          <w:sz w:val="22"/>
        </w:rPr>
        <w:t>F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і має дійсні корені, коли його дискримінант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D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є невід’ємним, тобто при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ab/>
        <w:tab/>
        <w:t>(1.9.35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076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9.</w:t>
            </w:r>
            <w:r>
              <w:rPr>
                <w:i/>
                <w:sz w:val="22"/>
              </w:rPr>
              <w:t>3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. Резонансні криві нелінійного дисипативного осцилятора (</w:t>
            </w:r>
            <w:r>
              <w:rPr>
                <w:i/>
                <w:sz w:val="22"/>
              </w:rPr>
              <w:t>F</w:t>
            </w:r>
            <w:r>
              <w:rPr>
                <w:i/>
                <w:sz w:val="22"/>
                <w:vertAlign w:val="subscript"/>
              </w:rPr>
              <w:t>1</w:t>
            </w:r>
            <w:r>
              <w:rPr>
                <w:i/>
                <w:sz w:val="22"/>
              </w:rPr>
              <w:t>&lt;F</w:t>
            </w:r>
            <w:r>
              <w:rPr>
                <w:i/>
                <w:sz w:val="22"/>
                <w:vertAlign w:val="subscript"/>
              </w:rPr>
              <w:t>2</w:t>
            </w:r>
            <w:r>
              <w:rPr>
                <w:i/>
                <w:sz w:val="22"/>
              </w:rPr>
              <w:t>=F</w:t>
            </w:r>
            <w:r>
              <w:rPr>
                <w:i/>
                <w:sz w:val="22"/>
                <w:vertAlign w:val="superscript"/>
              </w:rPr>
              <w:t>*</w:t>
            </w:r>
            <w:r>
              <w:rPr>
                <w:i/>
                <w:sz w:val="22"/>
              </w:rPr>
              <w:t>&lt;F</w:t>
            </w:r>
            <w:r>
              <w:rPr>
                <w:i/>
                <w:sz w:val="22"/>
                <w:vertAlign w:val="subscript"/>
              </w:rPr>
              <w:t>3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).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tabs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4380" w:dyaOrig="27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2.7pt;height:118.85pt" filled="f" o:ole="">
                  <v:imagedata r:id="rId7" o:title=""/>
                </v:shape>
                <o:OLEObject Type="Embed" ProgID="" ShapeID="ole_rId6" DrawAspect="Content" ObjectID="_1081117528" r:id="rId6"/>
              </w:object>
            </w:r>
          </w:p>
        </w:tc>
      </w:tr>
    </w:tbl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При </w:t>
      </w:r>
      <w:r>
        <w:rPr>
          <w:i/>
          <w:sz w:val="22"/>
        </w:rPr>
        <w:t>D&lt;0</w:t>
      </w:r>
      <w:r>
        <w:rPr>
          <w:rFonts w:cs="TIMES NEW ROMAN CYR;Times New Roman" w:ascii="TIMES NEW ROMAN CYR;Times New Roman" w:hAnsi="TIMES NEW ROMAN CYR;Times New Roman"/>
          <w:sz w:val="22"/>
        </w:rPr>
        <w:t>, очевидно, гістерезису не буде. Прирівнюючи до нуля дискримінант рівняння (1.9.34) та враховуючи співвідношення (1.9.35), отримаємо точний вираз для граничної амплітуди зовнішньої сили, нижче якої гістерезис відсутній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ab/>
        <w:tab/>
        <w:tab/>
        <w:t>(1.9.36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Точний вираз (1.9.36) добре узгоджується з оцінкою (1.9.31)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Сім’я резонансних кривих, побудована на основі (1.9.8), наведена на рис.1.9.3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left" w:pos="284" w:leader="none"/>
        </w:tabs>
        <w:rPr>
          <w:sz w:val="22"/>
        </w:rPr>
      </w:pPr>
      <w:r>
        <w:rPr>
          <w:sz w:val="22"/>
        </w:rPr>
        <w:tab/>
        <w:t>1.9.9. Резонанс на кратних гармоніках та на субгармоніках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При побудові розв’язку рівняння (1.9.3) ми нехтували ефектами, обумовленими ангармонізмом. Врахування цих ефектів призводить до появи резонансу не лише на частоті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але й на частотах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/2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/3</w:t>
      </w:r>
      <w:r>
        <w:rPr>
          <w:rFonts w:cs="TIMES NEW ROMAN CYR;Times New Roman" w:ascii="TIMES NEW ROMAN CYR;Times New Roman" w:hAnsi="TIMES NEW ROMAN CYR;Times New Roman"/>
          <w:sz w:val="22"/>
        </w:rPr>
        <w:t>. У цих випадках спочатку нелінійні доданки породжують відповідну (другу або третю) гармоніку зовнішньої сили, а потім вона збуджує резонансні коливання системи. Даний ефект лежить в основі роботи помножувачів частоти.</w:t>
      </w:r>
    </w:p>
    <w:p>
      <w:pPr>
        <w:pStyle w:val="TextBodyIndent"/>
        <w:tabs>
          <w:tab w:val="left" w:pos="284" w:leader="none"/>
        </w:tabs>
        <w:ind w:hanging="0"/>
        <w:rPr/>
      </w:pPr>
      <w:r>
        <w:rPr>
          <w:sz w:val="22"/>
        </w:rPr>
        <w:tab/>
        <w:t>Зрозуміло, що в цьому випадку амплітуда резонансних коливань буде пропорційною до відповідного параметра нелінійності. Врахування наступних наближень призведе до появи резонансів другого та більш високих порядків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При побудові розв’язку рівняння (1.9.3) ми цікавилися лише чисто вимушеною складовою коливань. Врахування наявності вільних коливань може призвести до появи резонансу на частотах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2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3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Взаємодія власних коливань з частотою 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із коливаннями на частоті зовнішньої сили на нелінійності призведе до появи комбінаційних частот, одна з яких може виявитися рівною 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наприклад, різницева частота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-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для квадратичної нелінійності, коли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2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або частота 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 xml:space="preserve">    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-2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для кубічної нелінійності, коли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</w:t>
      </w:r>
      <w:r>
        <w:rPr>
          <w:rFonts w:eastAsia="Symbol" w:cs="Symbol" w:ascii="Symbol" w:hAnsi="Symbol"/>
          <w:i/>
          <w:sz w:val="22"/>
          <w:lang w:val="en-US"/>
        </w:rPr>
        <w:t>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3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. Тоді для коливань з частотою </w:t>
      </w:r>
      <w:r>
        <w:rPr>
          <w:rFonts w:eastAsia="Symbol" w:cs="Symbol" w:ascii="Symbol" w:hAnsi="Symbol"/>
          <w:i/>
          <w:sz w:val="22"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у системі з’являється позитивний зворотний зв’язок, що компенсує дисипацію, і вони можуть підтримуватись як завгодно довго.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left" w:pos="284" w:leader="none"/>
        </w:tabs>
        <w:rPr>
          <w:sz w:val="22"/>
        </w:rPr>
      </w:pPr>
      <w:r>
        <w:rPr>
          <w:sz w:val="22"/>
        </w:rPr>
        <w:tab/>
        <w:t>1.9.10. Резонанс на половинній гармоніці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rFonts w:cs="TIMES NEW ROMAN CYR;Times New Roman" w:ascii="TIMES NEW ROMAN CYR;Times New Roman" w:hAnsi="TIMES NEW ROMAN CYR;Times New Roman"/>
          <w:sz w:val="22"/>
        </w:rPr>
        <w:t>Для ілюстрації ефекту резонансу на кратних гармоніках розглянемо вимушені коливання слабкодисипативного осцилятора з малою квадратичною нелінійністю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>(1.9.</w:t>
      </w:r>
      <w:r>
        <w:rPr>
          <w:sz w:val="22"/>
        </w:rPr>
        <w:t>37</w:t>
      </w:r>
      <w:r>
        <w:rPr>
          <w:rFonts w:cs="TIMES NEW ROMAN CYR;Times New Roman" w:ascii="TIMES NEW ROMAN CYR;Times New Roman" w:hAnsi="TIMES NEW ROMAN CYR;Times New Roman"/>
          <w:sz w:val="22"/>
        </w:rPr>
        <w:t>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для випадку, коли частота зовнішньої сили приблизно дорівнює половині власної частоти малих коливань осцилятора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ab/>
        <w:t>(1.9.</w:t>
      </w:r>
      <w:r>
        <w:rPr>
          <w:sz w:val="22"/>
        </w:rPr>
        <w:t>38</w:t>
      </w:r>
      <w:r>
        <w:rPr>
          <w:rFonts w:cs="TIMES NEW ROMAN CYR;Times New Roman" w:ascii="TIMES NEW ROMAN CYR;Times New Roman" w:hAnsi="TIMES NEW ROMAN CYR;Times New Roman"/>
          <w:sz w:val="22"/>
        </w:rPr>
        <w:t>)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Зовнішня сила збуджуватиме нерезонансні коливання осцилятора на частоті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р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Квадратична нелінійність породжуватиме також постійну складову та коливання на частоті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2р</w:t>
      </w:r>
      <w:r>
        <w:rPr>
          <w:rFonts w:cs="TIMES NEW ROMAN CYR;Times New Roman" w:ascii="TIMES NEW ROMAN CYR;Times New Roman" w:hAnsi="TIMES NEW ROMAN CYR;Times New Roman"/>
          <w:sz w:val="22"/>
        </w:rPr>
        <w:t>, що є резонансними для осцилятора. Отже, будемо шукати розв’язок рівняння (1.9.</w:t>
      </w:r>
      <w:r>
        <w:rPr>
          <w:sz w:val="22"/>
        </w:rPr>
        <w:t>37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 у вигляді суми коливань з частотам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р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2р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амплітуди яких мають однаковий порядок (амплітуда другої гармоніки пропорційна до малого параметра </w:t>
      </w:r>
      <w:r>
        <w:rPr>
          <w:rFonts w:eastAsia="Symbol" w:cs="Symbol" w:ascii="Symbol" w:hAnsi="Symbol"/>
          <w:i/>
          <w:sz w:val="22"/>
        </w:rPr>
        <w:t>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обернено пропорційна до малого параметра </w:t>
      </w:r>
      <w:r>
        <w:rPr>
          <w:rFonts w:eastAsia="Symbol" w:cs="Symbol" w:ascii="Symbol" w:hAnsi="Symbol"/>
          <w:i/>
          <w:sz w:val="22"/>
        </w:rPr>
        <w:t></w:t>
      </w:r>
      <w:r>
        <w:rPr>
          <w:rFonts w:cs="TIMES NEW ROMAN CYR;Times New Roman" w:ascii="TIMES NEW ROMAN CYR;Times New Roman" w:hAnsi="TIMES NEW ROMAN CYR;Times New Roman"/>
          <w:sz w:val="22"/>
        </w:rPr>
        <w:t>, які ми вважатимемо однаковими за порядком мализни)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p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>(1.9.</w:t>
      </w:r>
      <w:r>
        <w:rPr>
          <w:sz w:val="22"/>
        </w:rPr>
        <w:t>39</w:t>
      </w:r>
      <w:r>
        <w:rPr>
          <w:rFonts w:cs="TIMES NEW ROMAN CYR;Times New Roman" w:ascii="TIMES NEW ROMAN CYR;Times New Roman" w:hAnsi="TIMES NEW ROMAN CYR;Times New Roman"/>
          <w:sz w:val="22"/>
        </w:rPr>
        <w:t>)</w:t>
      </w:r>
    </w:p>
    <w:p>
      <w:pPr>
        <w:pStyle w:val="Normal"/>
        <w:widowControl w:val="false"/>
        <w:tabs>
          <w:tab w:val="left" w:pos="284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Амплітуд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А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В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 усталеному режимі вважаємо сталими. Рівняння для них, які можна отримати шляхом підстановки (1.9.</w:t>
      </w:r>
      <w:r>
        <w:rPr>
          <w:sz w:val="22"/>
        </w:rPr>
        <w:t>39</w:t>
      </w:r>
      <w:r>
        <w:rPr>
          <w:rFonts w:cs="TIMES NEW ROMAN CYR;Times New Roman" w:ascii="TIMES NEW ROMAN CYR;Times New Roman" w:hAnsi="TIMES NEW ROMAN CYR;Times New Roman"/>
          <w:sz w:val="22"/>
        </w:rPr>
        <w:t>) до (1.9.</w:t>
      </w:r>
      <w:r>
        <w:rPr>
          <w:sz w:val="22"/>
        </w:rPr>
        <w:t>37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 і відкидання доданків вищих порядків мализни (першого для частот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р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і другого для частот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2р</w:t>
      </w:r>
      <w:r>
        <w:rPr>
          <w:rFonts w:cs="TIMES NEW ROMAN CYR;Times New Roman" w:ascii="TIMES NEW ROMAN CYR;Times New Roman" w:hAnsi="TIMES NEW ROMAN CYR;Times New Roman"/>
          <w:sz w:val="22"/>
        </w:rPr>
        <w:t>) , мають вигляд: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ab/>
        <w:t>(1.9.</w:t>
      </w:r>
      <w:r>
        <w:rPr>
          <w:sz w:val="22"/>
        </w:rPr>
        <w:t>40</w:t>
      </w:r>
      <w:r>
        <w:rPr>
          <w:rFonts w:cs="TIMES NEW ROMAN CYR;Times New Roman" w:ascii="TIMES NEW ROMAN CYR;Times New Roman" w:hAnsi="TIMES NEW ROMAN CYR;Times New Roman"/>
          <w:sz w:val="22"/>
        </w:rPr>
        <w:t>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звідки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δ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α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9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δ</m:t>
                </m:r>
              </m:e>
            </m:d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9.</w:t>
      </w:r>
      <w:r>
        <w:rPr>
          <w:sz w:val="22"/>
        </w:rPr>
        <w:t>41</w:t>
      </w:r>
      <w:r>
        <w:rPr>
          <w:rFonts w:cs="TIMES NEW ROMAN CYR;Times New Roman" w:ascii="TIMES NEW ROMAN CYR;Times New Roman" w:hAnsi="TIMES NEW ROMAN CYR;Times New Roman"/>
          <w:sz w:val="22"/>
        </w:rPr>
        <w:t>)</w:t>
      </w:r>
    </w:p>
    <w:p>
      <w:pPr>
        <w:pStyle w:val="Normal"/>
        <w:widowControl w:val="false"/>
        <w:tabs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Графіки відповідних залежностей подані на рис.1.9.4.</w:t>
      </w:r>
    </w:p>
    <w:p>
      <w:pPr>
        <w:pStyle w:val="Normal"/>
        <w:widowControl w:val="false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Друга з формул (1.9.</w:t>
      </w:r>
      <w:r>
        <w:rPr>
          <w:sz w:val="22"/>
        </w:rPr>
        <w:t>41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 відповідає звичайній лоренцівській резонансній кривій. Нелінійність ефекту виявляється в тому, що коливання відбуваються на другій гармоніці зовнішньої сили, а їхня амплітуда пропорційна до квадрату амплітуди зовнішньої сили. Врахування доданків другого порядку мализни за параметром нелінійності </w:t>
      </w:r>
      <w:r>
        <w:rPr>
          <w:rFonts w:eastAsia="Symbol" w:cs="Symbol" w:ascii="Symbol" w:hAnsi="Symbol"/>
          <w:i/>
          <w:sz w:val="22"/>
        </w:rPr>
        <w:t>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приведе до того, що форма резонансних кривих стане подібною до зображених на рис.1.9.</w:t>
      </w:r>
      <w:r>
        <w:rPr>
          <w:sz w:val="22"/>
        </w:rPr>
        <w:t>3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left" w:pos="284" w:leader="none"/>
        </w:tabs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left" w:pos="284" w:leader="none"/>
              </w:tabs>
              <w:jc w:val="center"/>
              <w:rPr/>
            </w:pPr>
            <w:r>
              <w:rPr>
                <w:i/>
                <w:sz w:val="22"/>
              </w:rPr>
              <w:t>Рис.1.9.4. Нелінійний резонанс на половинній гармоніці: залежність амплітуд вимушених коливань на першій (А) та другій (В) гармоніках частоти зовнішньої сили від розстроювання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left" w:pos="284" w:leader="none"/>
              </w:tabs>
              <w:jc w:val="both"/>
              <w:rPr>
                <w:i/>
                <w:i/>
                <w:sz w:val="22"/>
              </w:rPr>
            </w:pPr>
            <w:bookmarkStart w:id="0" w:name="_1049112149"/>
            <w:bookmarkStart w:id="1" w:name="_1048601340"/>
            <w:bookmarkEnd w:id="0"/>
            <w:bookmarkEnd w:id="1"/>
            <w:r>
              <w:rPr>
                <w:i/>
                <w:sz w:val="22"/>
              </w:rPr>
              <w:object w:dxaOrig="4961" w:dyaOrig="29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1.45pt;height:112.6pt" filled="f" o:ole="">
                  <v:imagedata r:id="rId9" o:title=""/>
                </v:shape>
                <o:OLEObject Type="Embed" ProgID="" ShapeID="ole_rId8" DrawAspect="Content" ObjectID="_338453540" r:id="rId8"/>
              </w:object>
            </w:r>
          </w:p>
        </w:tc>
      </w:tr>
    </w:tbl>
    <w:p>
      <w:pPr>
        <w:pStyle w:val="Normal"/>
        <w:tabs>
          <w:tab w:val="left" w:pos="28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tabs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1.9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</w:t>
      </w:r>
      <w:r>
        <w:rPr>
          <w:rFonts w:cs="Times New Roman" w:ascii="Times New Roman" w:hAnsi="Times New Roman"/>
          <w:sz w:val="22"/>
          <w:lang w:val="en-US"/>
        </w:rPr>
        <w:t>9</w:t>
      </w:r>
      <w:r>
        <w:rPr>
          <w:rFonts w:cs="Times New Roman" w:ascii="Times New Roman" w:hAnsi="Times New Roman"/>
          <w:sz w:val="22"/>
        </w:rPr>
        <w:t>.1. Чи можна проаналізувати вимушені коливання математичного маятника під дією короткого сильного удару за методом інтеграла Фур’є? Відповідь обгрунтувати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</w:t>
      </w:r>
      <w:r>
        <w:rPr>
          <w:rFonts w:cs="Times New Roman" w:ascii="Times New Roman" w:hAnsi="Times New Roman"/>
          <w:sz w:val="22"/>
          <w:lang w:val="en-US"/>
        </w:rPr>
        <w:t>9</w:t>
      </w:r>
      <w:r>
        <w:rPr>
          <w:rFonts w:cs="Times New Roman" w:ascii="Times New Roman" w:hAnsi="Times New Roman"/>
          <w:sz w:val="22"/>
        </w:rPr>
        <w:t>.2. Які труднощі виникають при аналізі вимушених коливань нелінійного осцилятора (у порівнянні з лінійним)?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</w:t>
      </w:r>
      <w:r>
        <w:rPr>
          <w:rFonts w:cs="Times New Roman" w:ascii="Times New Roman" w:hAnsi="Times New Roman"/>
          <w:sz w:val="22"/>
          <w:lang w:val="en-US"/>
        </w:rPr>
        <w:t>9</w:t>
      </w:r>
      <w:r>
        <w:rPr>
          <w:rFonts w:cs="Times New Roman" w:ascii="Times New Roman" w:hAnsi="Times New Roman"/>
          <w:sz w:val="22"/>
        </w:rPr>
        <w:t>.3. Опишіть механізм обмеження амплітуди вимушених коливань на резонансній частоті малих коливань для осцилятора з кубічною нелінійністю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</w:t>
      </w:r>
      <w:r>
        <w:rPr>
          <w:rFonts w:cs="Times New Roman" w:ascii="Times New Roman" w:hAnsi="Times New Roman"/>
          <w:sz w:val="22"/>
          <w:lang w:val="en-US"/>
        </w:rPr>
        <w:t>9</w:t>
      </w:r>
      <w:r>
        <w:rPr>
          <w:rFonts w:cs="Times New Roman" w:ascii="Times New Roman" w:hAnsi="Times New Roman"/>
          <w:sz w:val="22"/>
        </w:rPr>
        <w:t>.4. Якісно пояснити ефект гістерезису при нелінійному резонансі.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</w:t>
      </w:r>
      <w:r>
        <w:rPr>
          <w:rFonts w:cs="Times New Roman" w:ascii="Times New Roman" w:hAnsi="Times New Roman"/>
          <w:sz w:val="22"/>
          <w:lang w:val="en-US"/>
        </w:rPr>
        <w:t>9</w:t>
      </w:r>
      <w:r>
        <w:rPr>
          <w:rFonts w:cs="Times New Roman" w:ascii="Times New Roman" w:hAnsi="Times New Roman"/>
          <w:sz w:val="22"/>
        </w:rPr>
        <w:t>.5. Якими факторами визначається верхня межа смуги гістерезису на резонансній кривій нелінійного осцилятора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</w:t>
      </w:r>
      <w:r>
        <w:rPr>
          <w:rFonts w:cs="Times New Roman" w:ascii="Times New Roman" w:hAnsi="Times New Roman"/>
          <w:sz w:val="22"/>
          <w:lang w:val="en-US"/>
        </w:rPr>
        <w:t>9</w:t>
      </w:r>
      <w:r>
        <w:rPr>
          <w:rFonts w:cs="Times New Roman" w:ascii="Times New Roman" w:hAnsi="Times New Roman"/>
          <w:sz w:val="22"/>
        </w:rPr>
        <w:t>.6. Чи існуватиме область гістерезису на амплітудно-частотній характеристиці дисипативного осцилятора з квадратичною нелінійністю?</w:t>
      </w:r>
    </w:p>
    <w:p>
      <w:pPr>
        <w:pStyle w:val="Normal1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</w:t>
      </w:r>
      <w:r>
        <w:rPr>
          <w:rFonts w:cs="Times New Roman" w:ascii="Times New Roman" w:hAnsi="Times New Roman"/>
          <w:sz w:val="22"/>
          <w:lang w:val="en-US"/>
        </w:rPr>
        <w:t>9</w:t>
      </w:r>
      <w:r>
        <w:rPr>
          <w:rFonts w:cs="Times New Roman" w:ascii="Times New Roman" w:hAnsi="Times New Roman"/>
          <w:sz w:val="22"/>
        </w:rPr>
        <w:t>.7. Чи можна реалізувати резонансний режим нелінійного осцилятора, маючи джерело зовнішньої періодичної сили з фіксованою частотою?</w:t>
      </w:r>
    </w:p>
    <w:p>
      <w:pPr>
        <w:pStyle w:val="Normal1"/>
        <w:widowControl w:val="false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9.8. Якісно поясніть, чому при малих амплітудах зовнішньої сили на резонансній кривій у моделі Дюфінга відсутня область гістерезису.</w:t>
      </w:r>
    </w:p>
    <w:p>
      <w:pPr>
        <w:pStyle w:val="Normal1"/>
        <w:tabs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9.9. За яких умов можливий нелінійний резонанс на половинній гармоніці власної частоти осцилятора? Описати його механізм.</w:t>
      </w:r>
    </w:p>
    <w:p>
      <w:pPr>
        <w:pStyle w:val="Normal"/>
        <w:tabs>
          <w:tab w:val="left" w:pos="28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keepNext w:val="true"/>
        <w:tabs>
          <w:tab w:val="left" w:pos="284" w:leader="none"/>
        </w:tabs>
        <w:rPr/>
      </w:pPr>
      <w:r>
        <w:rPr>
          <w:b/>
          <w:sz w:val="22"/>
        </w:rPr>
        <w:tab/>
        <w:t>Задачі до розділу 1.9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1.9.1</w:t>
      </w:r>
      <w:r>
        <w:rPr>
          <w:rFonts w:cs="TIMES NEW ROMAN CYR;Times New Roman" w:ascii="TIMES NEW ROMAN CYR;Times New Roman" w:hAnsi="TIMES NEW ROMAN CYR;Times New Roman"/>
          <w:sz w:val="22"/>
        </w:rPr>
        <w:t>. Вивести вкорочене рівняння для повільних амплітуди і фази коливань у слабкодисипативному осциляторі з малою кубічною нелінійністю, що рухається під дією зовнішньої гармонічної сили, в околі резонансу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1.9.2</w:t>
      </w:r>
      <w:r>
        <w:rPr>
          <w:rFonts w:cs="TIMES NEW ROMAN CYR;Times New Roman" w:ascii="TIMES NEW ROMAN CYR;Times New Roman" w:hAnsi="TIMES NEW ROMAN CYR;Times New Roman"/>
          <w:sz w:val="22"/>
        </w:rPr>
        <w:t>. Знайти (точно) максимальне значення амплітуди вимушених коливань у контурі із слабкою дисипацією та малою кубічною нелінійністю і відповідне йому значення розстроювання. Як вони залежать від амплітуди зовнішньої сили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1.9.3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Знайти розстроювання </w:t>
      </w:r>
      <w:r>
        <w:rPr>
          <w:rFonts w:eastAsia="Symbol" w:cs="Symbol" w:ascii="Symbol" w:hAnsi="Symbol"/>
          <w:i/>
          <w:sz w:val="22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1,2</w:t>
      </w:r>
      <w:r>
        <w:rPr>
          <w:rFonts w:cs="TIMES NEW ROMAN CYR;Times New Roman" w:ascii="TIMES NEW ROMAN CYR;Times New Roman" w:hAnsi="TIMES NEW ROMAN CYR;Times New Roman"/>
          <w:sz w:val="22"/>
        </w:rPr>
        <w:t>, яким відповідають точки з вертикальною дотичною на резонансній кривій слабкодисипативного осцилятора з малою кубічною нелінійністю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9.4. Побудувати залежність амплітуди третьої гармоніки від розстроювання в режимі вимушених коливань слабкодисипативного осцилятора з малою кубічною нелінійністю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9.5. Консервативний осцилятор з малою нелінійністю п'ятого порядку рухається під дією зовнішньої гармонічної сили. Знайти амплітуду вимушених коливань на частоті, що є резонансною для малих коливань. Порівняти з випадком лінійного осцилятора і пояснити відмінність між результатами.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9.6*. Проаналізувати вимушені коливання слабкодисипативного осцилятора з малою квадратичною нелінійністю в околі резонансу. Побудувати сім’ю резонансних кривих. Які ще гармоніки, крім основної, будуть присутні в спектрі коливань (з точністю до другого порядку за параметром нелінійності)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9.7*. Проаналізувати вимушені коливання слабкодисипативного осцилятора з малою нелінійністю п’ятого порядку в околі резонансу. Побудувати сім’ю резонансних кривих. Які ще гармоніки, крім основної, будуть присутні в спектрі коливань (з точністю до першого порядку за параметром нелінійності)?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9.8*. Дослідити режим резонансу слабкодисипативного осцилятора з малою кубічною нелінійністю на третині частоти його малих власних коливань. Побудувати сім’ю резонансних кривих.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58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 загальному випадку такий перехід некоректний, оскільки в консервативній моделі обов’язково потрібно враховувати взаємодію між вимушеною та вільною складовими коливань. Отримані нижче результати будуть справедливими при </w:t>
      </w:r>
      <w:r>
        <w:rPr>
          <w:i/>
          <w:lang w:val="en-US"/>
        </w:rPr>
        <w:t>d&lt;&lt;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>&lt;&lt;1</w:t>
      </w:r>
      <w:r>
        <w:rPr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;Times New Roman" w:hAnsi="TIMES NEW ROMAN CYR;Times New Roman" w:cs="TIMES NEW ROMAN CYR;Times New Roman"/>
        <w:b/>
        <w:b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b/>
        <w:sz w:val="22"/>
      </w:rPr>
      <w:t>Частина</w:t>
    </w:r>
    <w:r>
      <w:rPr>
        <w:rFonts w:cs="TIMES NEW ROMAN CYR;Times New Roman" w:ascii="TIMES NEW ROMAN CYR;Times New Roman" w:hAnsi="TIMES NEW ROMAN CYR;Times New Roman"/>
        <w:b/>
        <w:sz w:val="22"/>
        <w:lang w:val="en-US"/>
      </w:rPr>
      <w:t xml:space="preserve"> I</w:t>
    </w:r>
    <w:r>
      <w:rPr>
        <w:rFonts w:cs="TIMES NEW ROMAN CYR;Times New Roman" w:ascii="TIMES NEW ROMAN CYR;Times New Roman" w:hAnsi="TIMES NEW ROMAN CYR;Times New Roman"/>
        <w:b/>
        <w:sz w:val="22"/>
      </w:rPr>
      <w:t>. Коливні системи з одним ступенем вільності.</w:t>
    </w:r>
  </w:p>
  <w:p>
    <w:pPr>
      <w:pStyle w:val="Header"/>
      <w:jc w:val="center"/>
      <w:rPr>
        <w:rFonts w:ascii="TIMES NEW ROMAN CYR;Times New Roman" w:hAnsi="TIMES NEW ROMAN CYR;Times New Roman" w:cs="TIMES NEW ROMAN CYR;Times New Roman"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sz w:val="22"/>
      </w:rPr>
      <w:t>1.9. Вимушені коливання нелінійного дисипативного осцилятора.</w:t>
    </w:r>
  </w:p>
  <w:p>
    <w:pPr>
      <w:pStyle w:val="Header"/>
      <w:jc w:val="center"/>
      <w:rPr>
        <w:rFonts w:ascii="TIMES NEW ROMAN CYR;Times New Roman" w:hAnsi="TIMES NEW ROMAN CYR;Times New Roman" w:cs="TIMES NEW ROMAN CYR;Times New Roman"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4z0">
    <w:name w:val="WW8Num4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rFonts w:ascii="TIMES NEW ROMAN CYR;Times New Roman" w:hAnsi="TIMES NEW ROMAN CYR;Times New Roman" w:cs="TIMES NEW ROMAN CYR;Times New Roman"/>
      <w:sz w:val="24"/>
    </w:rPr>
  </w:style>
  <w:style w:type="paragraph" w:styleId="2">
    <w:name w:val="Основной текст 2"/>
    <w:basedOn w:val="Normal"/>
    <w:qFormat/>
    <w:pPr>
      <w:keepNext w:val="true"/>
      <w:widowControl w:val="false"/>
      <w:jc w:val="both"/>
    </w:pPr>
    <w:rPr>
      <w:rFonts w:ascii="TIMES NEW ROMAN CYR;Times New Roman" w:hAnsi="TIMES NEW ROMAN CYR;Times New Roman" w:cs="TIMES NEW ROMAN CYR;Times New Roman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 CYR;Times New Roman" w:hAnsi="TIMES NEW ROMAN CYR;Times New Roman" w:cs="TIMES NEW ROMAN CYR;Times New Roman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8:30:00Z</dcterms:created>
  <dc:creator>IOA</dc:creator>
  <dc:description/>
  <dc:language>en-US</dc:language>
  <cp:lastModifiedBy>Oles</cp:lastModifiedBy>
  <cp:lastPrinted>2001-04-18T15:16:00Z</cp:lastPrinted>
  <dcterms:modified xsi:type="dcterms:W3CDTF">2002-01-31T09:09:00Z</dcterms:modified>
  <cp:revision>16</cp:revision>
  <dc:subject/>
  <dc:title/>
</cp:coreProperties>
</file>