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240" w:after="60"/>
        <w:ind w:left="284"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3.1.5. Формула Абеля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Розглянемо застосування формули Остроградського - Ліувіля до рівняння 2-го порядку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Нехай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- один з розв’язків. Тоді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Розкривши визначник, одержимо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2"/>
          <w:lang w:val="uk-UA"/>
        </w:rPr>
        <w:t xml:space="preserve">Розділивши на 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2"/>
          <w:lang w:val="uk-UA"/>
        </w:rPr>
        <w:t>,</w:t>
      </w:r>
      <w:r>
        <w:rPr>
          <w:sz w:val="22"/>
          <w:lang w:val="uk-UA"/>
        </w:rPr>
        <w:t xml:space="preserve"> запишемо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</m:oMath>
      <w:r>
        <w:rPr>
          <w:b/>
          <w:sz w:val="22"/>
          <w:lang w:val="uk-UA"/>
        </w:rPr>
        <w:t>,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або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Проінтегрувавши, одержимо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Остаточно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2"/>
          <w:lang w:val="uk-UA"/>
        </w:rPr>
        <w:t>Отримана формула називається формулою Абеля. Вона дозволяє по одному відомому розв’язку знайти загальний розв’язок однорідного лінійного рівняння другого поряд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textAlignment w:val="baseline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5:45:00Z</dcterms:created>
  <dc:creator>Petrenko</dc:creator>
  <dc:description/>
  <dc:language>en-US</dc:language>
  <cp:lastModifiedBy>Volodymyr Shevchenko</cp:lastModifiedBy>
  <dcterms:modified xsi:type="dcterms:W3CDTF">2001-04-14T15:45:00Z</dcterms:modified>
  <cp:revision>2</cp:revision>
  <dc:subject/>
  <dc:title>3</dc:title>
</cp:coreProperties>
</file>