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які теорії про перестановку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Теорема 1. Число усіх перестановок, які можна скласти 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елементів, дорівнює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!</w:t>
      </w:r>
    </w:p>
    <w:p>
      <w:pPr>
        <w:pStyle w:val="Normal"/>
        <w:rPr/>
      </w:pPr>
      <w:r>
        <w:rPr/>
        <w:tab/>
        <w:t xml:space="preserve">Доведення. Доведемо теорему індукцією по числ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елементів. Нех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= 1. В системі лише один еле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який утворює лише одну перестановку , 1=1!</w:t>
      </w:r>
    </w:p>
    <w:p>
      <w:pPr>
        <w:pStyle w:val="Normal"/>
        <w:rPr/>
      </w:pPr>
      <w:r>
        <w:rPr/>
        <w:tab/>
        <w:t xml:space="preserve">Припустимо, що теорема виконується для всіх систем, які складаються з не більше ніж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 1 елемент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можна скласт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 1)! Перестановок. Всі перестановки елемент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можна скласти таким чином. Будемо послідовно брати усі перестановки елемент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і дописувати до них еле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а всі можливі місця. Спочатку ставимо його перед першим елементом у фіксованій перестановці елемент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отім перед другим і т.д., і нарешті за останнім. Число місць, на які можна поставити еле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дорівнює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. Таким чином, користуючись одною перестановкою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ми одержує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різних перестановок елемент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Перестановки не повторюються, тому їх число дорівнює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</w:p>
    <w:p>
      <w:pPr>
        <w:pStyle w:val="Normal"/>
        <w:rPr/>
      </w:pPr>
      <w:r>
        <w:rPr/>
        <w:tab/>
        <w:t xml:space="preserve">Нехай в перестановці міняються місцями два елементи. Така операція називається транспозицією. </w:t>
      </w:r>
    </w:p>
    <w:p>
      <w:pPr>
        <w:pStyle w:val="Normal"/>
        <w:rPr/>
      </w:pPr>
      <w:r>
        <w:rPr/>
        <w:tab/>
        <w:t>Теорема 2. Транспозиція змінює парність перестановки.</w:t>
      </w:r>
    </w:p>
    <w:p>
      <w:pPr>
        <w:pStyle w:val="Normal"/>
        <w:rPr/>
      </w:pPr>
      <w:r>
        <w:rPr/>
        <w:tab/>
        <w:t xml:space="preserve">Доведення. Припустимо, в перестановці натуральних чисел міняються місцями елемен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, причому для визначення будемо вважати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&l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.</w:t>
      </w:r>
    </w:p>
    <w:p>
      <w:pPr>
        <w:pStyle w:val="Normal"/>
        <w:rPr/>
      </w:pPr>
      <w:r>
        <w:rPr/>
        <w:tab/>
        <w:t xml:space="preserve">Спочатку розглянемо випадок, коли в початковій перестановці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стоять поруч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від перестановки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  <m:oMath xmlns:m="http://schemas.openxmlformats.org/officeDocument/2006/math"/>
      <w:r>
        <w:rPr>
          <w:vertAlign w:val="super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/>
        <w:t xml:space="preserve">Ми переходимо до перестановки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</m:oMath>
      </m:oMathPara>
    </w:p>
    <w:p>
      <w:pPr>
        <w:pStyle w:val="Normal"/>
        <w:rPr/>
      </w:pPr>
      <w:r>
        <w:rPr/>
        <w:t xml:space="preserve">Нехай  в початковій перестановці елементи утворюю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інверсій. В результаті транспозиції взаємне розміщенн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не змінюється. Також не змінюється і взаємне розміщення елементів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. Таким чином число інверсій в перестановці може змінитися лише за рахунок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. Оскільки ми припустили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&l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, то в початковій перестановці вони інверсію не утворювали, а в заключні  утворюють. Тобто, в заключній перестанов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інверсій.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різної парності, а тому парність перестановки змінюється.</w:t>
      </w:r>
    </w:p>
    <w:p>
      <w:pPr>
        <w:pStyle w:val="Normal"/>
        <w:rPr/>
      </w:pPr>
      <w:r>
        <w:rPr/>
        <w:t xml:space="preserve">Нехай тепер в початковій перестановці між елемент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стоя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елементі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від перестановки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</m:oMath>
      </m:oMathPara>
    </w:p>
    <w:p>
      <w:pPr>
        <w:pStyle w:val="Normal"/>
        <w:rPr/>
      </w:pPr>
      <w:r>
        <w:rPr/>
        <w:t>ми переходимо до перестановки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</m:oMath>
      </m:oMathPara>
    </w:p>
    <w:p>
      <w:pPr>
        <w:pStyle w:val="Normal"/>
        <w:rPr/>
      </w:pPr>
      <w:r>
        <w:rPr/>
        <w:t xml:space="preserve">Цей перехід можна зробити за допомогою сусідніх транспозицій елементів. Спочатку за допомого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сусідніх транспозицій переходимо до перестановки.</w:t>
      </w:r>
    </w:p>
    <w:p>
      <w:pPr>
        <w:pStyle w:val="Normal"/>
        <w:rPr/>
      </w:pPr>
      <w:r>
        <w:rPr/>
        <w:tab/>
        <w:t xml:space="preserve">Далі зробимо ще одну транспозицію і перейдемо до перестановки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</m:oMath>
      </m:oMathPara>
    </w:p>
    <w:p>
      <w:pPr>
        <w:pStyle w:val="Normal"/>
        <w:rPr/>
      </w:pPr>
      <w:r>
        <w:rPr/>
        <w:t>Всього зроблено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+1 сусідніх транспозицій. За доведеним вище, кожна сусідня транспозиція змінює парність перестановки. Таким чином, парність перестановки змінилась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+1 разів. Це означає, що початкові і заключна перестановки різної парності.</w:t>
      </w:r>
    </w:p>
    <w:p>
      <w:pPr>
        <w:pStyle w:val="Normal"/>
        <w:rPr/>
      </w:pPr>
      <w:r>
        <w:rPr/>
        <w:tab/>
        <w:t xml:space="preserve">Наслідок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число парних перестановок 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елементів дорівнює числу непарних і дорівнює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ab/>
        <w:t xml:space="preserve">Доведення. Припустимо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елементів утворюють р парних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непарних перестановок. Оскіль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в кожній перестановці є елемен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В кожній парній перспективі міняємо місцями ці елементи. За теоремою 2 всі парні перестановки стають непарними, тобто одержуємо р непарних перестановок, а 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. Аналогічно міняємо місцями елемен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 кожній непарній перестанов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одержує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парних перестановок. Тобт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. З двох нерівност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одержуємо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. Але за теоремою 1, число всіх перестановок дорівнює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  <w:r>
        <w:rPr/>
        <w:t xml:space="preserve"> 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  <w:r>
        <w:rPr/>
        <w:t xml:space="preserve">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звід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20:17:00Z</dcterms:created>
  <dc:creator>Алик и Оля</dc:creator>
  <dc:description/>
  <dc:language>en-US</dc:language>
  <cp:lastModifiedBy>Алик и Оля</cp:lastModifiedBy>
  <dcterms:modified xsi:type="dcterms:W3CDTF">2002-06-05T20:23:00Z</dcterms:modified>
  <cp:revision>4</cp:revision>
  <dc:subject/>
  <dc:title>Деякі теорії про перестановку</dc:title>
</cp:coreProperties>
</file>