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РОМАН “РІВНЕ/РОВНО” </w:t>
      </w:r>
      <w:r>
        <w:rPr>
          <w:lang w:val="uk-UA"/>
        </w:rPr>
        <w:t>закінчення</w:t>
      </w:r>
    </w:p>
    <w:p>
      <w:pPr>
        <w:pStyle w:val="Normal"/>
        <w:rPr>
          <w:sz w:val="24"/>
          <w:lang w:val="uk-UA"/>
        </w:rPr>
      </w:pPr>
      <w:r>
        <w:rPr>
          <w:sz w:val="24"/>
          <w:lang w:val="uk-UA"/>
        </w:rPr>
      </w:r>
    </w:p>
    <w:p>
      <w:pPr>
        <w:pStyle w:val="Normal"/>
        <w:rPr>
          <w:sz w:val="24"/>
          <w:lang w:val="en-US"/>
        </w:rPr>
      </w:pPr>
      <w:r>
        <w:rPr>
          <w:sz w:val="24"/>
          <w:lang w:val="uk-UA"/>
        </w:rPr>
        <w:tab/>
        <w:t>Затиснувши в долоні розпроклятого ключика (а він аж пропікає руку своїм холодним металевим доторком!), я повільно йду коридором, в темне черево театру, в глибину його підземель. Видно, уникнути свого призначення мені сьогодні не дано, не судилося. Ця прем`єра, увесь цей люд, Оксана, Зоммер, Маульвюрф, навіть Боніфацій – усі хочуть від мене цього вчинку. Зрештою, я ж сам завжди картав себе за нерішучість, за ті дурні рефлексії-медитації, в наслідку яких я стільки пропустив, не встиг, недобрав у своєму житті. Так ось він тепер переді мною – мій шанс на чин, на дію, на звитягу! Більшість люду в залі, там, нагорі, вбрані у свої найкращі строї, надухані парфумами, радісні й збуджені – та більшість безперечно заслуговує на це. На цю... на цю зміну декорацій, даруйте літературно-театральний термін, але я ж усе-таки драматург! Творити дію – моє призначення, моє завдання! Я намагався про це сказати у своєму сумбурному виступі – хто ж їм винен, що вони реготалися?..</w:t>
      </w:r>
    </w:p>
    <w:p>
      <w:pPr>
        <w:pStyle w:val="Normal"/>
        <w:rPr>
          <w:sz w:val="24"/>
          <w:lang w:val="uk-UA"/>
        </w:rPr>
      </w:pPr>
      <w:r>
        <w:rPr>
          <w:sz w:val="24"/>
          <w:lang w:val="uk-UA"/>
        </w:rPr>
        <w:tab/>
      </w:r>
    </w:p>
    <w:p>
      <w:pPr>
        <w:pStyle w:val="Normal"/>
        <w:ind w:firstLine="720"/>
        <w:rPr/>
      </w:pPr>
      <w:r>
        <w:rPr>
          <w:sz w:val="24"/>
          <w:lang w:val="uk-UA"/>
        </w:rPr>
        <w:t>Що ж, бувай, прощавай, моє любе, маленьке, затишне моє місто, моє Західне Рівне, моє Рівне вечірнє, Рівне ранкове, Рівне полуденне й опівнічне, залите сонячним, місячним і світлом ліхтарів, занурене в тумани осені, всипане інеєм і снігом, залите дощем, бите раптовим градом, безкінечно рідне й дороге. Місто моє... Недо-місто моє... Як люблю я тебе і як я тебе ненавиджу, і повік не розділю цих двох відчуттів, і ніколи не визначу, яке з них сильніше, яке з них правдивіше. По усих тих Парижах, Берлінах та Амстердамах я гуляв тимчасовим зайдою, минущим туристом, – і мав я там хліба шматок, і пива ковток, і слави кавалок, і півсотні розумак-інтелектуалів зазирали мені до пломбованого рота на читаннях та прес-конференціях, і гонорарні суми з кількома нулями я отримував там в акуратних конвертиках, щоб там-таки їх розпустити-розтринькати, але тільки в твоєму рідному затхлому лоні бував я щасливий з десятьма копійками в кишені. На твоїх вулицях, під твоїми дахами пізнавав я уперше і пекуче нестерпне щастя, і таку солодку ганьбу. Пил доріг твоїх, вулиць і площ, алей, стежок і завулків повік віків не струшу я зі стіп своїх. Блідий і грішний стою перед лицем твоїм, безлике й пересічне місто моє, велике й опереточне місто моє, заздрісне і шляхетне, жадібне і продажне, велико- і малодушне, часом навіть цілком  бездушне,  всепрощаюче й незлопам</w:t>
      </w:r>
      <w:r>
        <w:rPr>
          <w:sz w:val="24"/>
          <w:lang w:val="en-US"/>
        </w:rPr>
        <w:t>`</w:t>
      </w:r>
      <w:r>
        <w:rPr>
          <w:sz w:val="24"/>
          <w:lang w:val="uk-UA"/>
        </w:rPr>
        <w:t>ятне. Зі зціпленими зубами, з закушеними губами  люблю тебе усе – і селянські хати у Тинному, і котеджі довкіл Грабника, і стару забудову на Замковій, і крупнопанельну безликість Льонокомбінату й Ювілейного. Люблю тебе й ненавиджу, обожнюю і проклинаю, плачу й сміюся в передчутті того, що зараз муситиму зробити.</w:t>
      </w:r>
    </w:p>
    <w:p>
      <w:pPr>
        <w:pStyle w:val="Normal"/>
        <w:ind w:firstLine="720"/>
        <w:rPr/>
      </w:pPr>
      <w:r>
        <w:rPr>
          <w:sz w:val="24"/>
          <w:lang w:val="uk-UA"/>
        </w:rPr>
        <w:t>А зрештою – що такого я зараз зроблю? Приведу в дію примітивний механізм – та й то, якщо вдасться. З`єднаю два умовно, лише умовно  роз`єднаних потоки нечистот, два космоси фекалій, два моря гівна, які течуть собі із Заходу й зі Сходу. Вони й самі, без мене колись у майбутньому, трохи пізніше окислили б, роз</w:t>
      </w:r>
      <w:r>
        <w:rPr>
          <w:sz w:val="24"/>
          <w:lang w:val="en-US"/>
        </w:rPr>
        <w:t>`</w:t>
      </w:r>
      <w:r>
        <w:rPr>
          <w:sz w:val="24"/>
          <w:lang w:val="uk-UA"/>
        </w:rPr>
        <w:t xml:space="preserve">їли б ті вельми символічні ґрати і безперешкодно злилися б воєдино. Та й чи зроблю я </w:t>
      </w:r>
      <w:r>
        <w:rPr>
          <w:b/>
          <w:sz w:val="24"/>
          <w:lang w:val="uk-UA"/>
        </w:rPr>
        <w:t>це</w:t>
      </w:r>
      <w:r>
        <w:rPr>
          <w:sz w:val="24"/>
          <w:lang w:val="uk-UA"/>
        </w:rPr>
        <w:t xml:space="preserve">, і </w:t>
      </w:r>
      <w:r>
        <w:rPr>
          <w:b/>
          <w:sz w:val="24"/>
          <w:lang w:val="uk-UA"/>
        </w:rPr>
        <w:t>як</w:t>
      </w:r>
      <w:r>
        <w:rPr>
          <w:sz w:val="24"/>
          <w:lang w:val="uk-UA"/>
        </w:rPr>
        <w:t xml:space="preserve"> я це зроблю? І чом би я не мусив це зробити, адже ж я не останній, не найгірший між блудних синів твоїх, блудне місто моє. Блудний батьку, сам прийди та покайся перед лице блудного сина твого – і простить тобі син, як і ти простив би його, і багатьох братів і сестер його, ще навіть не народивши і не зачавши їх...Місто зіллється з містом, місто уявне з містом реальним, і друге поглине перше, як, власне, і має бути. Ніколи тебе не існувало, моє вимріяне, моє несправжнє, присутнє лише на кількох десятках попередніх сторінок місто. Ніколи досі й ніколи опісля. Тільки зараз, тут і тепер, доки читач перебігає очима ці майже заключні рядки. Зрідка десь у майбутньому ходитимуть поодинокі туристи моїм сьогоднішнім маршрутом, гортаючи пожовтілі сторінки зачитаного видання мого роману в пом</w:t>
      </w:r>
      <w:r>
        <w:rPr>
          <w:sz w:val="24"/>
          <w:lang w:val="en-US"/>
        </w:rPr>
        <w:t>`</w:t>
      </w:r>
      <w:r>
        <w:rPr>
          <w:sz w:val="24"/>
          <w:lang w:val="uk-UA"/>
        </w:rPr>
        <w:t>ятій м`якій палітурці з заламаними краями, лякатимуть недоречними запитаннями простодушних перехожих на вулицях твоїх, і ті здивовано витріщатимуться у відповідь – який роман? який Шлойма Ецірван?</w:t>
      </w:r>
    </w:p>
    <w:p>
      <w:pPr>
        <w:pStyle w:val="Normal"/>
        <w:ind w:firstLine="720"/>
        <w:rPr/>
      </w:pPr>
      <w:r>
        <w:rPr>
          <w:sz w:val="24"/>
          <w:lang w:val="uk-UA"/>
        </w:rPr>
        <w:t>Це вже кінець. Кінець роману й кінець незалежному місту, оточеному місту. Західному Рівному – кінець. Стіна не впаде, вона просто щезне, розтане в вечірній імлі. Місто об</w:t>
      </w:r>
      <w:r>
        <w:rPr>
          <w:sz w:val="24"/>
          <w:lang w:val="en-US"/>
        </w:rPr>
        <w:t>`</w:t>
      </w:r>
      <w:r>
        <w:rPr>
          <w:sz w:val="24"/>
          <w:lang w:val="uk-UA"/>
        </w:rPr>
        <w:t>єднується, поєднується, возз`єднується. Зникають, неначе розвіюються, розчиняються в повітрі яскраво ілюміновані башти п</w:t>
      </w:r>
      <w:r>
        <w:rPr>
          <w:sz w:val="24"/>
          <w:lang w:val="en-US"/>
        </w:rPr>
        <w:t>`</w:t>
      </w:r>
      <w:r>
        <w:rPr>
          <w:sz w:val="24"/>
          <w:lang w:val="uk-UA"/>
        </w:rPr>
        <w:t>ятизіркових готелів готелів над містом – раз і нема їх. “Європейський-Гоф”, “Театральний-Редіссон”, “Холідей Інн”... Щезають ресторани й прогулянкові тераси понад Устею – весь той Гідропарк перетворюється на понуру, заболочену і кримінальну місцину. Базар побіля Стадіону залишається, але немає вже на ньому ні турків, ні китайців з в</w:t>
      </w:r>
      <w:r>
        <w:rPr>
          <w:sz w:val="24"/>
          <w:lang w:val="en-US"/>
        </w:rPr>
        <w:t>`</w:t>
      </w:r>
      <w:r>
        <w:rPr>
          <w:sz w:val="24"/>
          <w:lang w:val="uk-UA"/>
        </w:rPr>
        <w:t xml:space="preserve">єтнамцями – таких екзотичних, таких яскравих і незвичайних. Без них вже місто – не те. Бо кілька десятків іноземних студентів водного інституту – це лише затуркані азіати, ялові, нездатні створити обличчя міста, додати йому своїх неповторних рис. Один по одному зачиняються дорогі крамниці-бутіки, вмить перетворюючись на пересічні державні установи зі стінами, помальованими олійною фарбою нестерпно ординарних кольорів, з облупленими сходами-переходами, запльованими слиною вдячних і вдоволених відвідувачів. </w:t>
      </w:r>
    </w:p>
    <w:p>
      <w:pPr>
        <w:pStyle w:val="Normal"/>
        <w:ind w:firstLine="720"/>
        <w:rPr/>
      </w:pPr>
      <w:r>
        <w:rPr>
          <w:sz w:val="24"/>
          <w:lang w:val="uk-UA"/>
        </w:rPr>
        <w:t>Ключик підійшов до металевих дверей, увійшов до шпари легко, ніби змащений. За дверима був вузенький пенал, десь метр на метр, не більше. Нештукатурена цегла де-не-де взялась павутиною, але просто за дверима, чисто протерта, на висоті грудей чоловіка середнього зросту темніла вертикальна  шпарина, облямована металом. Зі шпарини стриміла донизу, приблизно на “за двадцять п</w:t>
      </w:r>
      <w:r>
        <w:rPr>
          <w:sz w:val="24"/>
          <w:lang w:val="en-US"/>
        </w:rPr>
        <w:t>`</w:t>
      </w:r>
      <w:r>
        <w:rPr>
          <w:sz w:val="24"/>
          <w:lang w:val="uk-UA"/>
        </w:rPr>
        <w:t xml:space="preserve">ять сьома” металева ручка, звичайний шматок арматури з нагвинченою згори невеликою круглою ебонітовою кулькою. </w:t>
      </w:r>
    </w:p>
    <w:p>
      <w:pPr>
        <w:pStyle w:val="Normal"/>
        <w:ind w:firstLine="720"/>
        <w:rPr>
          <w:sz w:val="24"/>
          <w:lang w:val="uk-UA"/>
        </w:rPr>
      </w:pPr>
      <w:r>
        <w:rPr>
          <w:sz w:val="24"/>
          <w:lang w:val="uk-UA"/>
        </w:rPr>
        <w:t xml:space="preserve">Як все просто... Зараз ти лише піднімеш цю ручку, до кінця, на повний клац – і все. Який короткий зрозумілий вчинок, або “чин”, як то полюбляють писати радикальні газети, поведені на чистоті граматичних форм. </w:t>
      </w:r>
    </w:p>
    <w:p>
      <w:pPr>
        <w:pStyle w:val="Normal"/>
        <w:ind w:firstLine="720"/>
        <w:rPr/>
      </w:pPr>
      <w:r>
        <w:rPr>
          <w:sz w:val="24"/>
          <w:lang w:val="uk-UA"/>
        </w:rPr>
        <w:t>Немов з висоти пташиного польоту побачив Шлойма рідне своє Рівне. Він неначе летів понад трасою, зі сходу, з боку Антополя, понад рестораном “Горинь”, понад зоопарком, понад корпусами обласної лікарні, понад недолугим пальцевидним шпилем кострубатого монумента до якоїсь там річниці якоїсь там Перемоги, обставленого танками, гарматами та іншим мілітарним залізяччям, яке згори здавалося бурими земляними жабами, що посповзалися на своє жаб</w:t>
      </w:r>
      <w:r>
        <w:rPr>
          <w:sz w:val="24"/>
          <w:lang w:val="en-US"/>
        </w:rPr>
        <w:t>`</w:t>
      </w:r>
      <w:r>
        <w:rPr>
          <w:sz w:val="24"/>
          <w:lang w:val="uk-UA"/>
        </w:rPr>
        <w:t>яче весілля. Понад автовокзалом, друкарнею, понад перехрестям Відінська-Соборна, яка там іще Ленінська. Чи вже – Київська? Місто лежало під ним, ціле і єдине. Снували тролейбуси, автобуси й автомобілі, перехожі перебігали вулиці, людський мурашник кипів і вирував. Чверть мільйона людей, якщо не триста тисяч. Не велике й не мале, дуже середнє місто...</w:t>
      </w:r>
    </w:p>
    <w:p>
      <w:pPr>
        <w:pStyle w:val="Normal"/>
        <w:ind w:firstLine="720"/>
        <w:rPr>
          <w:sz w:val="24"/>
          <w:lang w:val="uk-UA"/>
        </w:rPr>
      </w:pPr>
      <w:r>
        <w:rPr>
          <w:sz w:val="24"/>
          <w:lang w:val="uk-UA"/>
        </w:rPr>
        <w:t>Письменник Шлойма Ецірван глибоко видихнув і поклав руку на чорну ебонітову кульку, яка вінчала ручку рубильника.</w:t>
      </w:r>
    </w:p>
    <w:p>
      <w:pPr>
        <w:pStyle w:val="Normal"/>
        <w:rPr>
          <w:sz w:val="24"/>
          <w:lang w:val="uk-UA"/>
        </w:rPr>
      </w:pPr>
      <w:r>
        <w:rPr>
          <w:sz w:val="24"/>
          <w:lang w:val="uk-UA"/>
        </w:rPr>
      </w:r>
    </w:p>
    <w:p>
      <w:pPr>
        <w:pStyle w:val="Normal"/>
        <w:rPr>
          <w:sz w:val="24"/>
          <w:lang w:val="uk-UA"/>
        </w:rPr>
      </w:pPr>
      <w:r>
        <w:rPr>
          <w:sz w:val="24"/>
          <w:lang w:val="uk-UA"/>
        </w:rPr>
        <w:t>***</w:t>
      </w:r>
    </w:p>
    <w:p>
      <w:pPr>
        <w:pStyle w:val="Normal"/>
        <w:ind w:firstLine="720"/>
        <w:rPr/>
      </w:pPr>
      <w:r>
        <w:rPr>
          <w:sz w:val="24"/>
          <w:lang w:val="uk-UA"/>
        </w:rPr>
        <w:t xml:space="preserve">Надвечірнім травневим парком йшли хлопчик з дівчинкою. Точніше – хлопець з дівчиною. Йшли вони непоквапно, майже гуляючи. Йшли від центру, повз фонтан з богатирем, повз каскад водограїв, повз танцмайданчик-пательню, повз атракціони-каруселі. Дерева розпрямляли над ними своє свіже, ще липке молоде листя, не запилюжене, мошкою не поточене. Хмари пливли у небі, рожеві й легкі. Хлопчик, дивлячись дівчині у сірі-сірі очі, ритмічно похитувався й римував свого першого вірша у житті. Слова незвично перевалювалися, переливалися, зливалися, злипалися і солодко терпли на вустах: </w:t>
      </w:r>
      <w:r>
        <w:rPr>
          <w:i/>
          <w:sz w:val="24"/>
          <w:lang w:val="uk-UA"/>
        </w:rPr>
        <w:t>сіресирітстводнів маєглибиннийзміст містомоїхснів містомоїхміст чашанектаруйлайна вип</w:t>
      </w:r>
      <w:r>
        <w:rPr>
          <w:i/>
          <w:sz w:val="24"/>
          <w:lang w:val="en-US"/>
        </w:rPr>
        <w:t>`</w:t>
      </w:r>
      <w:r>
        <w:rPr>
          <w:i/>
          <w:sz w:val="24"/>
          <w:lang w:val="uk-UA"/>
        </w:rPr>
        <w:t>юїїдодна  ценемоявина ценемоявина аледлякогожіще налитавонаущерть ущертьналитавона бувменізнакщоя зовсімінакшийія всецепізнавши втямивназавше ценевинамоя середтвоїхслів здравиційматюки середтвоїхсинів ялишодинтакий хочіневсівони бевзітамудаки духтвійненачедзвін внебоповільносплива виростеіншийсин якнавеснітрава можепротебевін знайдеінакшіслова</w:t>
      </w:r>
    </w:p>
    <w:p>
      <w:pPr>
        <w:pStyle w:val="Normal"/>
        <w:ind w:firstLine="720"/>
        <w:rPr>
          <w:sz w:val="24"/>
          <w:lang w:val="uk-UA"/>
        </w:rPr>
      </w:pPr>
      <w:r>
        <w:rPr>
          <w:sz w:val="24"/>
          <w:lang w:val="uk-UA"/>
        </w:rPr>
        <w:t>На місто повільно опускалися сутінки. І місто в них було було одне. Одне єдине.</w:t>
      </w:r>
    </w:p>
    <w:p>
      <w:pPr>
        <w:pStyle w:val="Normal"/>
        <w:ind w:firstLine="720"/>
        <w:rPr>
          <w:sz w:val="24"/>
          <w:lang w:val="uk-UA"/>
        </w:rPr>
      </w:pPr>
      <w:r>
        <w:rPr>
          <w:sz w:val="24"/>
          <w:lang w:val="uk-UA"/>
        </w:rPr>
      </w:r>
    </w:p>
    <w:p>
      <w:pPr>
        <w:pStyle w:val="Normal"/>
        <w:ind w:firstLine="720"/>
        <w:rPr>
          <w:sz w:val="24"/>
          <w:lang w:val="uk-UA"/>
        </w:rPr>
      </w:pPr>
      <w:r>
        <w:rPr>
          <w:sz w:val="24"/>
          <w:lang w:val="uk-UA"/>
        </w:rPr>
        <w:tab/>
        <w:t>1995 р.Берлін. 1999-2000 р.р. Рівне-Ірпін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58:00Z</dcterms:created>
  <dc:creator>===</dc:creator>
  <dc:description/>
  <dc:language>en-US</dc:language>
  <cp:lastModifiedBy>===</cp:lastModifiedBy>
  <dcterms:modified xsi:type="dcterms:W3CDTF">2001-06-14T08:00:00Z</dcterms:modified>
  <cp:revision>85</cp:revision>
  <dc:subject/>
  <dc:title>ROMAN5</dc:title>
</cp:coreProperties>
</file>