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rPr>
      </w:pPr>
      <w:r>
        <w:rPr>
          <w:lang w:val="en-US"/>
        </w:rPr>
        <w:t>“</w:t>
      </w:r>
      <w:r>
        <w:rPr>
          <w:lang w:val="en-US"/>
        </w:rPr>
        <w:t>РІВНЕ/РОВНО” РОМАН. ПРОДОВЖЕННЯ</w:t>
      </w:r>
    </w:p>
    <w:p>
      <w:pPr>
        <w:pStyle w:val="Normal"/>
        <w:ind w:firstLine="720"/>
        <w:rPr>
          <w:lang w:val="en-US"/>
        </w:rPr>
      </w:pPr>
      <w:r>
        <w:rPr>
          <w:lang w:val="en-US"/>
        </w:rPr>
        <w:t>***</w:t>
      </w:r>
    </w:p>
    <w:p>
      <w:pPr>
        <w:pStyle w:val="Normal"/>
        <w:ind w:firstLine="720"/>
        <w:rPr>
          <w:sz w:val="24"/>
          <w:lang w:val="uk-UA"/>
        </w:rPr>
      </w:pPr>
      <w:r>
        <w:rPr>
          <w:sz w:val="24"/>
          <w:lang w:val="uk-UA"/>
        </w:rPr>
        <w:t xml:space="preserve">Це була величезна жінка, вагою, без сумніву, понад центнер. “Ніколи не думав, що вона така велика...” – майнуло у Шлойми в голові. – “Але ж і бачив я її кілька разів у житті, і тільки з відстані. Й років звідтоді минуло щонайменше тридцять.” Туша в ліжку правильною куполоподібною горою здіймалась під ковдрою, ногами до заштореного вікна. Ліжко тоненько й жалібно поскрипувало, коли вона ворушилася. Сиве жорстке волосся на голові Степаниди Добромолець ще зберігало сліди завивки, карі очі з-під сивуватих брів дивилися серйозно, тверезо й цілком осмислено. </w:t>
      </w:r>
    </w:p>
    <w:p>
      <w:pPr>
        <w:pStyle w:val="Normal"/>
        <w:ind w:firstLine="720"/>
        <w:rPr>
          <w:sz w:val="24"/>
          <w:lang w:val="uk-UA"/>
        </w:rPr>
      </w:pPr>
      <w:r>
        <w:rPr>
          <w:sz w:val="24"/>
          <w:lang w:val="uk-UA"/>
        </w:rPr>
        <w:t xml:space="preserve">Шлойма нерішуче спинився біля самого ліжка, шукачи очима, де б тут можна було присісти. </w:t>
      </w:r>
    </w:p>
    <w:p>
      <w:pPr>
        <w:pStyle w:val="Normal"/>
        <w:ind w:firstLine="720"/>
        <w:rPr>
          <w:sz w:val="24"/>
          <w:lang w:val="uk-UA"/>
        </w:rPr>
      </w:pPr>
      <w:r>
        <w:rPr>
          <w:sz w:val="24"/>
          <w:lang w:val="uk-UA"/>
        </w:rPr>
        <w:t>“</w:t>
      </w:r>
      <w:r>
        <w:rPr>
          <w:sz w:val="24"/>
          <w:lang w:val="uk-UA"/>
        </w:rPr>
        <w:t xml:space="preserve">Сідайте ось тут. Петро, дай стільця людині.” – промовила письменниця неголосно, але твердо й розбірливо. І тільки зараз Шлойма помітив, що в палаті є іще хтось. В ногах ліжка, скулившись і злившись зі шторами, сидів і неначе куняв невисокий, проте широкоплечий чоловічок з борідкою на вилицюватому обличчі психіатра-невропатолога. Почувши звернені до нього слова старої письменниці, чоловік метушливо підхопився й вийнявши з-під ліжка біле судно, в якому щось плюскотіло, перехопив його шийкою вперед і прожогом вилетів за двері палати. </w:t>
      </w:r>
    </w:p>
    <w:p>
      <w:pPr>
        <w:pStyle w:val="Normal"/>
        <w:ind w:firstLine="720"/>
        <w:rPr>
          <w:sz w:val="24"/>
          <w:lang w:val="uk-UA"/>
        </w:rPr>
      </w:pPr>
      <w:r>
        <w:rPr>
          <w:sz w:val="24"/>
          <w:lang w:val="uk-UA"/>
        </w:rPr>
        <w:t>“</w:t>
      </w:r>
      <w:r>
        <w:rPr>
          <w:sz w:val="24"/>
          <w:lang w:val="uk-UA"/>
        </w:rPr>
        <w:t>Ось, тепер ми самі.” – Степанида Добромолець, стиха крекнувши, повернулась на лівий бік, обличчям до Шлойми, від чого ліжко протяжно верескнуло. – “Тепер можемо спокійно поговорити. Як ви доїхали? Яка там у вас погода?”</w:t>
      </w:r>
    </w:p>
    <w:p>
      <w:pPr>
        <w:pStyle w:val="Normal"/>
        <w:ind w:firstLine="720"/>
        <w:rPr>
          <w:sz w:val="24"/>
          <w:lang w:val="uk-UA"/>
        </w:rPr>
      </w:pPr>
      <w:r>
        <w:rPr>
          <w:sz w:val="24"/>
          <w:lang w:val="uk-UA"/>
        </w:rPr>
        <w:t>“</w:t>
      </w:r>
      <w:r>
        <w:rPr>
          <w:sz w:val="24"/>
          <w:lang w:val="uk-UA"/>
        </w:rPr>
        <w:t>Дякую, нормально.” – Фраза вискочила зі Шлойми без жодного осмислення, як стандартна відповідь на стандартне запитання. – “Погода... як зазвичай погода у вересні.”</w:t>
      </w:r>
    </w:p>
    <w:p>
      <w:pPr>
        <w:pStyle w:val="Normal"/>
        <w:ind w:firstLine="720"/>
        <w:rPr>
          <w:sz w:val="24"/>
          <w:lang w:val="uk-UA"/>
        </w:rPr>
      </w:pPr>
      <w:r>
        <w:rPr>
          <w:sz w:val="24"/>
          <w:lang w:val="uk-UA"/>
        </w:rPr>
        <w:t>“</w:t>
      </w:r>
      <w:r>
        <w:rPr>
          <w:sz w:val="24"/>
          <w:lang w:val="uk-UA"/>
        </w:rPr>
        <w:t>Ви їхали сюди автобусом, чи потягом?” – наступне запитання було вже менш стандартним, та не менш незрозумілим.</w:t>
      </w:r>
    </w:p>
    <w:p>
      <w:pPr>
        <w:pStyle w:val="Normal"/>
        <w:ind w:firstLine="720"/>
        <w:rPr>
          <w:sz w:val="24"/>
          <w:lang w:val="uk-UA"/>
        </w:rPr>
      </w:pPr>
      <w:r>
        <w:rPr>
          <w:sz w:val="24"/>
          <w:lang w:val="uk-UA"/>
        </w:rPr>
        <w:t>“</w:t>
      </w:r>
      <w:r>
        <w:rPr>
          <w:sz w:val="24"/>
          <w:lang w:val="uk-UA"/>
        </w:rPr>
        <w:t>Я приїхав автом. Автомобілем, Степанидо Порфирівно.” – Шлойма підійшов ще на крок ближче й не питаючи дозволу легенько опустився на краєчок ліжка в ногах у письменниці, саме на те місце, де нещодавно сидів чоловік, називаний Петром, який щось довго не ніс обіцяного стільця.</w:t>
      </w:r>
    </w:p>
    <w:p>
      <w:pPr>
        <w:pStyle w:val="Normal"/>
        <w:ind w:firstLine="720"/>
        <w:rPr>
          <w:sz w:val="24"/>
          <w:lang w:val="uk-UA"/>
        </w:rPr>
      </w:pPr>
      <w:r>
        <w:rPr>
          <w:sz w:val="24"/>
          <w:lang w:val="uk-UA"/>
        </w:rPr>
        <w:t>“</w:t>
      </w:r>
      <w:r>
        <w:rPr>
          <w:sz w:val="24"/>
          <w:lang w:val="uk-UA"/>
        </w:rPr>
        <w:t xml:space="preserve">Автомобілем... Ви маєте свій автомобіль? У вас там письменник може дозволити собі мати власний автомобіль...” – в голосі старої письменниці бринів чи то смуток, чи то погано прихована заздрість. Шлойма вирішив обережно прояснити все до кінця. Степанида Добромолець підтяглась за бильце ліжка і підбила сама собі подушку під головою, щоб краще бачити співрозмовника. </w:t>
      </w:r>
    </w:p>
    <w:p>
      <w:pPr>
        <w:pStyle w:val="Normal"/>
        <w:ind w:firstLine="720"/>
        <w:rPr>
          <w:sz w:val="24"/>
          <w:lang w:val="uk-UA"/>
        </w:rPr>
      </w:pPr>
      <w:r>
        <w:rPr>
          <w:sz w:val="24"/>
          <w:lang w:val="uk-UA"/>
        </w:rPr>
        <w:t>“</w:t>
      </w:r>
      <w:r>
        <w:rPr>
          <w:sz w:val="24"/>
          <w:lang w:val="uk-UA"/>
        </w:rPr>
        <w:t>Ні, це не моє авто. Колись я мав авто, але воно вже старе, не пройшло техогляду. А це я винайняв, узяв напрокат.”</w:t>
      </w:r>
    </w:p>
    <w:p>
      <w:pPr>
        <w:pStyle w:val="Normal"/>
        <w:ind w:firstLine="720"/>
        <w:rPr>
          <w:sz w:val="24"/>
          <w:lang w:val="uk-UA"/>
        </w:rPr>
      </w:pPr>
      <w:r>
        <w:rPr>
          <w:sz w:val="24"/>
          <w:lang w:val="uk-UA"/>
        </w:rPr>
        <w:t>“</w:t>
      </w:r>
      <w:r>
        <w:rPr>
          <w:sz w:val="24"/>
          <w:lang w:val="uk-UA"/>
        </w:rPr>
        <w:t>У вас там можна взяти авто напрокат? Як це цікаво...”</w:t>
      </w:r>
    </w:p>
    <w:p>
      <w:pPr>
        <w:pStyle w:val="Normal"/>
        <w:ind w:firstLine="720"/>
        <w:rPr>
          <w:sz w:val="24"/>
          <w:lang w:val="uk-UA"/>
        </w:rPr>
      </w:pPr>
      <w:r>
        <w:rPr>
          <w:sz w:val="24"/>
          <w:lang w:val="uk-UA"/>
        </w:rPr>
        <w:t>“</w:t>
      </w:r>
      <w:r>
        <w:rPr>
          <w:sz w:val="24"/>
          <w:lang w:val="uk-UA"/>
        </w:rPr>
        <w:t>Можна... як усяку іншу річ.” Розмова котилась якимсь незрозумілим, непередбачуваним руслом, але направляти її Шлоймі не хотілося.</w:t>
      </w:r>
    </w:p>
    <w:p>
      <w:pPr>
        <w:pStyle w:val="Normal"/>
        <w:ind w:firstLine="720"/>
        <w:rPr>
          <w:sz w:val="24"/>
          <w:lang w:val="uk-UA"/>
        </w:rPr>
      </w:pPr>
      <w:r>
        <w:rPr>
          <w:sz w:val="24"/>
          <w:lang w:val="uk-UA"/>
        </w:rPr>
        <w:t>“</w:t>
      </w:r>
      <w:r>
        <w:rPr>
          <w:sz w:val="24"/>
          <w:lang w:val="uk-UA"/>
        </w:rPr>
        <w:t>Ото ж бо й воно – як усяку річ! У вас там і людина стає річчю! І людину можна взяти напрокат! А особливо – жінку! Жінка у вас стає предметом торгу! Вона змушена продавати своє тіло, потоптувати власну гідність, жіночу честь!” – Степанида Добромолець вже не промовляла, а кричала ці фрази кудись вгору, у стелю, чи в зашторене вікно, так що Шлойма навіть подумав про можливу наявність якихось прослуховуючих пристроїв у палаті номер 22. Він не мав що відповісти на гнівні інвективи старої письменниці, та вони, начебто, й не дуже стосувались його особисто. Принаймні, якоїсь своєї вини за пригноблене становище жінок у світі він не почував.</w:t>
      </w:r>
    </w:p>
    <w:p>
      <w:pPr>
        <w:pStyle w:val="Normal"/>
        <w:ind w:firstLine="720"/>
        <w:rPr>
          <w:sz w:val="24"/>
          <w:lang w:val="uk-UA"/>
        </w:rPr>
      </w:pPr>
      <w:r>
        <w:rPr>
          <w:sz w:val="24"/>
          <w:lang w:val="uk-UA"/>
        </w:rPr>
        <w:t>Тим часом напад люті в Степаниди Порфирівни минувся так само раптово, як і накотився. Вона іще кілька разів гойднулась у ліжку і втихла, ніби коротка літня буря, на піку власної активності. Недовго помовчавши, стара письменниця продовжила сеанс запитань-відповідей:</w:t>
      </w:r>
    </w:p>
    <w:p>
      <w:pPr>
        <w:pStyle w:val="Normal"/>
        <w:ind w:firstLine="720"/>
        <w:rPr>
          <w:sz w:val="24"/>
          <w:lang w:val="uk-UA"/>
        </w:rPr>
      </w:pPr>
      <w:r>
        <w:rPr>
          <w:sz w:val="24"/>
          <w:lang w:val="uk-UA"/>
        </w:rPr>
        <w:t>“</w:t>
      </w:r>
      <w:r>
        <w:rPr>
          <w:sz w:val="24"/>
          <w:lang w:val="uk-UA"/>
        </w:rPr>
        <w:t>А скажіть мені, молодий чоловіче... Там, у вас, начебто, був колись, за часів моєї молодості... якийсь молодий, перспективний прозаїк. Прізвище його... прізвище на “а” закінчувалося. Причина... Плачина... Діброва... Мерега... Якесь таке прізвище. То я хотіла б у вас поцікавитись – він живий іще? Нічого з ним не трапилося? Що він пише тепер?”</w:t>
      </w:r>
    </w:p>
    <w:p>
      <w:pPr>
        <w:pStyle w:val="Normal"/>
        <w:ind w:firstLine="720"/>
        <w:rPr/>
      </w:pPr>
      <w:r>
        <w:rPr>
          <w:sz w:val="24"/>
          <w:lang w:val="uk-UA"/>
        </w:rPr>
        <w:t>“</w:t>
      </w:r>
      <w:r>
        <w:rPr>
          <w:sz w:val="24"/>
          <w:lang w:val="uk-UA"/>
        </w:rPr>
        <w:t>Нічого не зрозумів. Де це – “там у вас”? І коли були часи її молодості? Чому я мушу про це пам</w:t>
      </w:r>
      <w:r>
        <w:rPr>
          <w:sz w:val="24"/>
          <w:lang w:val="en-US"/>
        </w:rPr>
        <w:t>`</w:t>
      </w:r>
      <w:r>
        <w:rPr>
          <w:sz w:val="24"/>
          <w:lang w:val="uk-UA"/>
        </w:rPr>
        <w:t>ятати? Та й прізвище таке нічогісінько мені не каже – Кручина, Дрючина... ” – Всі ці думки безпорадно пролетіли в голові у Шлойми, й він, аби хоч щось відповісти, пробурмотів після паузи: “Він... він працює. Пише, видається. Критика його хвалить.” Бо розчаровувати й нервувати стару письменницю не хотілося, згідно вказівок Самчука, який чекав за порогом. Та вона й сама, здається, вже забула своє попереднє запитання, бо на кілька хвилин знову зосереджено замовкла, потім довгим зусиллям-рухом дістала звідкись із-за спини прозору пластикову кисневу маску зі шлангом і піднісши її до обличчя, зробила кілька тяжких, хрипких, глибоких вдихів.</w:t>
      </w:r>
    </w:p>
    <w:p>
      <w:pPr>
        <w:pStyle w:val="Normal"/>
        <w:ind w:firstLine="720"/>
        <w:rPr/>
      </w:pPr>
      <w:r>
        <w:rPr>
          <w:sz w:val="24"/>
          <w:lang w:val="uk-UA"/>
        </w:rPr>
        <w:t>“</w:t>
      </w:r>
      <w:r>
        <w:rPr>
          <w:sz w:val="24"/>
          <w:lang w:val="uk-UA"/>
        </w:rPr>
        <w:t>Розумієте, я тут вже давно...” – Вона знову серйозно й осмислено подивилася Шлоймі в очі, відвівши маску від рота. – “І напевно, вже тут і залишуся. Так ось, я сьогодні подзвонила в обком, зв</w:t>
      </w:r>
      <w:r>
        <w:rPr>
          <w:sz w:val="24"/>
          <w:lang w:val="en-US"/>
        </w:rPr>
        <w:t>`</w:t>
      </w:r>
      <w:r>
        <w:rPr>
          <w:sz w:val="24"/>
          <w:lang w:val="uk-UA"/>
        </w:rPr>
        <w:t>язалася особисто з товаришем Манасенком, і він дав добро на цю нашу зустріч. Так-так, не дивуйтесь! Ви, напевно, чули, що Степанида Добромолець постійно перебуває в опалі, в опа... опозиції... Але й тут, у нас вміють прислухатись до думки письменника... інколи. Коли бувають змушені до цього. Й навіть роблять відповідні кроки назустріч. Якщо виявити характер, і на цьому наполягти.”</w:t>
      </w:r>
    </w:p>
    <w:p>
      <w:pPr>
        <w:pStyle w:val="Normal"/>
        <w:ind w:firstLine="720"/>
        <w:rPr>
          <w:sz w:val="24"/>
          <w:lang w:val="uk-UA"/>
        </w:rPr>
      </w:pPr>
      <w:r>
        <w:rPr>
          <w:sz w:val="24"/>
          <w:lang w:val="uk-UA"/>
        </w:rPr>
        <w:t>“</w:t>
      </w:r>
      <w:r>
        <w:rPr>
          <w:sz w:val="24"/>
          <w:lang w:val="uk-UA"/>
        </w:rPr>
        <w:t>Так, я це помітив.” – Шлойма подумав, що таки треба щось відповідати, і вліпив це своє речення, відверто недоречне. Степанида Добромолець на ці його слова покривилась, ніби від зубного болю. Роздратування знову зненацька охопило її.</w:t>
      </w:r>
    </w:p>
    <w:p>
      <w:pPr>
        <w:pStyle w:val="Normal"/>
        <w:ind w:firstLine="720"/>
        <w:rPr/>
      </w:pPr>
      <w:r>
        <w:rPr>
          <w:sz w:val="24"/>
          <w:lang w:val="uk-UA"/>
        </w:rPr>
        <w:t xml:space="preserve"> “</w:t>
      </w:r>
      <w:r>
        <w:rPr>
          <w:sz w:val="24"/>
          <w:lang w:val="uk-UA"/>
        </w:rPr>
        <w:t>Так ось, слухайте мене й не перебивайте!” – Верескнувши цілком непритаманним собі високим тоном, стара письменниця зробила коротку й уїдливу паузу, в якій Шлойма внутрішньо зіщулився й від відчуття незручності аж підібгав пальці в черевиках. – “Я вас запросила сюди не просто так. Не теревені з вами правити. Зараз я вам передам одну річ. Це мій твір. Мій останній твір. Мій головний твір. Твір усього мого життя.” Степанида Добромолець знову крекнувши, повернулась у ліжку і з-за спини, з-під ковдри, із бездонних надрів свого неосяжного ложа витягла акуратну зелену папку з зав</w:t>
      </w:r>
      <w:r>
        <w:rPr>
          <w:sz w:val="24"/>
          <w:lang w:val="en-US"/>
        </w:rPr>
        <w:t>`</w:t>
      </w:r>
      <w:r>
        <w:rPr>
          <w:sz w:val="24"/>
          <w:lang w:val="uk-UA"/>
        </w:rPr>
        <w:t>язочками, зверху ще й перетягнуту резинкою. Білий картонний квадратик, наклеєний на папку, був у два рядки змережений друкованими від руки чорнильними літерами: “С.ДОБРОМОЛЕЦЬ. ПОЛІСЬКА САГА.” Потримавши в руках, похилитавши, неначе зваживши папку, Степанида Добромолець, ледь-ледь підвівшись у ліжку, простягла її Шлоймі:</w:t>
      </w:r>
    </w:p>
    <w:p>
      <w:pPr>
        <w:pStyle w:val="Normal"/>
        <w:ind w:firstLine="720"/>
        <w:rPr>
          <w:sz w:val="24"/>
          <w:lang w:val="uk-UA"/>
        </w:rPr>
      </w:pPr>
      <w:r>
        <w:rPr>
          <w:sz w:val="24"/>
          <w:lang w:val="uk-UA"/>
        </w:rPr>
        <w:t>“</w:t>
      </w:r>
      <w:r>
        <w:rPr>
          <w:sz w:val="24"/>
          <w:lang w:val="uk-UA"/>
        </w:rPr>
        <w:t>Ось. Вручаю вам цю працю. Ввіряю і довіряю вам!” – Голос її звучав досить-таки урочисто. – “Візьміть. Збережіть цей мій твір. Перевезіть його туди, у ваш світ...” – понизивши голос до шепотіння, стара письменниця раптом хрипко кашлянула й не без зусилля видушила з себе продовження своєї урочистої промови – “У вільний світ... У той, що ви його називаєте вільним!.. Можливо, там, у вас вдасться опублікувати... цей мій твір. Хочу, дуже хочу, щоб він дійшов до людей, для яких я його сотворила!”</w:t>
      </w:r>
    </w:p>
    <w:p>
      <w:pPr>
        <w:pStyle w:val="Normal"/>
        <w:ind w:firstLine="720"/>
        <w:rPr>
          <w:sz w:val="24"/>
          <w:lang w:val="uk-UA"/>
        </w:rPr>
      </w:pPr>
      <w:r>
        <w:rPr>
          <w:sz w:val="24"/>
          <w:lang w:val="uk-UA"/>
        </w:rPr>
        <w:t>Шлойма прийняв папку до рук – вона тягла не менше, як на півтора кіло, а то й на всі два. Неначе всередині був не папір, а якась значно важча речовина. Та відкривати папку просто при авторці було незручно. Хоча й цікавість вже точила його – що ж це за сагу сотворила Степанида Порфирівна? Чи не є цей твір продовженням трилогії “Шлях до волі”? Бо жодних інших творів, окрім трилогії, стара письменниця ніколи не писала й не видавала, що, як це не дивно, спрацьовувало їй на користь, бо дозволяло критикам порівнювати її з класиком російської прози Михайлом Шолоховим.</w:t>
      </w:r>
    </w:p>
    <w:p>
      <w:pPr>
        <w:pStyle w:val="Normal"/>
        <w:ind w:firstLine="720"/>
        <w:rPr>
          <w:sz w:val="24"/>
          <w:lang w:val="uk-UA"/>
        </w:rPr>
      </w:pPr>
      <w:r>
        <w:rPr>
          <w:sz w:val="24"/>
          <w:lang w:val="uk-UA"/>
        </w:rPr>
        <w:t>“</w:t>
      </w:r>
      <w:r>
        <w:rPr>
          <w:sz w:val="24"/>
          <w:lang w:val="uk-UA"/>
        </w:rPr>
        <w:t>Я закінчувала його вже тут, у лікарні...” – письменниця невідривно дивилась на папку в руках у Шлойми, – “Писала навіть не в шухляду, а сюди, в ліжко. Творила під себе...” – останні слова вона вимовила з гідністю й гордістю.</w:t>
      </w:r>
    </w:p>
    <w:p>
      <w:pPr>
        <w:pStyle w:val="Normal"/>
        <w:ind w:firstLine="720"/>
        <w:rPr>
          <w:sz w:val="24"/>
          <w:lang w:val="uk-UA"/>
        </w:rPr>
      </w:pPr>
      <w:r>
        <w:rPr>
          <w:sz w:val="24"/>
          <w:lang w:val="uk-UA"/>
        </w:rPr>
        <w:t xml:space="preserve">Шлойма мовчав, надалі боячись ляпнути якусь недоречність. </w:t>
      </w:r>
    </w:p>
    <w:p>
      <w:pPr>
        <w:pStyle w:val="Normal"/>
        <w:ind w:firstLine="720"/>
        <w:rPr>
          <w:sz w:val="24"/>
          <w:lang w:val="uk-UA"/>
        </w:rPr>
      </w:pPr>
      <w:r>
        <w:rPr>
          <w:sz w:val="24"/>
          <w:lang w:val="uk-UA"/>
        </w:rPr>
        <w:t>“</w:t>
      </w:r>
      <w:r>
        <w:rPr>
          <w:sz w:val="24"/>
          <w:lang w:val="uk-UA"/>
        </w:rPr>
        <w:t xml:space="preserve">Іще я хотіла б вам сказати...” – після свого попереднього пасажу Степанида Добромолець дещо знітилась, тон її мови став нерішучим, в голосі забриніли нотки чи то сумніву, чи прохання – “Якщо за видання цього твору буде заплачено... буде нараховано якийсь... якийсь гонорар...” Стара письменниця замовкла і втупилась вже дещо осклілим поглядом Шлоймі в перенісся. Він мовчав, не знаючи, що відповісти, не розуміючи, куди хилиться тема розмови. </w:t>
      </w:r>
    </w:p>
    <w:p>
      <w:pPr>
        <w:pStyle w:val="Normal"/>
        <w:ind w:firstLine="720"/>
        <w:rPr>
          <w:sz w:val="24"/>
          <w:lang w:val="uk-UA"/>
        </w:rPr>
      </w:pPr>
      <w:r>
        <w:rPr>
          <w:sz w:val="24"/>
          <w:lang w:val="uk-UA"/>
        </w:rPr>
        <w:t>Витримавши тривалу паузу, Степанида Добромолець незадоволено, але вже не так нерішуче (трепетний тон в голосі щез) продовжила свою думку:</w:t>
      </w:r>
    </w:p>
    <w:p>
      <w:pPr>
        <w:pStyle w:val="Normal"/>
        <w:ind w:firstLine="720"/>
        <w:rPr/>
      </w:pPr>
      <w:r>
        <w:rPr>
          <w:sz w:val="24"/>
          <w:lang w:val="uk-UA"/>
        </w:rPr>
        <w:t>“</w:t>
      </w:r>
      <w:r>
        <w:rPr>
          <w:sz w:val="24"/>
          <w:lang w:val="uk-UA"/>
        </w:rPr>
        <w:t xml:space="preserve">Тож, якщо вдасться отримати якийсь гонорар, – а я не сумніваюсь, що мій твір, коли його видати, безперечно користуватиметься популярністю й збере неабиякі тиражі, – я хотіла б, аби всю суму гонорару </w:t>
      </w:r>
      <w:r>
        <w:rPr>
          <w:b/>
          <w:sz w:val="24"/>
          <w:lang w:val="uk-UA"/>
        </w:rPr>
        <w:t>ви</w:t>
      </w:r>
      <w:r>
        <w:rPr>
          <w:sz w:val="24"/>
          <w:lang w:val="uk-UA"/>
        </w:rPr>
        <w:t>...” – вона зробила чіткий і виразний наголос на останньому займенникові – “після відрахування собі належних комісійних... ну, я гадаю, десять відсотків вас повинно цілком влаштувати?” – в голосі письменниці знову забринів прохальний сумнів, – “...бо вже більше пятнадцяти, ну нехай двадцяти відсотків я вам запропонувати аж ніяк не можу...” – Шлойма й далі зосереджено мовчав, потрохи збагнувши, до чого хилиться розмова й все-одно нічого не розуміючи в її суті й кінцевій меті. Ліжко знову скреготливо застогнало. Це Степанида Добромолець заворушилась-захиталась усім своїм великим тілом під ковдрою, вмощуючися зручніше. Шлоймине мовчання її також нервувало, але вона з усієї сили намагалась цього не показувати. Тож далі вона заговорила знову тихим, тверезим і врівноваженим голосом:</w:t>
      </w:r>
    </w:p>
    <w:p>
      <w:pPr>
        <w:pStyle w:val="Normal"/>
        <w:ind w:firstLine="720"/>
        <w:rPr/>
      </w:pPr>
      <w:r>
        <w:rPr>
          <w:sz w:val="24"/>
          <w:lang w:val="uk-UA"/>
        </w:rPr>
        <w:t>“</w:t>
      </w:r>
      <w:r>
        <w:rPr>
          <w:sz w:val="24"/>
          <w:lang w:val="uk-UA"/>
        </w:rPr>
        <w:t>Ну добре, якщо хочете, можете взяти собі половину... П</w:t>
      </w:r>
      <w:r>
        <w:rPr>
          <w:sz w:val="24"/>
          <w:lang w:val="en-US"/>
        </w:rPr>
        <w:t>`</w:t>
      </w:r>
      <w:r>
        <w:rPr>
          <w:sz w:val="24"/>
          <w:lang w:val="uk-UA"/>
        </w:rPr>
        <w:t xml:space="preserve">ятдесят відсотків я вам ніколи б не запропонувала, якби не перебувала в такому важкому, вкрай безвихідному становищі... Ви повинні розуміти, що це мій єдиний, це мій останній шанс на...” </w:t>
      </w:r>
    </w:p>
    <w:p>
      <w:pPr>
        <w:pStyle w:val="Normal"/>
        <w:ind w:firstLine="720"/>
        <w:rPr>
          <w:sz w:val="24"/>
          <w:lang w:val="uk-UA"/>
        </w:rPr>
      </w:pPr>
      <w:r>
        <w:rPr>
          <w:sz w:val="24"/>
          <w:lang w:val="uk-UA"/>
        </w:rPr>
        <w:t>“</w:t>
      </w:r>
      <w:r>
        <w:rPr>
          <w:sz w:val="24"/>
          <w:lang w:val="uk-UA"/>
        </w:rPr>
        <w:t>Зачекайте, Степанидо Порфирівно!..” – спробував було втрутитися Шлойма в її монолог. – “Я вас не зовсім... зовсім не... я вас погано розумію...”</w:t>
      </w:r>
    </w:p>
    <w:p>
      <w:pPr>
        <w:pStyle w:val="Normal"/>
        <w:ind w:firstLine="720"/>
        <w:rPr/>
      </w:pPr>
      <w:r>
        <w:rPr>
          <w:sz w:val="24"/>
          <w:lang w:val="uk-UA"/>
        </w:rPr>
        <w:t>“</w:t>
      </w:r>
      <w:r>
        <w:rPr>
          <w:sz w:val="24"/>
          <w:lang w:val="uk-UA"/>
        </w:rPr>
        <w:t>Ні!”- майже верескнула стара письменниця. – “Не перебивайте мене! Пятдесят відсотків – це все, гранична межа, верхня стеля того, що я можу вам запропонувати! Бо інакше це вже буде просто грабіжництво! Адже я старалась, працювала, писала, я, можна сказати, душу вклала у цей свій твір. Тож будьте ласкаві, за половину гонорару взятись і прилаштувати його в котресь із ваших видавництв! А решту, другу половину нарахованого гонорару ви мусите... Чуєте – мусите! Мусите перерахувати сюди, в ровенську міську ощадну касу номер... у центрі, на Ленінській, біля швейної фабрики... Не пригадую номера, зараз прийде Петро, він вам усе скаже... отож – перерахувати в касу на рахунок, його номер вам теж скаже Петро... на ім</w:t>
      </w:r>
      <w:r>
        <w:rPr>
          <w:sz w:val="24"/>
          <w:lang w:val="en-US"/>
        </w:rPr>
        <w:t>`</w:t>
      </w:r>
      <w:r>
        <w:rPr>
          <w:sz w:val="24"/>
          <w:lang w:val="uk-UA"/>
        </w:rPr>
        <w:t>я Добромольця... Петра Степанидовича.”</w:t>
      </w:r>
    </w:p>
    <w:p>
      <w:pPr>
        <w:pStyle w:val="Normal"/>
        <w:ind w:firstLine="720"/>
        <w:rPr>
          <w:sz w:val="24"/>
          <w:lang w:val="uk-UA"/>
        </w:rPr>
      </w:pPr>
      <w:r>
        <w:rPr>
          <w:sz w:val="24"/>
          <w:lang w:val="uk-UA"/>
        </w:rPr>
        <w:t>Степанида Добромолець замовкла, віддихуючись. Шлойма також мовчав. Він і далі все ще нічого не розумів, окрім того, що стара хоче десь опублікувати свій роман і сподівається отимати за це якусь певну суму грошової винагороди. Заперечувати не хотілося, щоб не розчаровувати її й не нервувати, не тільки тому, що це було строго заборонено Самчуком, а й з простих морально-етичних поглядів теж.</w:t>
      </w:r>
    </w:p>
    <w:p>
      <w:pPr>
        <w:pStyle w:val="Normal"/>
        <w:ind w:firstLine="720"/>
        <w:rPr>
          <w:sz w:val="24"/>
          <w:lang w:val="uk-UA"/>
        </w:rPr>
      </w:pPr>
      <w:r>
        <w:rPr>
          <w:sz w:val="24"/>
          <w:lang w:val="uk-UA"/>
        </w:rPr>
        <w:t>“</w:t>
      </w:r>
      <w:r>
        <w:rPr>
          <w:sz w:val="24"/>
          <w:lang w:val="uk-UA"/>
        </w:rPr>
        <w:t>Петро... Це мій... Це мій син.” – Степанида Добромолець, видно, вирішила все прояснити до кінця, не лишати жодних недомовок. – “Отримавши цю суму, він зможе... він займеться організацією облаштування експозиції моєї квартири-музею. І це буде перша меморіальна письменницька квартира-музей у нашому... у нашому з вами місті, Шлоймо Васильовичу...” Голос старої письменниці потроху тихшав, темп мови уповільнювався, сама вона неначе непомітно поринала в сон, чи в якийсь інший трансовий стан.</w:t>
      </w:r>
    </w:p>
    <w:p>
      <w:pPr>
        <w:pStyle w:val="Normal"/>
        <w:ind w:firstLine="720"/>
        <w:rPr>
          <w:sz w:val="24"/>
          <w:lang w:val="uk-UA"/>
        </w:rPr>
      </w:pPr>
      <w:r>
        <w:rPr>
          <w:sz w:val="24"/>
          <w:lang w:val="uk-UA"/>
        </w:rPr>
        <w:t>Ззаду хтось торкнув Шлойму за плече. Від несподіванки Ецірван здригнувся й підхопився з краєчку ліжка, ледь не впустивши при цьому зеленої папки, яку був поклав на коліна. За спиною в нього стояв Петро. “Як нечутно він підійшов. Навіть двері не рипнули, і кроків чути не було.” – встиг подумати Шлойма, доки Петро короткими оцупкувати пальцями не потягнув його до себе за ґудзика на джинсівці. – “Давайте відійдемо... Треба поговорити...”</w:t>
      </w:r>
    </w:p>
    <w:p>
      <w:pPr>
        <w:pStyle w:val="Normal"/>
        <w:ind w:firstLine="720"/>
        <w:rPr>
          <w:sz w:val="24"/>
          <w:lang w:val="uk-UA"/>
        </w:rPr>
      </w:pPr>
      <w:r>
        <w:rPr>
          <w:sz w:val="24"/>
          <w:lang w:val="uk-UA"/>
        </w:rPr>
        <w:t>Судна в руках у Петра вже не було, але не було й обіцяного стільця, й від рук у нього пахло суничним милом. Шлойма відійшов з ним від ліжка, всього на кілька кроків у бік дверей, іще встигнувши озирнутись на стару письменницю, яка хоч іще ворушила губами, нечутно промовляючи якісь слова йому навздогін, та вже поволі закотила очі під лоба й одноманітно, ритмічно захропла, простягаючись горілиць і випростуючи ноги під ковдрою.</w:t>
      </w:r>
    </w:p>
    <w:p>
      <w:pPr>
        <w:pStyle w:val="Normal"/>
        <w:ind w:firstLine="720"/>
        <w:rPr>
          <w:sz w:val="24"/>
          <w:lang w:val="uk-UA"/>
        </w:rPr>
      </w:pPr>
      <w:r>
        <w:rPr>
          <w:sz w:val="24"/>
          <w:lang w:val="uk-UA"/>
        </w:rPr>
        <w:t>“</w:t>
      </w:r>
      <w:r>
        <w:rPr>
          <w:sz w:val="24"/>
          <w:lang w:val="uk-UA"/>
        </w:rPr>
        <w:t xml:space="preserve">Розумієте...” – Петро Степанидович говорив схвильваним басовитим пошептом – “Розумієте... для матері... не так для матері, як для мене це єдиний шанс вирватися звідси. Повідомлю вам по секрету – я науковець. І мої напрацювання... мої дослідження в галузі порівняльної психіатрії, якщо я зможу виїхати звідси, безперечно зацікавлять моїх колег, фахівців у західному світі... Але для цього... для цього я мушу виїхати безперешкодно, як син знаної письменниці, щоб мені дали вивезти весь мій архів, десятки папок з дослідженнями... Сподіваюсь, ви нам допоможете... Мати покладала такі великі... величезні надії на цю зустріч з вами...” </w:t>
      </w:r>
    </w:p>
    <w:p>
      <w:pPr>
        <w:pStyle w:val="Normal"/>
        <w:ind w:firstLine="720"/>
        <w:rPr>
          <w:sz w:val="24"/>
          <w:lang w:val="uk-UA"/>
        </w:rPr>
      </w:pPr>
      <w:r>
        <w:rPr>
          <w:sz w:val="24"/>
          <w:lang w:val="uk-UA"/>
        </w:rPr>
        <w:t>Петро Степанидович натужно дихав, відпрацьоване повітря з його бороди виривалось затхлим і несвіжим, очі світились неприхованим хвилюванням. Шлойма пригадав невідь-коли прочитану в якійсь книзі думку, що лікарі-психіатри потрохи набираються хворобливого стану від своїх пацієнтів. Не без зусилля відірвавши сильну руку Петра Степанидовича від свого ґудзика, він про всяк випадок відступив на крок, і з цієї дистанції відказав у широке бородате обличчя із усією можливою серйозністю:</w:t>
      </w:r>
    </w:p>
    <w:p>
      <w:pPr>
        <w:pStyle w:val="Normal"/>
        <w:ind w:firstLine="720"/>
        <w:rPr>
          <w:sz w:val="24"/>
          <w:lang w:val="uk-UA"/>
        </w:rPr>
      </w:pPr>
      <w:r>
        <w:rPr>
          <w:sz w:val="24"/>
          <w:lang w:val="uk-UA"/>
        </w:rPr>
        <w:t>“</w:t>
      </w:r>
      <w:r>
        <w:rPr>
          <w:sz w:val="24"/>
          <w:lang w:val="uk-UA"/>
        </w:rPr>
        <w:t>Я спробую зробити усе, що в моїх силах...”</w:t>
      </w:r>
    </w:p>
    <w:p>
      <w:pPr>
        <w:pStyle w:val="Normal"/>
        <w:ind w:firstLine="720"/>
        <w:rPr>
          <w:sz w:val="24"/>
          <w:lang w:val="uk-UA"/>
        </w:rPr>
      </w:pPr>
      <w:r>
        <w:rPr>
          <w:sz w:val="24"/>
          <w:lang w:val="uk-UA"/>
        </w:rPr>
        <w:t>Обличчя Петра Степанидовича зраділо просяяло, з-під бороди навіть вистромилась несвіжа, сірувата усмішка:</w:t>
      </w:r>
    </w:p>
    <w:p>
      <w:pPr>
        <w:pStyle w:val="Normal"/>
        <w:ind w:firstLine="720"/>
        <w:rPr>
          <w:sz w:val="24"/>
          <w:lang w:val="uk-UA"/>
        </w:rPr>
      </w:pPr>
      <w:r>
        <w:rPr>
          <w:sz w:val="24"/>
          <w:lang w:val="uk-UA"/>
        </w:rPr>
        <w:t>“</w:t>
      </w:r>
      <w:r>
        <w:rPr>
          <w:sz w:val="24"/>
          <w:lang w:val="uk-UA"/>
        </w:rPr>
        <w:t>Ой, я дякую, дякую вам наперед!” – він раптом посерйознішав, неначе пригадавши щось. – “А про форму оплати, я сподіваюсь, мати з вами не забула домовитися?..”</w:t>
      </w:r>
    </w:p>
    <w:p>
      <w:pPr>
        <w:pStyle w:val="Normal"/>
        <w:ind w:firstLine="720"/>
        <w:rPr>
          <w:sz w:val="24"/>
          <w:lang w:val="uk-UA"/>
        </w:rPr>
      </w:pPr>
      <w:r>
        <w:rPr>
          <w:sz w:val="24"/>
          <w:lang w:val="uk-UA"/>
        </w:rPr>
        <w:t>Шлойма, міцніше притиснувши до грудей зелену папку, перевів на неї погляда й підморгнув, показуючи, що все о-кей, все залагоджено. Петро Степанидович хотів було знову вхопити його за ґудзика, та в останню мить, вже піднісши руку, стримав себе і взяв Ецірвана під лікоть. Взяв міцно, трішки розвернув і повільно-повільно повів до виходу, конфіденційно бурмочучи:</w:t>
      </w:r>
    </w:p>
    <w:p>
      <w:pPr>
        <w:pStyle w:val="Normal"/>
        <w:ind w:firstLine="720"/>
        <w:rPr/>
      </w:pPr>
      <w:r>
        <w:rPr>
          <w:sz w:val="24"/>
          <w:lang w:val="uk-UA"/>
        </w:rPr>
        <w:t>“</w:t>
      </w:r>
      <w:r>
        <w:rPr>
          <w:sz w:val="24"/>
          <w:lang w:val="uk-UA"/>
        </w:rPr>
        <w:t>А якщо у вас раптом, не приведи що трапиться тут у нас, у місті, то ви тільки знайдіть спосіб зв</w:t>
      </w:r>
      <w:r>
        <w:rPr>
          <w:sz w:val="24"/>
          <w:lang w:val="en-US"/>
        </w:rPr>
        <w:t>`</w:t>
      </w:r>
      <w:r>
        <w:rPr>
          <w:sz w:val="24"/>
          <w:lang w:val="uk-UA"/>
        </w:rPr>
        <w:t>язатися зі мною, і я також маю змогу надати вам якнайширшу допомогу... Я можу, наприклад, якщо виникне така потреба... провести вам освідчення... експертизу вашого психічного стану, й визнати вас непідсудним за будь-яких обставин... Майте це на увазі, будь ласка.”</w:t>
      </w:r>
    </w:p>
    <w:p>
      <w:pPr>
        <w:pStyle w:val="Normal"/>
        <w:ind w:firstLine="720"/>
        <w:rPr>
          <w:sz w:val="24"/>
          <w:lang w:val="uk-UA"/>
        </w:rPr>
      </w:pPr>
      <w:r>
        <w:rPr>
          <w:sz w:val="24"/>
          <w:lang w:val="uk-UA"/>
        </w:rPr>
        <w:t>Шлойма, якому вдалось-таки нарешті звільнити свій лікоть з пальців психіатра й сина старої письменниці, саме пригадав неначе вві сні прослуханий божевільний текст протокола, зачитаного йому Миколою Івановичем кілька хвилин тому в передбаннику томографа, відсторонився і трохи нахилившися вперед, відказав секретним півголосом:</w:t>
      </w:r>
    </w:p>
    <w:p>
      <w:pPr>
        <w:pStyle w:val="Normal"/>
        <w:ind w:firstLine="720"/>
        <w:rPr>
          <w:sz w:val="24"/>
          <w:lang w:val="uk-UA"/>
        </w:rPr>
      </w:pPr>
      <w:r>
        <w:rPr>
          <w:sz w:val="24"/>
          <w:lang w:val="uk-UA"/>
        </w:rPr>
        <w:t>“</w:t>
      </w:r>
      <w:r>
        <w:rPr>
          <w:sz w:val="24"/>
          <w:lang w:val="uk-UA"/>
        </w:rPr>
        <w:t>Я безперечно матиму це на увазі. Це й справді може мені знадобитись, навіть найближчим часом. Самі розумієте, життя таке складне. Всяке в ньому трапляється, слід бути готовим до всього.”</w:t>
      </w:r>
    </w:p>
    <w:p>
      <w:pPr>
        <w:pStyle w:val="Normal"/>
        <w:ind w:firstLine="720"/>
        <w:rPr>
          <w:sz w:val="24"/>
          <w:lang w:val="uk-UA"/>
        </w:rPr>
      </w:pPr>
      <w:r>
        <w:rPr>
          <w:sz w:val="24"/>
          <w:lang w:val="uk-UA"/>
        </w:rPr>
        <w:t>Петро Степанидович подивився на Шлойму знизу вгору дослідницько-випробовуючим поглядом, як справжній експерт-психіатр на пацієнта, котрий косить під дурочку. По обличчю було помітно, що він не до кінця вірить ецірвановим словам, вбачаючи (або, швидше, вчуваючи) у них якусь приховану чи то пастку, чи то частку іронії, цілком безпідставно, що слід зазначити окремо. Але сказати щось у відповідь Петро Добромолець вже не спромігся, бо вони повільним-повільним кроком вже підійшли під самі двері палати, й з-за цих дверей було чути шурхотіння – це Самчук з Миколою Івановичем там, за дверима нетерпляче переступали з ноги на ногу. Петро Степанидович вхопив Шлойму за долоню правої руки і стис її з такою силою, що в письменника аж пальці злиплися. Обоє чоловіків мовчки подивились один одному в очі й так само мовчки на прощання кивнули один одному. Вийшов наче взаємний уклін, японський самурайський ритуал. Після поклонів Петро Степанидович так само без жодного слова видобув з кишені штанів квадратову картонну картку, точнісінько таку, як та, що була наклеєна поверх зеленої папки, й підніс її Шлоймі перед очі. На картці квадратовими друкованими літерами акуратно було виведено два номери – ощадної каси й ощадної книжки у ній. Надалі не промовивши ні слова, Петро Степанидович елегантно запхав картку до нагрудної кишені шлойминої джинсівки.</w:t>
      </w:r>
    </w:p>
    <w:p>
      <w:pPr>
        <w:pStyle w:val="Normal"/>
        <w:ind w:firstLine="720"/>
        <w:rPr>
          <w:sz w:val="24"/>
          <w:lang w:val="uk-UA"/>
        </w:rPr>
      </w:pPr>
      <w:r>
        <w:rPr>
          <w:sz w:val="24"/>
          <w:lang w:val="uk-UA"/>
        </w:rPr>
        <w:t>Немов на прощання стара письменниця, на ліжку під вікном, іще раз потягнувшись, протяжно неголосно пукнула, але Шлойма, котрий був уже біля дверей, сприйняв це лиш, як благословення. Петро кинувся в глибину палати, біля ліжка, заметушився, підтикаючи ковдру й поправляючи подушку під головою хворої. А Шлойма Ецірван штовхнув двері й виступив за них, притискаючи до живота зелену папку, стягнуту резинкою. Він відбув важливу зустріч, він вийшов назустріч своїм квадратноплечим провожатим. Самчук і Микола Іванович обоє з майже радісними виразами облич повернулись до письменника. В поглядах читалася вдячність за те, що він таки вийшов сам, без примусу, не намагаючись втекти через вікно, яке не було загратованим усупереч попереджувальному Самчуковому твердженню, й навіть кватирка в ньому була відчинена, хоча повітря в палаті таки було порядно затхлим, тобто користі від кватирки було нуль.</w:t>
      </w:r>
    </w:p>
    <w:p>
      <w:pPr>
        <w:pStyle w:val="Normal"/>
        <w:ind w:firstLine="720"/>
        <w:rPr>
          <w:sz w:val="24"/>
          <w:lang w:val="uk-UA"/>
        </w:rPr>
      </w:pPr>
      <w:r>
        <w:rPr>
          <w:sz w:val="24"/>
          <w:lang w:val="uk-UA"/>
        </w:rPr>
        <w:t>Шлойма відітхнув з легень останній ковток цього затхлого повітря й запитально подивився на Самчука й Миколу Івановича.</w:t>
      </w:r>
    </w:p>
    <w:p>
      <w:pPr>
        <w:pStyle w:val="Normal"/>
        <w:ind w:firstLine="720"/>
        <w:rPr>
          <w:sz w:val="24"/>
          <w:lang w:val="uk-UA"/>
        </w:rPr>
      </w:pPr>
      <w:r>
        <w:rPr>
          <w:sz w:val="24"/>
          <w:lang w:val="uk-UA"/>
        </w:rPr>
        <w:t>“</w:t>
      </w:r>
      <w:r>
        <w:rPr>
          <w:sz w:val="24"/>
          <w:lang w:val="uk-UA"/>
        </w:rPr>
        <w:t>Ну, куди тепер?”</w:t>
      </w:r>
    </w:p>
    <w:p>
      <w:pPr>
        <w:pStyle w:val="Normal"/>
        <w:rPr>
          <w:sz w:val="24"/>
          <w:lang w:val="uk-UA"/>
        </w:rPr>
      </w:pPr>
      <w:r>
        <w:rPr>
          <w:sz w:val="24"/>
          <w:lang w:val="uk-UA"/>
        </w:rPr>
      </w:r>
    </w:p>
    <w:p>
      <w:pPr>
        <w:pStyle w:val="Normal"/>
        <w:rPr>
          <w:sz w:val="24"/>
          <w:lang w:val="uk-UA"/>
        </w:rPr>
      </w:pPr>
      <w:r>
        <w:rPr>
          <w:sz w:val="24"/>
          <w:lang w:val="uk-UA"/>
        </w:rPr>
        <w:t>***</w:t>
      </w:r>
    </w:p>
    <w:p>
      <w:pPr>
        <w:pStyle w:val="Normal"/>
        <w:rPr/>
      </w:pPr>
      <w:r>
        <w:rPr>
          <w:sz w:val="24"/>
          <w:lang w:val="uk-UA"/>
        </w:rPr>
        <w:t>А тепер знову назад, туди, звідки тебе й привезли, поза дворами, якимись партизанськими вулицями Мірющенка-Остафова-Приходька-Бегми, що в них ізроду  не було попередніх назв, бо вони постали вже по війні, забудувались і заселилися людьми, прийшлими з навколишніх сіл, і через це зберегли й сільську мораль, і сільський характер взаємин, хоча тепер ними проходять маршрути автобусів і навіть тролейбусів. Але місцеві господині ще й сьогодні можуть собі дозволити просто в капцях перебігти перед носом у тролейбуса до сусідки через дорогу позичити солі чи перепитати рецепта квашення огірків. Везуть тебе вже не міліцейським уазиком, а тією самою сірою “волжаною”, якою забирали і зі Струтинської, з помешкання батьків. Коли ви залишали ліксанупр, авто вже стояло перед входом до корпусу, в затінку яблуньки, й водія у ньому не було. На колінах у тебе лежить, підстрибуючи, папка, стягнута резинкою, а за вікном легковика пропливає спершу одноповерховий приватний сектор, а далі й п</w:t>
      </w:r>
      <w:r>
        <w:rPr>
          <w:sz w:val="24"/>
          <w:lang w:val="en-US"/>
        </w:rPr>
        <w:t>`</w:t>
      </w:r>
      <w:r>
        <w:rPr>
          <w:sz w:val="24"/>
          <w:lang w:val="uk-UA"/>
        </w:rPr>
        <w:t>ятповерхові цегляні хрущовки, верхня забудова по вулиці Московській, забудова другої половини шістдесятих. Тут також минала твоя юність, не все ж було парком валандатися. Сюдою пролягав твій шлях до школи, з Остафова ще слід було звернути на коротеньку вуличку, що носила ім</w:t>
      </w:r>
      <w:r>
        <w:rPr>
          <w:sz w:val="24"/>
          <w:lang w:val="en-US"/>
        </w:rPr>
        <w:t>`</w:t>
      </w:r>
      <w:r>
        <w:rPr>
          <w:sz w:val="24"/>
          <w:lang w:val="uk-UA"/>
        </w:rPr>
        <w:t>я прогресивного дослідника природи Дарвіна. Саме так, “Дарвіна”, без імені, й тебе страшенно здивувало і насмішило, коли в дев</w:t>
      </w:r>
      <w:r>
        <w:rPr>
          <w:sz w:val="24"/>
          <w:lang w:val="en-US"/>
        </w:rPr>
        <w:t>`</w:t>
      </w:r>
      <w:r>
        <w:rPr>
          <w:sz w:val="24"/>
          <w:lang w:val="uk-UA"/>
        </w:rPr>
        <w:t>ятому класі Колька Пелех, який мешкав саме на цій вулиці, не знав, як звали сера Чарльза на ім</w:t>
      </w:r>
      <w:r>
        <w:rPr>
          <w:sz w:val="24"/>
          <w:lang w:val="en-US"/>
        </w:rPr>
        <w:t>`</w:t>
      </w:r>
      <w:r>
        <w:rPr>
          <w:sz w:val="24"/>
          <w:lang w:val="uk-UA"/>
        </w:rPr>
        <w:t>я. Це з</w:t>
      </w:r>
      <w:r>
        <w:rPr>
          <w:sz w:val="24"/>
          <w:lang w:val="en-US"/>
        </w:rPr>
        <w:t>`</w:t>
      </w:r>
      <w:r>
        <w:rPr>
          <w:sz w:val="24"/>
          <w:lang w:val="uk-UA"/>
        </w:rPr>
        <w:t>ясувалось під час відкритого уроку з біології, де були присутніми вчителі з сільських шкіл Ровенського району, а також інспектори райвно і міськвно.</w:t>
      </w:r>
      <w:r>
        <w:rPr>
          <w:sz w:val="24"/>
          <w:lang w:val="en-US"/>
        </w:rPr>
        <w:t xml:space="preserve"> </w:t>
      </w:r>
      <w:r>
        <w:rPr>
          <w:sz w:val="24"/>
          <w:lang w:val="uk-UA"/>
        </w:rPr>
        <w:t>Пелех, потенційний золотий медаліст, застуканий зненацька, хвацько шпарив біля дошки відповідь про еволюційний розвиток біологічних видів, непомітно підглядаючи в шпаргалку і вживаючи тільки прізвище вченого, а коли роздратована такою неповагою вчителька попросила його таки називати дослідника на ім</w:t>
      </w:r>
      <w:r>
        <w:rPr>
          <w:sz w:val="24"/>
          <w:lang w:val="en-US"/>
        </w:rPr>
        <w:t>`</w:t>
      </w:r>
      <w:r>
        <w:rPr>
          <w:sz w:val="24"/>
          <w:lang w:val="uk-UA"/>
        </w:rPr>
        <w:t>я, зам`явся. Вирішивши допомогти учневі виплутатись, щоб і самій не потрапляти в незручне становище, біологічка наважилась на підказку: “Його звали так само, як кіноартиста Чапліна. Знаєш Чапліна? То як його звали?” Пелех, не вагаючись, випалив у відповідь: “Чарлі!” Відкритий урок вчительці біології оцінили на “відмінно”.</w:t>
      </w:r>
    </w:p>
    <w:p>
      <w:pPr>
        <w:pStyle w:val="Normal"/>
        <w:ind w:firstLine="720"/>
        <w:rPr/>
      </w:pPr>
      <w:r>
        <w:rPr>
          <w:sz w:val="24"/>
          <w:lang w:val="uk-UA"/>
        </w:rPr>
        <w:t>Микола Іванович, сидячи поряд біля Самчука, який кермує “волгою”, раптом обернувся до тебе на заднє сидіння й усміхаючись, попросив ще одну сигарету іностранну, якшо остались, канєшно ж. Ти помацав по кишенях джинсівки, але пачка “Галуазу” виявилась чомусь у лівій кишені, хоча ти завжди мав звичку класти її в праву. Та й сигарет у ній відчутно поменшало. Лишилося їх там п</w:t>
      </w:r>
      <w:r>
        <w:rPr>
          <w:sz w:val="24"/>
          <w:lang w:val="en-US"/>
        </w:rPr>
        <w:t>`</w:t>
      </w:r>
      <w:r>
        <w:rPr>
          <w:sz w:val="24"/>
          <w:lang w:val="uk-UA"/>
        </w:rPr>
        <w:t>ять чи шість, одну з них ти простягнув Миколі Івановичу, другу запалив сам. Курилося смачно, але потім швидко почало піднуджувати – чи то від голоду, чи тому, що давно не палив.</w:t>
      </w:r>
    </w:p>
    <w:p>
      <w:pPr>
        <w:pStyle w:val="Normal"/>
        <w:ind w:firstLine="720"/>
        <w:rPr>
          <w:sz w:val="24"/>
          <w:lang w:val="uk-UA"/>
        </w:rPr>
      </w:pPr>
      <w:r>
        <w:rPr>
          <w:sz w:val="24"/>
          <w:lang w:val="uk-UA"/>
        </w:rPr>
        <w:t>Погода, про яку нещодавно запитувала Степанида Добромолець, почала змінюватись. Замість сонячно-туманного ранкового сфумато, яке тривало й до пообідньої пори, зараз небо затяглося серйозніше, й навіть дрібні, мікроскопічні краплі мжички росою осідають он на вітровому склі “волжани”.</w:t>
      </w:r>
    </w:p>
    <w:p>
      <w:pPr>
        <w:pStyle w:val="Normal"/>
        <w:ind w:firstLine="720"/>
        <w:rPr/>
      </w:pPr>
      <w:r>
        <w:rPr>
          <w:sz w:val="24"/>
          <w:lang w:val="uk-UA"/>
        </w:rPr>
        <w:t>З Московської на останньому перехресті, за квартал від Стіни, біля гуртожитку медучилища ви звернули праворуч, на Кузнєцова, промчали вгору просто попід вікнами наріжної квартири Бляшаних на другому поверсі, над аптекою, ти ще встиг озирнутись: ану, чи не палить там на балконі, схилившись на поруччя, пенсіонер-патологоанатом І.Бляшаний? Ліворуч, за гранітним парапетом простилається парк, ти там вже був сьогодні, власне, саме звідси, від цього парапету ти й почав сьогоднішню свою прогулянку, таку бажану, довго очікувану й таку невдалу. Але ж тебе немарно тягло сюди. Ти справді потребував, справді мусив побувати тут. Мусив вдихнути цього повітря, пройтися затінком цих дерев, нерівним асфальтом цих алейок. Бо хоч бував ти і в тихому берлінському Тіргартені, і на залюднених краківських Плантах, і в мюнхенському Енґліше Гартені переступав через тіла нудистів понад вузенькою притокою річечки Ізар, і Люксембурзький Сад в Парижі, й Літній Сад у Петербурзі стелили перед тобою жорству своїх доріжок, та саме цей парк живе у тобі, зринає в свідомості при односкладовому слові з чотирьох літер “п.а.р.к.” Чотири літери, з них три глухих приголосних... “Пха-р-рк!” – неначе звук розриву, роздирання тканини, і в продерту високу вузьку щілину видно той інший, затишний, безповоротно втрачений, спокійний милий світ, в якому все погане перебувало десь далеко, там, за океаном, в тому страшному чужому, продажному світі, де правив бал Жовтий Диявол, де пентагонівські яструби висиджували атомну бомбу, де трудящі вишиковувались у довжелезні черги на біржу праці, щоб знайти хоча б якусь роботу і хоч якось прогодувати свою родину. А тут синові-другокласникові давали десять копійок на дитячий сеанс – і він чимчикував собі парком до найближчого кінотеатру ім.Шевченка чи до “Юності”, трохи далі, в центрі, і нічого з ним не траплялося – це ж вам не Сентрел Парк в Нью-Йорку!.. Й назад повертався надвечір, добряче потинявшись містом, також через парк. Нехай гуляє дитина, надворі ж така гарна пора, а по телевізору зовсім нічого дивитися: по першій програмі “Сельский час”, а по другій “Таланти твої, Україно!” Ну а ввечері, після програми “Час” ще фільм якийсь покажуть, чи то молдавський, про лаутарів, чи кіностудії “Узбекфільм”, а потім, вже зовсім пізно – “Документальный экран”, що веде отой відомий російський поет, який затинається, або “Камера смотрит в мир” – там такі страхи показують, про демонстрації безробітних, і як їх поліція лупцює, а в Ізраїлі знову жиди з арабами чубляться, і що вони там хочуть? А от Міна Бенционівна з другого під</w:t>
      </w:r>
      <w:r>
        <w:rPr>
          <w:sz w:val="24"/>
          <w:lang w:val="en-US"/>
        </w:rPr>
        <w:t>`</w:t>
      </w:r>
      <w:r>
        <w:rPr>
          <w:sz w:val="24"/>
          <w:lang w:val="uk-UA"/>
        </w:rPr>
        <w:t>їзду, та, що в списку мешканців на першому поверсі пишеться, як Ніна Борисівна, з Ізраїлю посилку отримала. Там і шуба нова з натурального хутра, й хустка, і дві шапки, і всякої легкої одежі повно. Але в листі, який був до посилки вкладений, родичі пишуть, що все в них дуже дорого, й вони собі не дуже багато можуть дозволити купити... А ще в них жінок в армію забирають, хай бог милує, в казармі жити, онучі прати, з автомата стріляти мабуть теж заставляють!.. Тут і так живеш, як на війні...</w:t>
      </w:r>
    </w:p>
    <w:p>
      <w:pPr>
        <w:pStyle w:val="Normal"/>
        <w:rPr>
          <w:sz w:val="24"/>
          <w:lang w:val="uk-UA"/>
        </w:rPr>
      </w:pPr>
      <w:r>
        <w:rPr>
          <w:sz w:val="24"/>
          <w:lang w:val="uk-UA"/>
        </w:rPr>
        <w:tab/>
        <w:t>“Волга” закладає поворот ліворуч, повз кооперативний технікум та міськраду, повз кіноафішу на стіні швейної фабрики, а тепер і праворуч, на вулицю Пушкіна, тут ще сьогодні ти не був. За металевою огорожею пропливає міськвідділ внутрішніх справ, навряд чи твої супроводжувачі підлягають саме цьому управлінню, вони з іншого відомства. На розі за міліційним управлінням тулиться штукатурений на рожево одноповерховий старенький “ввір”, тепер ти встигаєш розгледіти на таблиці ту дивовижну абревіатуру ОУЗВМН, чи не звідси прийшов тобі сьогодні вранці лист, підписаний інспектором Колтунцем, який два тижні перед тим лежав на головпошті, просто під Стіною, чекаючи, доки “по мірі накопичення” збереться повний контейнер кореспонденції до західного сектора.</w:t>
      </w:r>
    </w:p>
    <w:p>
      <w:pPr>
        <w:pStyle w:val="Normal"/>
        <w:ind w:firstLine="720"/>
        <w:rPr/>
      </w:pPr>
      <w:r>
        <w:rPr>
          <w:sz w:val="24"/>
          <w:lang w:val="uk-UA"/>
        </w:rPr>
        <w:t>Ліворуч промайнула облицьована світлою плиткою сумнівно престижна п</w:t>
      </w:r>
      <w:r>
        <w:rPr>
          <w:sz w:val="24"/>
          <w:lang w:val="en-US"/>
        </w:rPr>
        <w:t>`</w:t>
      </w:r>
      <w:r>
        <w:rPr>
          <w:sz w:val="24"/>
          <w:lang w:val="uk-UA"/>
        </w:rPr>
        <w:t>ятнадцята школа, тут, колись писала Уляна, навчається Ілько.</w:t>
      </w:r>
      <w:r>
        <w:rPr>
          <w:sz w:val="24"/>
          <w:lang w:val="de-DE"/>
        </w:rPr>
        <w:t xml:space="preserve"> </w:t>
      </w:r>
      <w:r>
        <w:rPr>
          <w:sz w:val="24"/>
          <w:lang w:val="uk-UA"/>
        </w:rPr>
        <w:t>Ти не бачив племінника невідь скільки, він вже в третьому, чи, може, й в четвертому класі. Лишається тільки сподіватись, що йому підійдуть джинси, куплені сьогодні вранці абсолютно наосліп, ти так і сказав продавцеві – “На хлопчика десяти років.” Чи він високий, чи низенький, ти знати вже не міг. А колись, за часів єдиного міста ти мав звичку привозити племінникові майки з малюнком на грудях – з Афін і Праги, з Берліна й Бонна. Тоді ти постійно мав хлопця перед очима, то й проблем з розміром не виникало.</w:t>
      </w:r>
    </w:p>
    <w:p>
      <w:pPr>
        <w:pStyle w:val="Normal"/>
        <w:ind w:firstLine="720"/>
        <w:rPr/>
      </w:pPr>
      <w:r>
        <w:rPr>
          <w:sz w:val="24"/>
          <w:lang w:val="uk-UA"/>
        </w:rPr>
        <w:t>Колись ти й місто своє постійно мав перед очима, все, в цілості, воно було співмірним тобі, а ти – йому, який їхав, таке й здибав, ти щиро хотів бути співцем цього краю, цього міста, достатньо безликого, достатньо байдужого, та все ж таки рідного, свого, якому вибачаєш все тільки з причини порідненості. Ти намагався писати про нього вірші й прозу, виходило не дуже, можливо, бо недуже  було про що писати. Дрібні теми й дрібненькі-дрібнюсінькі варіації на них. Потім ти написав кілька п</w:t>
      </w:r>
      <w:r>
        <w:rPr>
          <w:sz w:val="24"/>
          <w:lang w:val="en-US"/>
        </w:rPr>
        <w:t>`</w:t>
      </w:r>
      <w:r>
        <w:rPr>
          <w:sz w:val="24"/>
          <w:lang w:val="uk-UA"/>
        </w:rPr>
        <w:t>єс, у яких взагалі не було реального антуражу – і тобі вдалося. Ті п`єси переклали, поставили, і далі ти писав вже тільки так – вимислюючи світ з його деталями, підробицями, заселяючи його так само вимисленими, штучними персонажами. Створити уявний світ виявилось легше, ніж давати ради світові реальному.</w:t>
      </w:r>
    </w:p>
    <w:p>
      <w:pPr>
        <w:pStyle w:val="Normal"/>
        <w:ind w:firstLine="720"/>
        <w:rPr>
          <w:sz w:val="24"/>
          <w:lang w:val="uk-UA"/>
        </w:rPr>
      </w:pPr>
      <w:r>
        <w:rPr>
          <w:sz w:val="24"/>
          <w:lang w:val="uk-UA"/>
        </w:rPr>
        <w:t>Праворуч, в оточенні ялинок, ялівцю і ще якоїсь ялової зелені – управління лісів. Чи – лісами, хто його зна, як правильно. Чи, може, господарства, також лісового. Адже Ровенщина – край лісовий, як, до речі, й Волинь, куди ти сьогодні вранці збирався запросити Ізабеллу й Маульвюрфа на гриби. Скільки ж це часу минуло з того сонячно-туманного ранку, в який, здається, ніщо не віщувало... Ось і знов літературщина поперла з тебе, письменнику Ецірване...</w:t>
      </w:r>
    </w:p>
    <w:p>
      <w:pPr>
        <w:pStyle w:val="Normal"/>
        <w:ind w:firstLine="720"/>
        <w:rPr/>
      </w:pPr>
      <w:r>
        <w:rPr>
          <w:sz w:val="24"/>
          <w:lang w:val="uk-UA"/>
        </w:rPr>
        <w:t>Ліворуч, у глибині вулички з  похиленою серед тротуатру вербою –  готель “Мир”, огороджений количим дротом. Напевно, правду розповідають, що в цей готель, який нависає над Стіною своїми дев</w:t>
      </w:r>
      <w:r>
        <w:rPr>
          <w:sz w:val="24"/>
          <w:lang w:val="en-US"/>
        </w:rPr>
        <w:t>`</w:t>
      </w:r>
      <w:r>
        <w:rPr>
          <w:sz w:val="24"/>
          <w:lang w:val="uk-UA"/>
        </w:rPr>
        <w:t>ятьма поверхами, не поселяють нікого, крім співробітників органів, переважно приїжджих з Києва, і що вони, ці співробітники ведуть з готелю спостереження й прослуховування західного сектора. А он попереду вже й викрут Стіни, попід ним постаті в плащах кольору хакі. Вони бачать ваше авто й відступають під саму Стіну, на крок назад, кивають Самчукові, який пригальмовує і ледь відчинивши дверцята, про щось перемовляється з одним плащем. В цей час Микола Іванович відкручує праве віконечко й викидає за нього недопалка, якого вже давно загасив, але тримав у долоні, бо у “волзі” немає попільнички. Ти свого бичка просто непомітно притоптав на ґумовому килимку під ногами. Некультурно, але ж твоєї вини у відсутності попільнички немає ніякої. Цікаво, чи вчинив би ти так само там, у себе, по той бік Стіни? Чи це вже тутешня атмосфера так на тебе вплинула?.. Шлойма подумав, що не може відповісти на це питання з певністю.</w:t>
      </w:r>
    </w:p>
    <w:p>
      <w:pPr>
        <w:pStyle w:val="Normal"/>
        <w:ind w:firstLine="720"/>
        <w:rPr/>
      </w:pPr>
      <w:r>
        <w:rPr>
          <w:sz w:val="24"/>
          <w:lang w:val="uk-UA"/>
        </w:rPr>
        <w:t>Самчук зачинив дверцята, підгазував і повільно завертаючи ліворуч, під</w:t>
      </w:r>
      <w:r>
        <w:rPr>
          <w:sz w:val="24"/>
          <w:lang w:val="en-US"/>
        </w:rPr>
        <w:t>`</w:t>
      </w:r>
      <w:r>
        <w:rPr>
          <w:sz w:val="24"/>
          <w:lang w:val="uk-UA"/>
        </w:rPr>
        <w:t>їхав вздовж Стіни до сходів перед розчинениими навстіж, на обидві свої половини дверима Дому політичної роботи. Тут ти вже був сьогодні, десь в обідню пору. Коло замкнулос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4:58:00Z</dcterms:created>
  <dc:creator>===</dc:creator>
  <dc:description/>
  <dc:language>en-US</dc:language>
  <cp:lastModifiedBy>===</cp:lastModifiedBy>
  <dcterms:modified xsi:type="dcterms:W3CDTF">2001-06-22T09:28:00Z</dcterms:modified>
  <cp:revision>75</cp:revision>
  <dc:subject/>
  <dc:title>ROMAN4</dc:title>
</cp:coreProperties>
</file>