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720" w:firstLine="720"/>
        <w:rPr>
          <w:lang w:val="uk-UA"/>
        </w:rPr>
      </w:pPr>
      <w:r>
        <w:rPr>
          <w:lang w:val="uk-UA"/>
        </w:rPr>
        <w:t>РІВНЕ/РОВНО (РОМАН) ПРОДОВЖЕННЯ</w:t>
      </w:r>
    </w:p>
    <w:p>
      <w:pPr>
        <w:pStyle w:val="TextBody"/>
        <w:ind w:firstLine="720"/>
        <w:rPr/>
      </w:pPr>
      <w:r>
        <w:rPr/>
        <w:t>“</w:t>
      </w:r>
      <w:r>
        <w:rPr/>
        <w:t xml:space="preserve">А ти повіриш, я знала, що ми колись таки ще зустрінемося.” – Обля дістала з кишені халата окуляри в тонкій оправі й одягла їх, від чого зробилась не старшою, а навпаки. – “Ти як себе взагалі почуваєш?” – вона знову нахилилась і зазирнула Шлоймі в очі. –  “Тебе одразу дивитися, чи, може, я чай поставлю?” Вона ще сильніше примружилась, і її обличчя набуло виразу лаборантки, яка розглядає аналіз у мікроскоп. </w:t>
      </w:r>
    </w:p>
    <w:p>
      <w:pPr>
        <w:pStyle w:val="TextBody"/>
        <w:ind w:firstLine="720"/>
        <w:rPr/>
      </w:pPr>
      <w:r>
        <w:rPr/>
        <w:t>“</w:t>
      </w:r>
      <w:r>
        <w:rPr/>
        <w:t>Давай чай.” – Шлойма підвівся, похитуючись і пошкутильгав услід за нею до сусідньої кімнатки-передпокою, в якій на столі з надбитого широкого горла літрової колби стирчав солідного розміру кип</w:t>
      </w:r>
      <w:r>
        <w:rPr>
          <w:lang w:val="en-US"/>
        </w:rPr>
        <w:t>`</w:t>
      </w:r>
      <w:r>
        <w:rPr/>
        <w:t xml:space="preserve">ятильник. Він сів на оббитого картатою тканиною стільця, спробував закинути ногу на ногу й скривився від болю – по коліну й нижче коліна йому таки добряче влучили. Подивився праворуч, у вікно, але всі три скла були забілені олійною фарбою десь на метр від підвіконня, тож тільки верхівки яблунь у садку можна було в це вікно роздивитися. Листя з них ще не опало, воно сухо шурхотіло на легкому вересневому вітерці.  </w:t>
      </w:r>
    </w:p>
    <w:p>
      <w:pPr>
        <w:pStyle w:val="TextBody"/>
        <w:ind w:firstLine="720"/>
        <w:rPr/>
      </w:pPr>
      <w:r>
        <w:rPr/>
        <w:t>Олена відкрутила крана над раковиною в кутку, дочекалася свіжішої води й наповнивши колбу, поставила її на підвіконня. Всунула до колби кип</w:t>
      </w:r>
      <w:r>
        <w:rPr>
          <w:lang w:val="en-US"/>
        </w:rPr>
        <w:t>`</w:t>
      </w:r>
      <w:r>
        <w:rPr/>
        <w:t>ятильника, увімкнула його в розетку. Сіла по той бік столу і підперла голову руками:</w:t>
      </w:r>
    </w:p>
    <w:p>
      <w:pPr>
        <w:pStyle w:val="TextBody"/>
        <w:ind w:firstLine="720"/>
        <w:rPr/>
      </w:pPr>
      <w:r>
        <w:rPr/>
        <w:t>“</w:t>
      </w:r>
      <w:r>
        <w:rPr/>
        <w:t>Ну, розповідай.”</w:t>
      </w:r>
    </w:p>
    <w:p>
      <w:pPr>
        <w:pStyle w:val="TextBody"/>
        <w:ind w:firstLine="720"/>
        <w:rPr/>
      </w:pPr>
      <w:r>
        <w:rPr/>
        <w:t>Шлойма зам</w:t>
      </w:r>
      <w:r>
        <w:rPr>
          <w:lang w:val="en-US"/>
        </w:rPr>
        <w:t>`</w:t>
      </w:r>
      <w:r>
        <w:rPr/>
        <w:t>явся:</w:t>
      </w:r>
    </w:p>
    <w:p>
      <w:pPr>
        <w:pStyle w:val="TextBody"/>
        <w:ind w:firstLine="720"/>
        <w:rPr/>
      </w:pPr>
      <w:r>
        <w:rPr/>
        <w:t>“</w:t>
      </w:r>
      <w:r>
        <w:rPr/>
        <w:t>Та що розповідати... Розповідати довго. Давай краще ти. У тебе, напевно, коротше.”</w:t>
      </w:r>
    </w:p>
    <w:p>
      <w:pPr>
        <w:pStyle w:val="TextBody"/>
        <w:ind w:firstLine="720"/>
        <w:rPr/>
      </w:pPr>
      <w:r>
        <w:rPr/>
        <w:t>“</w:t>
      </w:r>
      <w:r>
        <w:rPr/>
        <w:t>Та ти ж, мабуть, пам</w:t>
      </w:r>
      <w:r>
        <w:rPr>
          <w:lang w:val="en-US"/>
        </w:rPr>
        <w:t>`</w:t>
      </w:r>
      <w:r>
        <w:rPr/>
        <w:t>ятаєш, ото, коли ми востаннє бачилися...”</w:t>
      </w:r>
    </w:p>
    <w:p>
      <w:pPr>
        <w:pStyle w:val="TextBody"/>
        <w:ind w:firstLine="720"/>
        <w:rPr/>
      </w:pPr>
      <w:r>
        <w:rPr/>
        <w:t>Так, тобто ні. Останньої зустрічі (останніх зустрічей) Шлойма, кажучи по правді, не пам</w:t>
      </w:r>
      <w:r>
        <w:rPr>
          <w:lang w:val="en-US"/>
        </w:rPr>
        <w:t>`</w:t>
      </w:r>
      <w:r>
        <w:rPr/>
        <w:t>ятав. Роки спливли, і принагідно змили чимало того, що варто було б пам</w:t>
      </w:r>
      <w:r>
        <w:rPr>
          <w:lang w:val="en-US"/>
        </w:rPr>
        <w:t>`</w:t>
      </w:r>
      <w:r>
        <w:rPr/>
        <w:t>ятати. Коли він пішов до дев</w:t>
      </w:r>
      <w:r>
        <w:rPr>
          <w:lang w:val="en-US"/>
        </w:rPr>
        <w:t>`</w:t>
      </w:r>
      <w:r>
        <w:rPr/>
        <w:t>ятого класу, Олена таки вступила до медучилища, як і намірялася попередньо. Вона швидко оформилася в функціональну розвинуту дівчину. Шлойма, в якого дитинство на той час іще не скінчилося, зрідка бачив її вечорами, коли вона бігла парком на танці в напрямку пательні у неймовірно короткій спідничці міні, визивно  демонструючи свої повнуваті стрункі ноги пенсіонерам, котрі грали в шахи на лавках. Десь на другому-третьому курсі медучилища Обля проходила практику в хірургічному відділенні обласної лікарні, й там познайомилася з лікарем-інтерном зі Львова Стефком Оробецьким. Бородатий галичанин з великими ласкавими руками швидко підкорив дівоче серце, й молоді люди нетерпляче очікували, коли знову співпадуть їхні нічні чергування. Наступного року вони одружилися, а за кілька місяців Обля народила дочку Наталочку. Ще за кілька місяців Стефко поїхав до батьків у Львів, і потелефонувавши звідти наступного дня, повідомив, що не збирається повертатися “в те кугутське Рівне”. У свою чергу Олена затялась не їхати до галицької столиці, наївно шантажувала Оробецького забороною на зустрічі з дочкою, на що Стефцьо в черговій телефонній розмові сказав, що має серйозні сумніви щодо свого батьківства. Олена розплакалась і нерозважливо прокричала в слухавку, що не (!) бажає (!!) більше (!!!) його (!!!!) бачити (!!!!!) ніколи (!!!!!!) Здається, Оробецькому саме цього й було потрібно, бо невдовзі він вже опинився за океаном, на Американському континенті, звідки жодних звісток про нього не надходило. Принаймні, до Олени вони не доходили. Розвідного листа, чи якихось аліментів вона не дочекалась, ані в близькому, ні в далекому майбутньому.</w:t>
      </w:r>
    </w:p>
    <w:p>
      <w:pPr>
        <w:pStyle w:val="TextBody"/>
        <w:ind w:firstLine="720"/>
        <w:rPr/>
      </w:pPr>
      <w:r>
        <w:rPr/>
        <w:t>Шлойма на той час вже був доволі посереднім студентом філологічного факультету Ровенського педінституту, а також молодим перспективним поетом, тож їхні з Облею шляхи не мали точок перетину. На танцюльках у будинках культури залізничників чи будівельників вона вже не з</w:t>
      </w:r>
      <w:r>
        <w:rPr>
          <w:lang w:val="en-US"/>
        </w:rPr>
        <w:t>`</w:t>
      </w:r>
      <w:r>
        <w:rPr/>
        <w:t xml:space="preserve">являлася, літстудію при молодіжній газеті “Зміна” не відвідувала зроду, до педінституту не мала жодного стосунку. Та все ж мешкати в </w:t>
      </w:r>
      <w:r>
        <w:rPr>
          <w:lang w:val="en-US"/>
        </w:rPr>
        <w:t xml:space="preserve"> </w:t>
      </w:r>
      <w:r>
        <w:rPr/>
        <w:t>двістітисячному місті й не зустрічатися ніколи – неможливо, тому якісь короткі спіткання все-таки траплялися, цілком випадково, у штовханині тролейбуса першого маршруту, або на вечірніх вулицях, – отямившись вже в статусі розлученої жінки, Обля жила інтенсивним особистим життям, поряд з нею виникали, щезали і знову з</w:t>
      </w:r>
      <w:r>
        <w:rPr>
          <w:lang w:val="en-US"/>
        </w:rPr>
        <w:t>`</w:t>
      </w:r>
      <w:r>
        <w:rPr/>
        <w:t>являлися чоловіки різних класів і ґатунків – військові й цивільні, грубуваті й інтелігентні, високі й низенькі, товсті й худорляві. За кілька років Шлойма, запустивши навчання, був відрахований з педінституту, загримів до війська, а після дембеля вступив до іншого інституту – Літературного, в тодішній столиці тодішньої батьківщини, місті-герої Москві. Звідтоді десь півтора десятки довгих років він рідко навідувався до рідного міста, аж доки не повернувся остаточно, вже доволі знаним автором, (“широко знаний у вузьких колах”, як твердив колись засмальцьований дотеп) з чорнявою волинянкою Оксаною, повернувся, щоб жити й писати тут, вдома, в тоді ще єдиному Рівному, в середині дев</w:t>
      </w:r>
      <w:r>
        <w:rPr>
          <w:lang w:val="en-US"/>
        </w:rPr>
        <w:t>`</w:t>
      </w:r>
      <w:r>
        <w:rPr/>
        <w:t>яностих. Він повернувся після інтенсивної (можливо, навіть - найінтенсивнішої) частини життя, прожитої по столицях – Росії, України, Польщі, повернувся в рідну провінцію, аби бути першим на селі, бо другим, (а частіше навіть третім-четвертим) в Римі бути вже набридло. На той час батьки мешкали вже в новому трикімнатному помешканні на Струтинської, сестра вийшла заміж, тож вони з Оксаною поселились в одній з трьох кімнат, у тій, де вікно виходило на Бармацьку гірку, міське сміттєзвалище вдалині й на вулицю Гагаріна з тролейбусами через поле.</w:t>
      </w:r>
    </w:p>
    <w:p>
      <w:pPr>
        <w:pStyle w:val="TextBody"/>
        <w:ind w:firstLine="720"/>
        <w:rPr/>
      </w:pPr>
      <w:r>
        <w:rPr/>
        <w:t>З Облею звідтоді він і справді не бачився, часом вона передавала цілком позбавлені підтексту, прозорі привіти через нечисленних спільних знайомих, тож він тримав її десь на маргінесі свідомості, як особу, з котрою пов</w:t>
      </w:r>
      <w:r>
        <w:rPr>
          <w:lang w:val="en-US"/>
        </w:rPr>
        <w:t>`</w:t>
      </w:r>
      <w:r>
        <w:rPr/>
        <w:t>язано шматок попереднього, дуже-дуже давнього життя, якийсь глибоко інтимний фрагмент, що ним він ніколи ні з ким не ділився. Найшвидше, це була та оголена дівчина, що лежала на анатомічному столі, прикрита цератою блідого тілесного кольору. Й ось тепер ця жива сторінка його біографії, не найважливіша, та все ще актуальна, добряче пожмакана біографією власною, сиділа перед ним, помішуючи чай скляною паличкою, якою в лікарні, здається, беруть якісь аналізи. Вона всміхалась через стіл, час від часу опускаючи очі, неначе знала про нього щось кумедне, можливо навіть непристойне... Чай вона заварила з пачки, на якій була етикетка зі слоником і напис “Чай цейлонский”, але бурий колір напою в склянках викликав обгрунтовані підозри стосовно походження і якості дрібної порохнявої заварки. І ще ця райдужна бензинова плівочка, яка зафіксувалась на поверхні рідини.</w:t>
      </w:r>
    </w:p>
    <w:p>
      <w:pPr>
        <w:pStyle w:val="TextBody"/>
        <w:ind w:firstLine="720"/>
        <w:rPr/>
      </w:pPr>
      <w:r>
        <w:rPr/>
        <w:t>“</w:t>
      </w:r>
      <w:r>
        <w:rPr/>
        <w:t>А ти як тут опинився? І що сталося з тобою?”</w:t>
      </w:r>
    </w:p>
    <w:p>
      <w:pPr>
        <w:pStyle w:val="TextBody"/>
        <w:ind w:firstLine="720"/>
        <w:rPr/>
      </w:pPr>
      <w:r>
        <w:rPr/>
        <w:t>“</w:t>
      </w:r>
      <w:r>
        <w:rPr/>
        <w:t>Я на один день. Отримав дозвіл на відвідання, приїхав з батьками побачитися, з Уляною. А це в парку якісь недолюдки причепилися... Сама бачиш, як я отримав.” – Шлойма торкнувся пальцями запухлого лівого ока, яке, щоправда, вже починало потрохи стухати.</w:t>
      </w:r>
    </w:p>
    <w:p>
      <w:pPr>
        <w:pStyle w:val="TextBody"/>
        <w:ind w:firstLine="720"/>
        <w:rPr/>
      </w:pPr>
      <w:r>
        <w:rPr/>
        <w:t>“</w:t>
      </w:r>
      <w:r>
        <w:rPr/>
        <w:t>Зараз у нас по парку краще самому не гуляти. Особливо надвечір. Такі часи настали. Я Наташку зустрічаю з танців, і прошу хлопців, щоб її додому проводжали.”</w:t>
      </w:r>
    </w:p>
    <w:p>
      <w:pPr>
        <w:pStyle w:val="TextBody"/>
        <w:ind w:firstLine="720"/>
        <w:rPr/>
      </w:pPr>
      <w:r>
        <w:rPr/>
        <w:t>Шлойма взяв до рук склянку й відсьорбнув коричневої рідини. Чай пахнув рибою, пилом, ще чимось, тільки не чаєм. Зробивши над собою зусилля й проковтнувши те, що вже було у роті, Шлойма обережно поставив склянку на стіл. Тепер би не заговоритись, і не надпити випадково цього напою знову.</w:t>
      </w:r>
    </w:p>
    <w:p>
      <w:pPr>
        <w:pStyle w:val="TextBody"/>
        <w:ind w:firstLine="720"/>
        <w:rPr/>
      </w:pPr>
      <w:r>
        <w:rPr/>
        <w:t>А говорити хотілось про все одразу. Сотні запитань гули у втомленій голові, як незаперечна ознака легкого струсу мозку. Ось, наприклад – чому він сьогодні приїхав сюди? Що вабить його в цьому світі? Чому він так поривався сюди? Може, Олена знає відповідь на це запитання. Та спитав він зовсім інше:</w:t>
      </w:r>
    </w:p>
    <w:p>
      <w:pPr>
        <w:pStyle w:val="TextBody"/>
        <w:ind w:firstLine="720"/>
        <w:rPr/>
      </w:pPr>
      <w:r>
        <w:rPr/>
        <w:t>“</w:t>
      </w:r>
      <w:r>
        <w:rPr/>
        <w:t>Як ви живете тут?”</w:t>
      </w:r>
    </w:p>
    <w:p>
      <w:pPr>
        <w:pStyle w:val="TextBody"/>
        <w:ind w:firstLine="720"/>
        <w:rPr/>
      </w:pPr>
      <w:r>
        <w:rPr/>
        <w:t>Обля відповіла не одразу. Вона помовчала, бовтаючи паличкою в своїй склянці. Потім підвела погляд. В очах читався сум.</w:t>
      </w:r>
    </w:p>
    <w:p>
      <w:pPr>
        <w:pStyle w:val="TextBody"/>
        <w:ind w:firstLine="720"/>
        <w:rPr/>
      </w:pPr>
      <w:r>
        <w:rPr/>
        <w:t xml:space="preserve">“ </w:t>
      </w:r>
      <w:r>
        <w:rPr/>
        <w:t>Ти таке питаєш. Як би то сказати... Тьмяно... Тьмяно, як оті фікуси в діжках, розставлені по коридору. Ніби все є, а чогось не вистачає.”</w:t>
      </w:r>
    </w:p>
    <w:p>
      <w:pPr>
        <w:pStyle w:val="TextBody"/>
        <w:ind w:firstLine="720"/>
        <w:rPr/>
      </w:pPr>
      <w:r>
        <w:rPr/>
        <w:t>“</w:t>
      </w:r>
      <w:r>
        <w:rPr/>
        <w:t>Чого? Свободи?”</w:t>
      </w:r>
    </w:p>
    <w:p>
      <w:pPr>
        <w:pStyle w:val="TextBody"/>
        <w:ind w:firstLine="720"/>
        <w:rPr/>
      </w:pPr>
      <w:r>
        <w:rPr/>
        <w:t>“</w:t>
      </w:r>
      <w:r>
        <w:rPr/>
        <w:t>Я не знаю, не знаю, як це сказати... Ми хочемо цього, і боїмось. Так, мабуть, свободи. Якщо це так називається...”</w:t>
      </w:r>
    </w:p>
    <w:p>
      <w:pPr>
        <w:pStyle w:val="TextBody"/>
        <w:ind w:firstLine="720"/>
        <w:rPr/>
      </w:pPr>
      <w:r>
        <w:rPr/>
        <w:t>Шлойма подумав, що варто змінити тему розмови. Він не любив патетики і складних мисленних наворотів. І в житті взагалі, і в літературі зокрема. Чи швидше – в літературі передусім. Саме за це значна частина критиків вважала його неглибоким попсовиком і кон</w:t>
      </w:r>
      <w:r>
        <w:rPr>
          <w:lang w:val="en-US"/>
        </w:rPr>
        <w:t>`</w:t>
      </w:r>
      <w:r>
        <w:rPr/>
        <w:t>юнктурником. Сам він до цих закидів ставився спокійно, не вельми надаючи їм значення. Писав, як писалося, радів від успіху, сумував від невдач, та ніколи не ставив реальне життя нижче за вигаданий світ на білих паперових сторінках.</w:t>
      </w:r>
    </w:p>
    <w:p>
      <w:pPr>
        <w:pStyle w:val="TextBody"/>
        <w:ind w:firstLine="720"/>
        <w:rPr/>
      </w:pPr>
      <w:r>
        <w:rPr/>
        <w:t>“</w:t>
      </w:r>
      <w:r>
        <w:rPr/>
        <w:t>А ти увесь цей час працювала в медицині?”</w:t>
      </w:r>
    </w:p>
    <w:p>
      <w:pPr>
        <w:pStyle w:val="TextBody"/>
        <w:ind w:firstLine="720"/>
        <w:rPr/>
      </w:pPr>
      <w:r>
        <w:rPr/>
        <w:t>“</w:t>
      </w:r>
      <w:r>
        <w:rPr/>
        <w:t>Так. Один час навіть разом з батьком, в патанатомії.”</w:t>
      </w:r>
    </w:p>
    <w:p>
      <w:pPr>
        <w:pStyle w:val="TextBody"/>
        <w:ind w:firstLine="720"/>
        <w:rPr/>
      </w:pPr>
      <w:r>
        <w:rPr/>
        <w:t>“</w:t>
      </w:r>
      <w:r>
        <w:rPr/>
        <w:t>А що тепер твій батько?”</w:t>
      </w:r>
    </w:p>
    <w:p>
      <w:pPr>
        <w:pStyle w:val="TextBody"/>
        <w:ind w:firstLine="720"/>
        <w:rPr/>
      </w:pPr>
      <w:r>
        <w:rPr/>
        <w:t>“</w:t>
      </w:r>
      <w:r>
        <w:rPr/>
        <w:t>Спивається потрохи на пенсії. Сидить удома, слухає своїх бітлів. Часом проводжає Наташку на танці, туди, в парк, у концертний зал. Займається з нею англійською. Вона ж, дитя наївне, вчить мову, мріє виїхати до вас, у західний сектор, а звідти ще десь далі, до Європи, стати фотомоделлю. Чи манекенницею, я точно не пригадую.”</w:t>
      </w:r>
    </w:p>
    <w:p>
      <w:pPr>
        <w:pStyle w:val="TextBody"/>
        <w:ind w:firstLine="720"/>
        <w:rPr/>
      </w:pPr>
      <w:r>
        <w:rPr/>
        <w:t>Ецірван спробував уявити собі сьогоднішнє життя в місті, по цей бік Стіни, звичайне повсякденне життя, його нудьгу, і пляснявий туск. Торік на Різдво в Західному Рівному, в конгрес-холі готелю “Європейський-Гоф” дійсно проходив східноєвропейський півфінал одного з численних конкурсів краси, конкретної назви Шлойма вже не пригадував. Дівчина з Березнівського району, випускниця ПТУ, яка працювала на об</w:t>
      </w:r>
      <w:r>
        <w:rPr>
          <w:lang w:val="en-US"/>
        </w:rPr>
        <w:t>`</w:t>
      </w:r>
      <w:r>
        <w:rPr/>
        <w:t>єднанні “Азот”, пробралась до самої колючої огорожі Клеванського коридора, якимсь дивом перетнула дроти, скориставшися для цього двометровим шаром снігу, що його понамітало завірюхою, і вискочила на проїжджу частину, непомічена камерами стеження, просто перед автобусом з польськими телевізійниками, котрі їхали знімати півфінал. Ті підібрали поліську красуню, відпоїли гарячою кавою й довезли до міста. Там вона взяла участь у позаконкурсній програмі, отримала приза глядацьких симпатій, стала героїнею кількох репортажів місцевого й закордонного ТБ і залишилась працювати на рецепції готелю, хоча одразу після конкурсу й отримала кілька пропозицій від польських і західноукраїнських модельних агенцій. Та вирушати в подорож на Захід тим самим Клеванським коридором вона не ризикувала. Тим часом її родину з Березнівського району швиденько переселили десь на безводдя Миколаївщини, про що відчайдушна втікачка довідалась зі зловтішної статті в “Червоному прапорі” – “Виховали зрадницю”. Газету цілком випадково залишив на столику в холі готелю хтось із відряджених у Західний сектор співробітників обкому КП СРУ.</w:t>
      </w:r>
    </w:p>
    <w:p>
      <w:pPr>
        <w:pStyle w:val="TextBody"/>
        <w:ind w:firstLine="720"/>
        <w:rPr/>
      </w:pPr>
      <w:r>
        <w:rPr/>
        <w:t xml:space="preserve">Шлойма раптом зауважив, що вже кілька хвилин вони з Облею сидять мовчки, невідривно дивлячись одне одному в обличчя. Думок і запитань в голові вже не було жодних, лише розслабленість і відчуття затишної тиші навкруги. Обля зняла окуляри і через це мружилась, ніби всміхалася до нього. </w:t>
      </w:r>
    </w:p>
    <w:p>
      <w:pPr>
        <w:pStyle w:val="TextBody"/>
        <w:ind w:firstLine="720"/>
        <w:rPr/>
      </w:pPr>
      <w:r>
        <w:rPr/>
        <w:t>“</w:t>
      </w:r>
      <w:r>
        <w:rPr/>
        <w:t>Мені так гарно? Чому мені так гарно?”</w:t>
      </w:r>
    </w:p>
    <w:p>
      <w:pPr>
        <w:pStyle w:val="TextBody"/>
        <w:ind w:firstLine="720"/>
        <w:rPr/>
      </w:pPr>
      <w:r>
        <w:rPr/>
        <w:t>“</w:t>
      </w:r>
      <w:r>
        <w:rPr/>
        <w:t>Тобі вкололи морфін. Це він так діє. Щоб тобі не боліло. Он, бач, і брову тобі зашили.”</w:t>
      </w:r>
    </w:p>
    <w:p>
      <w:pPr>
        <w:pStyle w:val="TextBody"/>
        <w:ind w:firstLine="720"/>
        <w:rPr/>
      </w:pPr>
      <w:r>
        <w:rPr/>
        <w:t>Справді? Шлойма помацав брову й відчув під пальцями шорстку смужечку пластиря, а під нею – шов, короткий і твердий. А він і не пригадував, коли над ним проробили таку операцію. Тим часом Обля встала з-за столу:</w:t>
      </w:r>
    </w:p>
    <w:p>
      <w:pPr>
        <w:pStyle w:val="TextBody"/>
        <w:ind w:firstLine="720"/>
        <w:rPr/>
      </w:pPr>
      <w:r>
        <w:rPr/>
        <w:t>“</w:t>
      </w:r>
      <w:r>
        <w:rPr/>
        <w:t>Ну що, давай я тебе подивлюся. Потрібно перевдягтися. Зніми з себе усе й одягни на голе тіло цей халат.” – вона простягла йому халат, знявши його з плічок, які висіли на дверях. – “Знімай усе, усе.” – Обля помітила, що Шлойма завагався, дійшовши до трусів. – “Ецірван, нам же не по дванадцять років!”</w:t>
      </w:r>
    </w:p>
    <w:p>
      <w:pPr>
        <w:pStyle w:val="TextBody"/>
        <w:ind w:firstLine="720"/>
        <w:rPr>
          <w:lang w:val="en-US"/>
        </w:rPr>
      </w:pPr>
      <w:r>
        <w:rPr/>
        <w:t xml:space="preserve">Вона відійшла до вікна й засмикнула білі казенні штори. Потім узяла Шлойму за лікоть і повела у внутрішню кімнату, до металевого столу, застеленого запраною цератою тілесного кольору. Усе ще притримуючи за лікоть, підсадила, допомогла лягти на стіл. Шлойма випростався горілиць і витягнув руки уздовж тіла. </w:t>
      </w:r>
    </w:p>
    <w:p>
      <w:pPr>
        <w:pStyle w:val="TextBody"/>
        <w:ind w:firstLine="720"/>
        <w:rPr/>
      </w:pPr>
      <w:r>
        <w:rPr/>
        <w:t>“</w:t>
      </w:r>
      <w:r>
        <w:rPr/>
        <w:t>Слухай, Обля! Я давно хотів тебе запитати...”</w:t>
      </w:r>
    </w:p>
    <w:p>
      <w:pPr>
        <w:pStyle w:val="TextBody"/>
        <w:ind w:firstLine="720"/>
        <w:rPr/>
      </w:pPr>
      <w:r>
        <w:rPr/>
        <w:t>Обля, яка вже нахилилась над пультом і встигла натиснути кілька клавіш чи кнопок, напружено повернула голову в його бік, показуючи, що чує і слухає.</w:t>
      </w:r>
    </w:p>
    <w:p>
      <w:pPr>
        <w:pStyle w:val="TextBody"/>
        <w:ind w:firstLine="720"/>
        <w:rPr/>
      </w:pPr>
      <w:r>
        <w:rPr/>
        <w:t>“</w:t>
      </w:r>
      <w:r>
        <w:rPr/>
        <w:t>Ти, можливо, пам</w:t>
      </w:r>
      <w:r>
        <w:rPr>
          <w:lang w:val="en-US"/>
        </w:rPr>
        <w:t>`</w:t>
      </w:r>
      <w:r>
        <w:rPr/>
        <w:t>ятаєш... Ти мусиш пам</w:t>
      </w:r>
      <w:r>
        <w:rPr>
          <w:lang w:val="en-US"/>
        </w:rPr>
        <w:t>`</w:t>
      </w:r>
      <w:r>
        <w:rPr/>
        <w:t>ятати, коли ми... одного разу ходили з тобою до твого батька в морг. Носили йому обід. І поки ти годувала батька, я залишався в залі. Там на столі лежала дівчина. Років двадцяти.”</w:t>
      </w:r>
    </w:p>
    <w:p>
      <w:pPr>
        <w:pStyle w:val="TextBody"/>
        <w:ind w:firstLine="720"/>
        <w:rPr/>
      </w:pPr>
      <w:r>
        <w:rPr/>
        <w:t>Обля слухала його мовчки, завмерши, її руки нерухомо зависли над пультом томографа.</w:t>
      </w:r>
    </w:p>
    <w:p>
      <w:pPr>
        <w:pStyle w:val="TextBody"/>
        <w:ind w:firstLine="720"/>
        <w:rPr/>
      </w:pPr>
      <w:r>
        <w:rPr/>
        <w:t>Шлойма піднявся на ліктях, голос чомусь зробився хрипким:</w:t>
      </w:r>
    </w:p>
    <w:p>
      <w:pPr>
        <w:pStyle w:val="TextBody"/>
        <w:ind w:firstLine="720"/>
        <w:rPr/>
      </w:pPr>
      <w:r>
        <w:rPr/>
        <w:t>“</w:t>
      </w:r>
      <w:r>
        <w:rPr/>
        <w:t>Ким вона була? Та дівчина? Ти не знаєш?”</w:t>
      </w:r>
    </w:p>
    <w:p>
      <w:pPr>
        <w:pStyle w:val="TextBody"/>
        <w:ind w:firstLine="720"/>
        <w:rPr/>
      </w:pPr>
      <w:r>
        <w:rPr/>
        <w:t>“</w:t>
      </w:r>
      <w:r>
        <w:rPr/>
        <w:t>Знаю. Вона – самогубця. Я потім запитала в батька. Не думай, я її також одразу зауважила. Вона випила пляшку оцтової есенції. Здається, через нещасне кохання. У неї всередині все було чорне, так батько казав. Все згоріло.”</w:t>
      </w:r>
    </w:p>
    <w:p>
      <w:pPr>
        <w:pStyle w:val="TextBody"/>
        <w:ind w:firstLine="720"/>
        <w:rPr/>
      </w:pPr>
      <w:r>
        <w:rPr/>
        <w:t>“</w:t>
      </w:r>
      <w:r>
        <w:rPr/>
        <w:t>Як дивно. Така гарна... Зовні вона була така гарна...”</w:t>
      </w:r>
    </w:p>
    <w:p>
      <w:pPr>
        <w:pStyle w:val="TextBody"/>
        <w:ind w:firstLine="720"/>
        <w:rPr>
          <w:lang w:val="en-US"/>
        </w:rPr>
      </w:pPr>
      <w:r>
        <w:rPr/>
        <w:t>Обля не відповіла, знову схилившись над пультом. Шлойма ліг, випростався і втупився у стелю. Стеля легенько пульсувала й коливалася, то віддаляючись, то наближаючись. Дія укола ще не минула, всьому тілу було легко і приємно, легке лоскітне поколювання в пальцях рук і ніг то посилювалось, то вщухало – тіло неначе бриніло. Крім алкоголю й нікотину Шлойма намагався не впускати в себе інших штучних збудників (випалені ще в армії кілька сигарет з коноплею не рахуються), тож зараз він здивовано й недовірливо прислухався до незнайомих відчуттів.</w:t>
      </w:r>
    </w:p>
    <w:p>
      <w:pPr>
        <w:pStyle w:val="TextBody"/>
        <w:ind w:firstLine="720"/>
        <w:rPr/>
      </w:pPr>
      <w:r>
        <w:rPr/>
        <w:t>Але що це, чому, навіщо?.. Обля, впоравшись нарешті з тими кнопками на пульті, підійшовши впритул і підважившись на руках, спершу сіла у тебе в ногах, розгорнула на тобі халата, на якому немає жодного ґудзика, тільки тоненький поясок, ти ним замотався навколо стегон, але не зав</w:t>
      </w:r>
      <w:r>
        <w:rPr>
          <w:lang w:val="en-US"/>
        </w:rPr>
        <w:t>`</w:t>
      </w:r>
      <w:r>
        <w:rPr/>
        <w:t xml:space="preserve">язав його ані на вузол, ні на бантик, просто запхав кінчика до кишені. Обліне обличчя (яке цікаве алітераційне сполучення!) схиляється над твоїми грудьми, ти відчуваєш животом лоскіт її подиху, він зміщується вгору-вниз. Тобі тепло і приємно, її вуста мандрують по тобі, а ти обома руками гладиш її русяве волосся. Вона вдихає тебе, вона смакує тебе, під порухами її вуст ти хвилясто підіймаєшся й опадаєш знову. </w:t>
      </w:r>
    </w:p>
    <w:p>
      <w:pPr>
        <w:pStyle w:val="TextBody"/>
        <w:ind w:firstLine="720"/>
        <w:rPr/>
      </w:pPr>
      <w:r>
        <w:rPr/>
        <w:t xml:space="preserve">Врешті вона сідає на тебе, як вершниця, наїздниця, як амазонка на зляканого й напруженого огиря, стискає колінами твої боки і ви мчите кудись у безкрай, не лише по горизонталі, але й по вертикалі також – он як зарухалася стеля, вона то відштовхує, то притягає вас, уся кімната обертається навколо вас, обертається величезне колесо томографа. Вона поглинає, похлинає тебе, похлинаючись, затягаючи в той липкий, темний, теплий, вузький простір, з якого ти колись прийшов у цей великий, широкий і незатишний світ, ритмічно коливається на тобі, потрохи нарощуючи швидкість цих коливань, їхні оберти – бо ви таки обертаєтесь у просторі якимсь незрозумілим чином, чи то він обертається навколо вас: стіни, вікна, підлога, стеля, яка іще недавно пульсувала, тепер летить навколо вас, міняючись місцем з підлогою! Та водночас ти вже нарешті кудись відпливаєш, той напівсонний стан, у якому ти перебував кілька останніх годин, переходить в остаточний відрубон, ти лише відкидаєш голову й робиш глибокий видих, і встигаєш помітити у світлому прямокутнику відкритих дверей дві нечітко означені квадратноплечі постаті без облич, бо в контражурі... </w:t>
      </w:r>
    </w:p>
    <w:p>
      <w:pPr>
        <w:pStyle w:val="TextBody"/>
        <w:ind w:firstLine="720"/>
        <w:rPr/>
      </w:pPr>
      <w:r>
        <w:rPr/>
        <w:t>Дівчина з розпущеним волосям, яка встала з сусіднього металевого столу, нахилилась над тобою і зі словами “Хороший мальчік” міцно-міцно, холодно-пекуче поцілувала тебе у вуста.</w:t>
      </w:r>
    </w:p>
    <w:p>
      <w:pPr>
        <w:pStyle w:val="TextBody"/>
        <w:ind w:firstLine="720"/>
        <w:rPr/>
      </w:pPr>
      <w:r>
        <w:rPr/>
        <w:t>***</w:t>
      </w:r>
    </w:p>
    <w:p>
      <w:pPr>
        <w:pStyle w:val="TextBody"/>
        <w:ind w:firstLine="720"/>
        <w:rPr/>
      </w:pPr>
      <w:r>
        <w:rPr/>
        <w:t>Ти повільно прокидаєшся, важко, наче з тяжкого бодуна, точнісінько, як сьогодні вранці, там, далеко, по той бік Стіни. Ривком підводиш голову з чогось такого незручного, твердого, чому й назви нема. Взагалі-то воно мало б називатися стіною, “стіною” з малої літери, внутрішньою стіною одного з приміщень ліксанупру, біля якої ти зараз напівсидиш на білому тапчані, вкритому целофаном і приблизно білим простирадлом. Ти цілком голий, тільки дірявий халат без ґудзиків обвиває твої чересла, а твій одяг – вельветки, пом</w:t>
      </w:r>
      <w:r>
        <w:rPr>
          <w:lang w:val="en-US"/>
        </w:rPr>
        <w:t>`</w:t>
      </w:r>
      <w:r>
        <w:rPr/>
        <w:t>яті й закривавлені сорочка та джинсівка</w:t>
      </w:r>
      <w:r>
        <w:rPr>
          <w:lang w:val="de-DE"/>
        </w:rPr>
        <w:t>, шкарпетки і взуття – все це валяється поряд, на тапчані й частково під ногами на підлозі.</w:t>
      </w:r>
    </w:p>
    <w:p>
      <w:pPr>
        <w:pStyle w:val="TextBody"/>
        <w:ind w:firstLine="720"/>
        <w:rPr/>
      </w:pPr>
      <w:r>
        <w:rPr/>
        <w:t>“</w:t>
      </w:r>
      <w:r>
        <w:rPr/>
        <w:t>Ну все, Шлойма Васильович, врем</w:t>
      </w:r>
      <w:r>
        <w:rPr>
          <w:lang w:val="en-US"/>
        </w:rPr>
        <w:t>`</w:t>
      </w:r>
      <w:r>
        <w:rPr/>
        <w:t>я вийшло, одівайтесь потроху. Все пріятне, шо для вас було запланіровано, вже закончилось. Тепер начинається серйозна робота.” – лунає десь над головою глухий, неначе з-за стіни, монотонний голос Самчука.</w:t>
      </w:r>
    </w:p>
    <w:p>
      <w:pPr>
        <w:pStyle w:val="TextBody"/>
        <w:ind w:firstLine="720"/>
        <w:rPr/>
      </w:pPr>
      <w:r>
        <w:rPr/>
        <w:t xml:space="preserve">Руки не слухались. Натягнувши вельветки до колін і сорочку на плечі, Шлойма спинився перепочити. Розслаблені пальці ще не вміли застібати ґудзиків. Дія укола нарешті вже минула, і в голові тепер гуло, брова боліла, а ліве око знову починало запливати. Самчук на мить опустився на протилежний край тапчана, недовго подивився на потерпілого письменника Ецірвана байдужим спокійним поглядом. Потім повернувся до дверей. Звідти долинуло: </w:t>
      </w:r>
    </w:p>
    <w:p>
      <w:pPr>
        <w:pStyle w:val="TextBody"/>
        <w:ind w:firstLine="720"/>
        <w:rPr/>
      </w:pPr>
      <w:r>
        <w:rPr/>
        <w:t>“</w:t>
      </w:r>
      <w:r>
        <w:rPr/>
        <w:t>Я думаю, він уже соображає... Давай, читай.”</w:t>
      </w:r>
    </w:p>
    <w:p>
      <w:pPr>
        <w:pStyle w:val="TextBody"/>
        <w:ind w:firstLine="720"/>
        <w:rPr/>
      </w:pPr>
      <w:r>
        <w:rPr/>
        <w:t>Шлойма з натугою підвів голову, водночас відкачуючи рукава сорочки неслухняними пальцями. У дверях стояв ще й Микола Іванович в міліцейському бушлаті старшого сержанта поверх цивільного піджака. По словах Самчука він витяг з внутрішньої кишені бушлата кілька аркушів паперу формату А4, складених учетверо, делікатно їх розгорнув-розправив і зачитав:</w:t>
      </w:r>
    </w:p>
    <w:p>
      <w:pPr>
        <w:pStyle w:val="TextBody"/>
        <w:ind w:firstLine="720"/>
        <w:rPr/>
      </w:pPr>
      <w:r>
        <w:rPr/>
        <w:t>“</w:t>
      </w:r>
      <w:r>
        <w:rPr/>
        <w:t>Гражданін Ецірван Ше Ве, проживающий в западному секторі города Ровно. Експертиза, проведена в лабораторії горотдєла ЕмВеДе в присутствії понятих, засвідєтєльствовала, шо на із</w:t>
      </w:r>
      <w:r>
        <w:rPr>
          <w:lang w:val="en-US"/>
        </w:rPr>
        <w:t>`</w:t>
      </w:r>
      <w:r>
        <w:rPr/>
        <w:t>ятому у вас самодєльному ножі присутствують сліди чєловєчєської крові. До вияснєнія лічності... обладатєля цієї крові... ну вони тут і написали... вобщем, ви понімаєте, а в протоколі ми потом ісправимо... тож до вияснєнія лічності ви задєржані спеціальним постановлєнієм прокуратури, як іностранний гражданін на території СРУ! Ви можете буть задєржані до трьох суток включітєльно.”</w:t>
      </w:r>
    </w:p>
    <w:p>
      <w:pPr>
        <w:pStyle w:val="TextBody"/>
        <w:ind w:firstLine="720"/>
        <w:rPr/>
      </w:pPr>
      <w:r>
        <w:rPr/>
        <w:t>“</w:t>
      </w:r>
      <w:r>
        <w:rPr/>
        <w:t>Послухайте...” – свій власний голос Ецірван також чув неначе з-за стіни. – “Поясніть мені, в яку гру ми граємо. Ви ж прекрасно знаєте, що це – не мій ніж. Я його купив у тих трьох... ублюдків, які мене потім побили. Спіймайте їх, і в них з</w:t>
      </w:r>
      <w:r>
        <w:rPr>
          <w:lang w:val="en-US"/>
        </w:rPr>
        <w:t>`</w:t>
      </w:r>
      <w:r>
        <w:rPr/>
        <w:t>ясовуйте все, що стосується цього ножа. А я сьогодні увечері мушу бути вдома, на сьому годину в мене прем</w:t>
      </w:r>
      <w:r>
        <w:rPr>
          <w:lang w:val="en-US"/>
        </w:rPr>
        <w:t>`</w:t>
      </w:r>
      <w:r>
        <w:rPr/>
        <w:t>єра в театрі.” Аж враз до нього дійшло все безглуздя щойно вимовленої фрази. Чи ж ці двоє хоч розуміють значення слова “прем</w:t>
      </w:r>
      <w:r>
        <w:rPr>
          <w:lang w:val="en-US"/>
        </w:rPr>
        <w:t>`</w:t>
      </w:r>
      <w:r>
        <w:rPr/>
        <w:t>єра”?</w:t>
      </w:r>
      <w:r>
        <w:rPr>
          <w:lang w:val="en-US"/>
        </w:rPr>
        <w:t xml:space="preserve"> </w:t>
      </w:r>
    </w:p>
    <w:p>
      <w:pPr>
        <w:pStyle w:val="TextBody"/>
        <w:ind w:firstLine="720"/>
        <w:rPr/>
      </w:pPr>
      <w:r>
        <w:rPr/>
        <w:t>“</w:t>
      </w:r>
      <w:r>
        <w:rPr/>
        <w:t xml:space="preserve">Ви должні ось тут підписаться.” – Микола Іванович нагнувся над ним з паперами і ручкою в руці, тицькаючи пальцем у якусь порожню графу в самому низу аркуша. </w:t>
      </w:r>
    </w:p>
    <w:p>
      <w:pPr>
        <w:pStyle w:val="TextBody"/>
        <w:ind w:firstLine="720"/>
        <w:rPr/>
      </w:pPr>
      <w:r>
        <w:rPr/>
        <w:t>“</w:t>
      </w:r>
      <w:r>
        <w:rPr/>
        <w:t>Я нічого не підписуватиму!” – пригадавши давній досвід “співбесід” з органами, відрубав Шлойма і для певності сховав долоні за спину. Микола Іванович після секундного роздуму промимрив “Ну, харашо...” – й запитально подивився на Самчука. Той, усе ще стоячи біля дверей, гмикнув, зміряв Миколу Івановича нищівним поглядом і примирливо, майже благально проказав, ласкаво вимовляючи кожне слово:</w:t>
      </w:r>
    </w:p>
    <w:p>
      <w:pPr>
        <w:pStyle w:val="TextBody"/>
        <w:ind w:firstLine="720"/>
        <w:rPr/>
      </w:pPr>
      <w:r>
        <w:rPr/>
        <w:t>“</w:t>
      </w:r>
      <w:r>
        <w:rPr/>
        <w:t>Ладно, Шлойма Васильович. Не хочете, то й не хочете. Але ви одівайтесь, бо в нас з вами ще тут, у лєчаснупрі одне коротеньке дєло єсть.”</w:t>
      </w:r>
    </w:p>
    <w:p>
      <w:pPr>
        <w:pStyle w:val="TextBody"/>
        <w:ind w:firstLine="720"/>
        <w:rPr/>
      </w:pPr>
      <w:r>
        <w:rPr/>
        <w:t>“</w:t>
      </w:r>
      <w:r>
        <w:rPr/>
        <w:t>Яке ще... яка ще справа?” – Шлойма вже впорався з рукавами й майже всіма іншими ґудзиками на сорочці. Він підвівся з тапчана, похитнувшись, ривком підтягнув і застебнув штани. – “Чого ви ще від мене хочете?”</w:t>
      </w:r>
    </w:p>
    <w:p>
      <w:pPr>
        <w:pStyle w:val="TextBody"/>
        <w:ind w:firstLine="720"/>
        <w:rPr/>
      </w:pPr>
      <w:r>
        <w:rPr/>
        <w:t>“</w:t>
      </w:r>
      <w:r>
        <w:rPr/>
        <w:t>Не беспокойтесь, справа не опасна. Кромє того, вам даже інтересно должно буть. Бо це касається літератури. Вас хоче бачити Степанида Добромолець.”</w:t>
      </w:r>
    </w:p>
    <w:p>
      <w:pPr>
        <w:pStyle w:val="TextBody"/>
        <w:ind w:firstLine="720"/>
        <w:rPr/>
      </w:pPr>
      <w:r>
        <w:rPr/>
        <w:t>“</w:t>
      </w:r>
      <w:r>
        <w:rPr/>
        <w:t>Степанида Добромолець? А хто це така?” – вже майже запитав Шлойма, та в останню мить пам</w:t>
      </w:r>
      <w:r>
        <w:rPr>
          <w:lang w:val="en-US"/>
        </w:rPr>
        <w:t>`</w:t>
      </w:r>
      <w:r>
        <w:rPr/>
        <w:t>ять таки викинула необхідну інформацію. Степанида Порфирівна Добромолець, якби вона була народилась чоловіком, могла б сьогодні називатись патріархом ровенської літератури. Іще школярем Шлойма відсиджував у актовому залі рідної вісімнадцятої школи довгі, об</w:t>
      </w:r>
      <w:r>
        <w:rPr>
          <w:lang w:val="en-US"/>
        </w:rPr>
        <w:t>`</w:t>
      </w:r>
      <w:r>
        <w:rPr/>
        <w:t>єднані з двох уроків півторагодинні зустрічі зі старою сивою письменницею, авторкою трилогії “Шлях до волі”, що її складали три романи: перший, власне, “Шлях до волі”, а також “На волі краще, як в неволі” і “З волі в неволю не хоче ніхто”, у яких детально й розлого розповідалося про становлення Радянської влади на Ровенщині – короткочасний прихід червоних кіннотників ще до підписання Брестського миру, два десятиліття “під Польщею”, коли члени КПЗУ на конспіративних квартирах читали “Правду”, нелегально привезену “з того боку”, про золотий вересень 1939-го, перші колгоспи, боротьбу селян з німецько-фашистськими загарбниками, а заодно і з оунівськими зарізяками-сокирниками, про щасливий день Перемоги 9 травня, про повоєнне становлення, відбудову та розбудову народно-господарського комплексу області. Авторка трилогії мирно дрімала за столом на сцені, поки вчительки мови та літератури зачитували школярам фрагменти з її творів. Твори ці приблизно раз на десять років перевидавалися “Політвидавом”, чи якимись іншими видавництвами, і розповсюджувались винятково по книгарнях Рівного та області, певно що мало користуючись попитом поза її межами. І ось зараз його хоче бачити Степанида Добромолець...</w:t>
      </w:r>
    </w:p>
    <w:p>
      <w:pPr>
        <w:pStyle w:val="TextBody"/>
        <w:ind w:firstLine="720"/>
        <w:rPr/>
      </w:pPr>
      <w:r>
        <w:rPr/>
        <w:t>“</w:t>
      </w:r>
      <w:r>
        <w:rPr/>
        <w:t>А вона що... вона іще жива?” – питання прозвучало цілком недоречно. Якщо “хоче бачити”, то певно таки жива, в переносному значенні такої фрази не кажуть навіть співробітники органів.</w:t>
      </w:r>
    </w:p>
    <w:p>
      <w:pPr>
        <w:pStyle w:val="TextBody"/>
        <w:ind w:firstLine="720"/>
        <w:rPr/>
      </w:pPr>
      <w:r>
        <w:rPr/>
        <w:t xml:space="preserve"> “</w:t>
      </w:r>
      <w:r>
        <w:rPr/>
        <w:t>Вона зараз тут, в лєчаснупрі, на другому поверсі, в двадцять другій палаті, на спецобслєдованії. У неї був сердечний припадок, десь місяця три назад. І з тих пор вона лежить в лєчаснупрі. Сьогодні вона позвонила в обком, і попросила по возможності з вами зустрітися. Їй пішли навстрєчу. Так шо – пройдьомтє, Шлойма Васильович...”</w:t>
      </w:r>
    </w:p>
    <w:p>
      <w:pPr>
        <w:pStyle w:val="TextBody"/>
        <w:ind w:firstLine="720"/>
        <w:rPr/>
      </w:pPr>
      <w:r>
        <w:rPr/>
        <w:t>Плентаючи між Самчуком і Миколою Івановичем уже знайомим лінолеумним коридором повз тьмяні запилюжені фікуси, Шлойма про всяк випадок, і щоб розігнати туман в голові, пригадав собі головних персонажів і загальну сюжетну канву трилогії Степаниди Добромолець. Молодий пастух-напівсирота з Полісся Микола Музичук, після фронтів першої світової і громадянської воєн повертається в рідне село Ремчиці. Його кохана Галя по волі змучених тяжкою працею батьків (і супроти волі власної) вийшла заміж за місцевого багатія-жмикрута. Зустрівшися з коханим Миколою, Галя присягається, що вони будуть разом, навіть якщо задля цієї мети вона муситиме отруїти нелюбого мужа Григорія. Та до цього не доходить – Григорій сам замерзає в лісі, повертаючись напідпитку з ярмарку. Микола й Галя поєднують свої долі, хоча підступний сільський піп отець Герасим і не хоче їх вінчати. Микола з Галею “живуть у гріху”, а все село, науськане попом, засуджує молоду пару. Темні, затуркані селяни не розуміють щирих і чистих почуттів молодят. Їх підтримує лише сільський дивак, бідняк Онисим, який іще на початку сторіччя був кур</w:t>
      </w:r>
      <w:r>
        <w:rPr>
          <w:lang w:val="en-US"/>
        </w:rPr>
        <w:t>`</w:t>
      </w:r>
      <w:r>
        <w:rPr/>
        <w:t>єром ленінської “Іскри” по території Волині, і якось навіть їздив на конспіративну зустріч у Пороніно. Саме Онисим вперше розповідає Миколі про можливість побудови справедливого суспільного ладу без попів і багатіїв, крадькома приносить йому почитати Карлів Марксів “Капітал”, іншу заборонену прогресивну літературу. Потім Онисим з Миколою під зшитим Галею червоним прапором виводять сільську бідноту Ремчиць на першу в історії села першотравневу демонстрацію. Викликана попом Герасимом поліція розганяє демонстрацію, заарештовує Миколу й Онисима. Та у в</w:t>
      </w:r>
      <w:r>
        <w:rPr>
          <w:lang w:val="en-US"/>
        </w:rPr>
        <w:t>`</w:t>
      </w:r>
      <w:r>
        <w:rPr/>
        <w:t>язниці Микола налагоджує нові, ще ширші зв</w:t>
      </w:r>
      <w:r>
        <w:rPr>
          <w:lang w:val="en-US"/>
        </w:rPr>
        <w:t>`</w:t>
      </w:r>
      <w:r>
        <w:rPr/>
        <w:t>язки з міськими революціонерами й за кілька років повертається в рідне село вже переконаним борцем за світле майбуття трудящих всього світу. Наступного дня нападом військ гітлерівської Німеччини на Польщу розпочинається друга світова війна.</w:t>
      </w:r>
    </w:p>
    <w:p>
      <w:pPr>
        <w:pStyle w:val="TextBody"/>
        <w:ind w:firstLine="720"/>
        <w:rPr/>
      </w:pPr>
      <w:r>
        <w:rPr/>
        <w:t>Другий роман – “На волі краще, як в неволі” розпочинався, згідно законів серіалу, з того самого місця, в якому скінчився попередній: на узліссі край села пізнього вечора, чи раннього ранку, Галя, зовсім випадково, вийшовши по воду, чи там коноплі тіпати, розпізнає в ледь помітній постаті ген далеко в кінці шляху свого судженого. Покинувши посеред дороги відра, чи там коноплі, вона біжить з усієї сили, як американська супер-жінка Маріон Джонс, щоб припавши до грудей коханому й відсапавшись, повідомити, що за час його відсутності в них знайшовся хлопчик Василько. Дитинці вже майже рочок, росте здоровеньке, та вищезгаданий зловредний піп Герасим не хоче хрестити хлопчика. “Ну, нехай, і так людиною виросте!” – відповідає Микола, і взявши кохану дружину за білі руки, йде додому, підібравши по дорозі покинуті Галею відра, чи там коноплі. Вдома він виймає з колиски й цілує сина, сідає до столу поснідати, а потім з головою занурюється в революційну діяльність. Трохи більше, як за два тижні все село під проводом Миколи виходить зустрічати хлібом-сіллю червонозоряні танки й воїнів-визволителів, єдинокровних братів зі Сходу. З-за клуні на селян позирають з ненавистю місцеві жмикрути-багатії під проводом отця Герасима. Та щасливі трударі не надають великого значення їхній безсилій люті. Нове щасливе життя розквітає у Ремчицях. Люди з радістю записуються до колгоспу, щоб у спільній праці жити-поживати і лиха не знати. Всі без винятку сільські діти йдуть до школи, де молода й гарна вчителька, що прибула разом з визволителями, навчає їх читати і писати. Миколу Музичука   селяни-трударі одноголосно обирають головою колгоспу. Їхній вибір схвалюють і на бюро райкому, де Миколу одразу впізнають колишні товариші по в</w:t>
      </w:r>
      <w:r>
        <w:rPr>
          <w:lang w:val="en-US"/>
        </w:rPr>
        <w:t>`</w:t>
      </w:r>
      <w:r>
        <w:rPr/>
        <w:t>язничній камері і без кандидатського терміну приймають</w:t>
      </w:r>
      <w:r>
        <w:rPr>
          <w:lang w:val="de-DE"/>
        </w:rPr>
        <w:t xml:space="preserve"> </w:t>
      </w:r>
      <w:r>
        <w:rPr/>
        <w:t>до лав партії. Головує на бюро райкому колишній сільський дивак Онисим, і орден Бойового Червоного прапора краплею крові (саме так, “краплею”, а не плямою, цей образ добряче здивував Шлойму іще під час прочитання роману, й певно, тому так міцно закарбувався у пам</w:t>
      </w:r>
      <w:r>
        <w:rPr>
          <w:lang w:val="en-US"/>
        </w:rPr>
        <w:t>`</w:t>
      </w:r>
      <w:r>
        <w:rPr/>
        <w:t>яті) горить у нього на лацкані піджака. Саме Онисим першим і вітає Миколу, обіймає його й шепоче на вухо: “Знаю – ти гідний. Ти вистоїш. І ти – не зрадиш. Вірю в тебе, Миколо!”</w:t>
      </w:r>
    </w:p>
    <w:p>
      <w:pPr>
        <w:pStyle w:val="TextBody"/>
        <w:ind w:firstLine="720"/>
        <w:rPr/>
      </w:pPr>
      <w:r>
        <w:rPr/>
        <w:t>Неповних два роки проіснував у Ремчицях колгосп, яким керував Микола Музичук. І другий роман Степаниди Добромолець закінчувався напередодні 22 червня 1941 року, напередодні початку страшного воєнного лихоліття. В суботу, 21 червня відповідальний партпрацівник Онисим приїхав з району у рідне село і заночував у хаті в голови колгоспу М.Музичука. Сидячи за столом, при чарці він встиг упівголоса розповісти другові-побратимові Миколі про напружене міжнародне становище, про незліченні гітлерівські полчища за Бугом, “ось тут же, недалечко, там, де Волинь...” А прокинулись Микола з Онисимом і перелякана Галя з трирічним Васильком уже від реву фашистських літаків у чистому небі Батьківщини. Онисим негайно від</w:t>
      </w:r>
      <w:r>
        <w:rPr>
          <w:lang w:val="en-US"/>
        </w:rPr>
        <w:t>`</w:t>
      </w:r>
      <w:r>
        <w:rPr/>
        <w:t>їхав до райцентру, щоб там керувати евакуацією, а Миколі звелів збирати всіх колгоспників на загальні збори, й на тих зборах оголосити про віроломний напад фашистської Німеччини на Країну Рад та про необхідність збройної боротьби.</w:t>
      </w:r>
    </w:p>
    <w:p>
      <w:pPr>
        <w:pStyle w:val="TextBody"/>
        <w:ind w:firstLine="720"/>
        <w:rPr/>
      </w:pPr>
      <w:r>
        <w:rPr/>
        <w:t>Вже подолавши увесь довжелезний ліксанупрівський коридор і піднімаючися сходами на другий поверх, Шлойма висмикнув з тайників пам</w:t>
      </w:r>
      <w:r>
        <w:rPr>
          <w:lang w:val="en-US"/>
        </w:rPr>
        <w:t>`</w:t>
      </w:r>
      <w:r>
        <w:rPr/>
        <w:t>яті ще й фабулу третього, заключного роману трилогії. Саме цей роман викликав свого часу у критиків найбільше зауважень та нарікань, оскільки в ньому, на сторінках першого варіанту авторка з симпатією вивела образ молодого зв</w:t>
      </w:r>
      <w:r>
        <w:rPr>
          <w:lang w:val="en-US"/>
        </w:rPr>
        <w:t>`</w:t>
      </w:r>
      <w:r>
        <w:rPr/>
        <w:t>язківця-оунівця Юрка. Згідно приватних переказів, сама Степанида Добромолець в роки війни вже доволі зрілою жінкою пережила бурхливий роман з юним націоналістом, що й намагалась завуальовано (та, видно, все ж недостатньо завуальовано) увічнити у своїй прозі. Перепрацьований другий варіант роману було подано до видавництва з запізненням, а світ він побачив з іще більшим запізненням, після аж чотирьох внутрішніх рецензувань. Двоє з рецензентів мали високі вчені ступені, ну а двоє інших – високі військові звання. У доповненому, зміненому й перепрацьованому тексті Микола Музичук вже за кілька днів після початку війни й приходу окупантів на землю Ровенщини береться за організацію партизанського загону “Месники” в лісах навколо рідного села. Галя з Васильком переховуються у сусідньому селі, в далеких родичів. Онисим, провівши евакуацію в райцентрі, переходить на нелегальне становище і прибуває в рідне село, змінивши зовнішність. Та все ж підступний піп Герасим впізнає колишнього односельчанина й негайно видає його фашистським прихвосням – оунівцям і поліцаям. Незламний Онисим гине під тортурами, так і не виказавши місцезнаходження партизанського загону “Месники”. За це партизани вночі здійснюють зухвалий наліт на село, карають попа і його підспівувачів, а потім продовжують свою збройну боротьбу, пускаючи під укіс гітлерівські ешелони на відтинках залізниці Ровно-Сарни та Ровно-Ківерці. Загін Миколи Музичука міцнішає і розростається. Місцеві фашистські прихвосні – оунівці й поліцаї – покриваються холодним потом, почувши саму тільки його назву – “Месники”. Та коли одного разу командир загону поночі пробирається в сусіднє село, щоб там побачитися з дружиною Галею і сином Васильком, він потрапляє в засаду, підлаштовану оунівцями та поліцаями з ініціативи того самого, згадуваного вище молодого націоналіста Юрка, який був з такою симпатією зображений авторкою у першій редакції роману. У другій редакції Юрко, хоча він і бідняцький син, співає в церковному хорі, де й потрапляє під згубний вплив отця Герасима.</w:t>
      </w:r>
    </w:p>
    <w:p>
      <w:pPr>
        <w:pStyle w:val="TextBody"/>
        <w:ind w:firstLine="720"/>
        <w:rPr/>
      </w:pPr>
      <w:r>
        <w:rPr/>
        <w:t>Піднявшись на другий поверх, Шлойма з супроводжуючими ішли таким самим коридором, застеленим лінолеумом, тільки замість табличок з назвами кабінетів, тут на дверях були номери: 2,4,6,8 і далі згідно ряду парних чисел. Відповідно палата номер 22 мала бути аж ген десь в кінці коридора. І ще фікусів по кутках не стояло.</w:t>
      </w:r>
    </w:p>
    <w:p>
      <w:pPr>
        <w:pStyle w:val="TextBody"/>
        <w:ind w:firstLine="720"/>
        <w:rPr/>
      </w:pPr>
      <w:r>
        <w:rPr/>
        <w:t>У фашистських застінках Микола Музичук лежить поранений, зв</w:t>
      </w:r>
      <w:r>
        <w:rPr>
          <w:lang w:val="en-US"/>
        </w:rPr>
        <w:t>`</w:t>
      </w:r>
      <w:r>
        <w:rPr/>
        <w:t>язаний і кинутий у підземелля, без їжі й води декілька днів. Коли його, вже майже непритомного, чиїсь руки таки звільняють від кайданів і приводять до тями, він спершу думає, що це прийшли його розстрілювати. Тим більше, що все відбувається на світанку, ще лише ледь сіріє. Аж ні, насправді це партизани, несподівано зухвало напавши на райцентр, захопили будинок комендатури, в підземеллі якого й утримували їхнього командира. Ледь живого, Миколу Музичука попід руки виводять на волю його бойові побратими. Налякані фашисти втекли з містечка, тим більше, що зі сходу вже потужно наступає Червона Армія, і не за горами той день, коли ненависних загарбників назавжди проженуть з міст і сіл Ровенщини – а сталося це, як всі ми добре пам</w:t>
      </w:r>
      <w:r>
        <w:rPr>
          <w:lang w:val="en-US"/>
        </w:rPr>
        <w:t>`</w:t>
      </w:r>
      <w:r>
        <w:rPr/>
        <w:t>ятаємо... ну, коли це сталося? хто хоче сказати? Ну звичайно ж, у лютому 1944 року...</w:t>
      </w:r>
    </w:p>
    <w:p>
      <w:pPr>
        <w:pStyle w:val="TextBody"/>
        <w:ind w:firstLine="720"/>
        <w:rPr/>
      </w:pPr>
      <w:r>
        <w:rPr/>
        <w:t>Перед самими дверима палати номер 22 хтось із супроводжувачів – чи то Самчук, чи Микола Іванович, – притримав Шлойму за плече.</w:t>
      </w:r>
    </w:p>
    <w:p>
      <w:pPr>
        <w:pStyle w:val="TextBody"/>
        <w:ind w:firstLine="720"/>
        <w:rPr/>
      </w:pPr>
      <w:r>
        <w:rPr/>
        <w:t>“</w:t>
      </w:r>
      <w:r>
        <w:rPr/>
        <w:t>Тут нада підождать. Бо старша женщина може буть в безпам</w:t>
      </w:r>
      <w:r>
        <w:rPr>
          <w:lang w:val="en-US"/>
        </w:rPr>
        <w:t>`</w:t>
      </w:r>
      <w:r>
        <w:rPr/>
        <w:t>ятстві, або просто спать. І ще одна просьба до вас, Шлойма Васильович – не нада їй ні в чом перечить, соглашайтесь з усим, шо вона скаже. А то, самі понімаєте, може розстроїться пісатєльніца, серце знову схватить...”</w:t>
      </w:r>
    </w:p>
    <w:p>
      <w:pPr>
        <w:pStyle w:val="TextBody"/>
        <w:ind w:firstLine="720"/>
        <w:rPr/>
      </w:pPr>
      <w:r>
        <w:rPr/>
        <w:t>Самчук, тихенько відхиливши двері у вузьку шпаринку, спершу зазирнув до палати номер 22, а потім і зовсім дивно нечутно прослизнув своїм великим тілом досередини. Шлойма й Микола Іванович залишились іззовні. Шлойма поторкав пальцями зашиту і й заліплену пластирем брову.</w:t>
      </w:r>
    </w:p>
    <w:p>
      <w:pPr>
        <w:pStyle w:val="TextBody"/>
        <w:ind w:firstLine="720"/>
        <w:rPr/>
      </w:pPr>
      <w:r>
        <w:rPr/>
        <w:t>Після визволення Ровенщини від німецько-фашистських загарбників і остаточного встановлення Радянської влади Микола Музичук повертається в рідні Ремчиці й береться за відбудову рідного колгоспу. Галя й Василько теж повертаються, і возз</w:t>
      </w:r>
      <w:r>
        <w:rPr>
          <w:lang w:val="en-US"/>
        </w:rPr>
        <w:t>`</w:t>
      </w:r>
      <w:r>
        <w:rPr/>
        <w:t>єднана родина втішається своєю возз</w:t>
      </w:r>
      <w:r>
        <w:rPr>
          <w:lang w:val="en-US"/>
        </w:rPr>
        <w:t>`</w:t>
      </w:r>
      <w:r>
        <w:rPr/>
        <w:t>єднаністю. Повертаються з війни спершу поранені, а потім просто демобілізовані червоноармійці. Багато кого не дочекались жінки-удовиці й діти-сироти. Але час іде, і треба продовжувати будувати нове життя. Та будувати його в повному обсязі перешкоджають кляті сокирники-націоналісти й колишні поліцаї, які, зачаївшись у навколишніх лісах, залякують довірливих селян, забороняючи їм записуватись до колгоспу, й навіть убивають молоду вчительку, ту саму, яка приїхала до села у золотому вересні 1939-го. Микола Музичук на чолі загону “яструбків”, до якого записались усі демобілізовані воїни й декілька підлітків таки вступає в герць з оунівськими недолюдками. У цьому страшному, кривавому поєдинку Миколу смертельно ранять, і вже привезений товаришами додому, він встигає, відсторонивши ридаючу Галю, яка припадала йому до прострелених грудей, сказати синові Василькові слова свого заповіту: “Живи чесно, Васю. Вчися. Трудися для людей...” За цими словами його очі затуманились, а з грудей вирвався передсмертний схлип.</w:t>
      </w:r>
    </w:p>
    <w:p>
      <w:pPr>
        <w:pStyle w:val="TextBody"/>
        <w:ind w:firstLine="720"/>
        <w:rPr/>
      </w:pPr>
      <w:r>
        <w:rPr/>
        <w:t>До шкільних програм твори Степаниди Добромолець не входили, але вже на факультеті української філології педінституту вони вивчалися, і штудіювалися ретельно, навіть проходили окремим білетом на іспитах з укррадлітератури. Сам Шлойма на другому курсі писав курсову роботу з теми “Художні особливості зображення характерів поліських селян у романі-трилогії Степаниди Добромолець.” Саме звідтоді він так гарно й закарбував у собі перебіг подій всіх трьох романів. Молода, свіжа, тренована пам</w:t>
      </w:r>
      <w:r>
        <w:rPr>
          <w:lang w:val="en-US"/>
        </w:rPr>
        <w:t>`</w:t>
      </w:r>
      <w:r>
        <w:rPr/>
        <w:t>ять не опиралась, вбираючи в себе, мов губка, всі ці коллізії та перипетії. Через це в майбутньому Шлойма часом не міг пригадати деталей з короткої новелки Борхеса чи невеликої повісті Грабала, прочитаних набагато пізніше, але сюжети всіх трьох романів Степаниди Добромолець засіли в ньому назавжди.</w:t>
      </w:r>
    </w:p>
    <w:p>
      <w:pPr>
        <w:pStyle w:val="TextBody"/>
        <w:ind w:firstLine="720"/>
        <w:rPr/>
      </w:pPr>
      <w:r>
        <w:rPr/>
        <w:t>Двері палати номер 22 рипнули і з-за них з</w:t>
      </w:r>
      <w:r>
        <w:rPr>
          <w:lang w:val="en-US"/>
        </w:rPr>
        <w:t>`</w:t>
      </w:r>
      <w:r>
        <w:rPr/>
        <w:t>явився Самчук. Вся його службова зовнішність, з обличчям включно, променилась непідробною турботою, повагою й шанобливістю.</w:t>
      </w:r>
    </w:p>
    <w:p>
      <w:pPr>
        <w:pStyle w:val="TextBody"/>
        <w:ind w:firstLine="720"/>
        <w:rPr/>
      </w:pPr>
      <w:r>
        <w:rPr/>
        <w:t>“</w:t>
      </w:r>
      <w:r>
        <w:rPr/>
        <w:t>Значить так, Шлойма Васильович. Вона зараз приготовиться, і ви зайдете. Ми з Миколою Івановичем вас тут підождем. Це другий етаж, вікна там в палаті зарешочені, так шо даже й не думайте, другого вихода, як у ці двері, у вас нема. Пробудете, скільки потребується, тільки так, шоб не дуже утомлять старушку. І не нєрвіровать. Соглашайтеся з усим, шо вона вам скаже, про шо не попросить. Вона лежить, не встає, так шо ви коло неї сядьте, на близькому расстоянії, шоб вона вас харашо чула й бачила. Все, давайте, заходьте. Помніть, ми тут, рядом, за дверима.”</w:t>
      </w:r>
    </w:p>
    <w:p>
      <w:pPr>
        <w:pStyle w:val="TextBody"/>
        <w:ind w:firstLine="720"/>
        <w:rPr/>
      </w:pPr>
      <w:r>
        <w:rPr/>
        <w:t>Шлойма потягнув на себе двері й увійшов у напівтемний зашторений простір палати. Приміщення було вузьким і довгим. Якась квітка – чи й не фікус – похилилась у горщику на застеленій газетою табуретці біля стіни, виділяючи кисень згідно свого рослинного призначення. А далі, біля вікна, в глибині палати, на високому ортопедичному ліжку лежала, виклавши руки поверх товстої пухової ковдри й підвівши йому назустріч розкошлану голову сама помираюча й вічно жива Українська Радянська Література. Повільними, обережними кроками, майже навпомацки у штучному сутінку палати Шлойма підійшов до узголів</w:t>
      </w:r>
      <w:r>
        <w:rPr>
          <w:lang w:val="en-US"/>
        </w:rPr>
        <w:t>`</w:t>
      </w:r>
      <w:r>
        <w:rPr/>
        <w:t>я ліжк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20:14:00Z</dcterms:created>
  <dc:creator>===</dc:creator>
  <dc:description/>
  <dc:language>en-US</dc:language>
  <cp:lastModifiedBy>===</cp:lastModifiedBy>
  <dcterms:modified xsi:type="dcterms:W3CDTF">2001-06-17T07:55:00Z</dcterms:modified>
  <cp:revision>363</cp:revision>
  <dc:subject/>
  <dc:title>ROMAN3</dc:title>
</cp:coreProperties>
</file>