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uk-UA"/>
        </w:rPr>
        <w:t>ЗЕМЛЯК ВАСИЛЬ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z w:val="20"/>
          <w:szCs w:val="20"/>
          <w:lang w:val="uk-UA"/>
        </w:rPr>
        <w:t xml:space="preserve">ЯК ЗАКУВАЛА ЗОЗУЛЯ </w:t>
      </w:r>
    </w:p>
    <w:p>
      <w:pPr>
        <w:pStyle w:val="Normal"/>
        <w:widowControl w:val="false"/>
        <w:ind w:firstLine="567"/>
        <w:jc w:val="center"/>
        <w:rPr>
          <w:rFonts w:ascii="Arial" w:hAnsi="Arial" w:eastAsia="Arial" w:cs="Arial"/>
          <w:b/>
          <w:b/>
          <w:bCs/>
          <w:sz w:val="20"/>
          <w:szCs w:val="20"/>
          <w:lang w:val="uk-UA"/>
        </w:rPr>
      </w:pPr>
      <w:r>
        <w:rPr>
          <w:rFonts w:eastAsia="Arial" w:cs="Arial" w:ascii="Arial" w:hAnsi="Arial"/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У хаті баби Устини не зачинялися двері. Вбігла сусідка, у фартусі, просто від печі. Тільки-но вона вийшла — принесло бригадира Тодося. Навіть дід Антип, який поскаржується па ноги, і той причвалав подивитися на диво. Л вже за дідом Антипом усе село Вигода загомоніло: в баби Устини</w:t>
      </w:r>
      <w:r>
        <w:rPr>
          <w:rFonts w:cs="Arial" w:ascii="Arial" w:hAnsi="Arial"/>
          <w:caps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акувала зозуля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ходились з усієї Вигоди, дивились на зозулю, що стояла па древньому годиннику на одній ніжці, а другу мовби сховала від морозу, і запитували в баби, як та зозуля закувал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 то вже питайтесь онука мого, Михася. Він ту зозулю примусив кувати,— відповідала баба Устина.— Стільки літ мовчала, а це, як бачите... — Вона позирнула на годинник і тицьнула в нього пальцем: — О, о, слухайте, зараз буде кувати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правді, мідна зозуля набралася духу і так славно утяла, як ото навесні в лузі, коли чуємо її вперше: хочеш не хочеш, а мусиш лічити. Баба бачила, що всі тихесенько ліча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Ото ниньки діти! — мітингувала посеред хати баба Устина. — Інший дорослий того незугарний, що вони можуть. Я ж цей годинник носила до міста. “Е, бабо, — сказав майстер, — пора в музей такі речі”. А Михась, видите, все поставив па своє місце... — І знову показала на годинник: — О, о, зараз ще куватиме!.. Ага, чули, які тепер діти?.. А що буде далі? То ж закон вийшов учитися на всі руки, аби люди всьому лад могли дат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и, Устино, ближче до діла, — нетерпеливився дід Антип. — Скажи толком, як закувала зозуля? — Дід був трохи набожний і чи не підозрював у тому якогось див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аба Устина покопалась пальцем у сивій скроні та, як і інших відвідувачів, справила діда до свого онук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Чи ж я тобі знаю. Ворожили, а що саме — спитайся, Антипе, мого Михася, він поясн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д невдоволено крякнув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оведеться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знав Михася по спільній риболовлі. Зовсім малеча, тільки-тільки зіп'явся на ноги і пішов угору, такий собі смирний білявенький хлопчик. Інший, бешкетник, лише помутить вудками воду і ні з чим повертається додому, ще й огризнеться на добре слово. А цей — і не чути. Сидить, пильнує за поплавками, як цілком дорослий. За всіма поплавками устежить. Часом зазівається дід, то вже Михась нагадає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ідусю, дідусю, клює на вашій... — І то тихенько, щоб рибу не сполоши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давно дід Антип бачив Михася на вулиці, зняв на його уклін шапку, запросив на риболовлю, але той сказав, що тепер йому бракує часу, закінчилися літні канікули, треба до школи ходит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Ще Михась і тим примітний, що часто, замість своїх, прихоплює батькові шкарпетки, у гарних візерунках. Вони великуваті, не тримаються, все сповзають на черевики, а Михась забуває їх поправляти, так і ходить — закаблуками по шкарпетка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 xml:space="preserve">Хто його знає, — міркував дід Антип, — може, цей хлопчик у батькових шкарпетках і справді заставив кувати зозулю?..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дід кожен факт любить перевірити фактом. Отож розшукав він старі-престарі ходики, що завалялися на горищі ще з довоєнних часів, і відніс їх Михасю: побачимо, мовляв, що з того вийд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хась оглянув їх уважно і зовсім по-дитячому мотнув головою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таренькі, дідусю, але нічого. Нам би таких побільш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Еге, трохи старенькі, — погодився дід Антип і лукаво спитав: — А коли зволите прийти з платнею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латні не треба і приходити не треба. Ми самі, дідусю, приносимо свою роботу. У нас, у школі, ціла майстерня! — Михась широко розвів руками, наче хотів показати, яка в них майстерн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вдовзі Михась ще з одним хлопчиком-школярем приніс дідові Антипу оновлений годинник. Старий упізнав його хіба що по гирі. На щитку, замість жінки з граблями, хтось дуже схожий на самого діда Аптипа вів полем комбайн. Стрілки сяяли, цифри на циферблаті він бачив без окуляр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Фосфор! — сказав Михась. — Це ми вам зробили, щоб і вночі було видн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 xml:space="preserve">Намалювати оте все не штука! Побачимо, як вони ходитимуть, час відлічуватимуть...” — подумав дід Антип, приймаючи ходик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 ти чий? — запитав Михасевого товариш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одося, бригадира, — несміливо відповів чорнявий, а вихрястим чубом, крапля в краплю у свого батька, хлопчи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асибі ж ва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лопчики затупцяли біля дверей, заходились прощати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тривайте! — затримав їх дід Антип. — Візьміть хоч горіх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досів синок шепнув щось Михасеві на вух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обре, посадимо їх на шкільній ділянці! — вигукнув Михась і звернувся до діда: — Горіхи візьмемо, але це не платня, дідусю. Бо ніякої платні нам не треба. — Він поправив батькову шкарпетку, що сповзла па череви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д Антип задоволене слухав, як розмірене тіктакали ходики, наче сперечаючись з новеньким будильником, купленим цього літа в сільмазі, та все жалкував, що не було в ньому такої зозулі, як у баби Устини. Хай би і в його оселі кувала на довгі роки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итомир, 1952 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6"/>
      <w:ind w:firstLine="567"/>
      <w:jc w:val="both"/>
    </w:pPr>
    <w:rPr>
      <w:rFonts w:ascii="Arial" w:hAnsi="Arial" w:cs="Arial"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Arial" w:hAnsi="Arial" w:cs="Arial"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8:16:00Z</dcterms:created>
  <dc:creator>Evgeny Vasiliev</dc:creator>
  <dc:description/>
  <cp:keywords/>
  <dc:language>en-US</dc:language>
  <cp:lastModifiedBy>Sakharov</cp:lastModifiedBy>
  <dcterms:modified xsi:type="dcterms:W3CDTF">2010-08-25T13:57:00Z</dcterms:modified>
  <cp:revision>3</cp:revision>
  <dc:subject/>
  <dc:title>ЗЕМЛЯК ВАСИЛЬ</dc:title>
</cp:coreProperties>
</file>